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13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ysics</w:t>
        <w:tab/>
        <w:t xml:space="preserve">Name: </w:t>
      </w:r>
      <w:r>
        <w:rPr>
          <w:b/>
          <w:color w:val="FF0000"/>
          <w:sz w:val="22"/>
          <w:szCs w:val="22"/>
        </w:rPr>
        <w:t>Nicole Kral</w:t>
      </w:r>
    </w:p>
    <w:p>
      <w:pPr>
        <w:pStyle w:val="Normal"/>
        <w:tabs>
          <w:tab w:val="clear" w:pos="720"/>
          <w:tab w:val="right" w:pos="113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ET Simulation – Color Vision</w:t>
        <w:tab/>
        <w:t xml:space="preserve">Date: </w:t>
      </w:r>
      <w:r>
        <w:rPr>
          <w:b/>
          <w:color w:val="FF0000"/>
          <w:sz w:val="22"/>
          <w:szCs w:val="22"/>
        </w:rPr>
        <w:t>April 30, 2009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Access</w:t>
      </w:r>
      <w:r>
        <w:rPr>
          <w:sz w:val="22"/>
          <w:szCs w:val="22"/>
        </w:rPr>
        <w:t xml:space="preserve">:  Google “PhET simulations.” Click on </w:t>
      </w:r>
      <w:r>
        <w:rPr>
          <w:b/>
          <w:sz w:val="22"/>
          <w:szCs w:val="22"/>
        </w:rPr>
        <w:t xml:space="preserve">Light &amp; Radiation. </w:t>
      </w:r>
      <w:r>
        <w:rPr>
          <w:sz w:val="22"/>
          <w:szCs w:val="22"/>
        </w:rPr>
        <w:t xml:space="preserve">Launch the </w:t>
      </w:r>
      <w:r>
        <w:rPr>
          <w:b/>
          <w:sz w:val="22"/>
          <w:szCs w:val="22"/>
        </w:rPr>
        <w:t xml:space="preserve">Color Vision </w:t>
      </w:r>
      <w:r>
        <w:rPr>
          <w:sz w:val="22"/>
          <w:szCs w:val="22"/>
        </w:rPr>
        <w:t xml:space="preserve">Simulation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I – Use the RGB Bulbs Ta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ach light has a color gradient. For the best results, slide the bar to the very top of each color. </w:t>
      </w:r>
      <w:r>
        <w:rPr>
          <w:b/>
          <w:sz w:val="22"/>
          <w:szCs w:val="22"/>
        </w:rPr>
        <w:t xml:space="preserve">Each color should be observed individually </w:t>
      </w:r>
      <w:r>
        <w:rPr>
          <w:sz w:val="22"/>
          <w:szCs w:val="22"/>
        </w:rPr>
        <w:t>for this first part. To stop the color, return the bar to the black location.</w:t>
        <w:br/>
        <w:t xml:space="preserve"> </w:t>
        <w:tab/>
        <w:t>a)   What color is seen when the red light is on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color w:val="FF0000"/>
          <w:sz w:val="22"/>
          <w:szCs w:val="22"/>
        </w:rPr>
        <w:t>Red</w:t>
      </w:r>
      <w:r>
        <w:rPr>
          <w:sz w:val="22"/>
          <w:szCs w:val="22"/>
        </w:rPr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>b)   What color is seen when the green light is on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Green</w:t>
      </w:r>
      <w:r>
        <w:rPr>
          <w:sz w:val="22"/>
          <w:szCs w:val="22"/>
        </w:rPr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>c)   What color is seen when the blue light is on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Blu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b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For the next part we will investigate the effects of mixing two colors. Before you begin each part </w:t>
      </w:r>
      <w:r>
        <w:rPr>
          <w:b/>
          <w:sz w:val="22"/>
          <w:szCs w:val="22"/>
        </w:rPr>
        <w:t>be sure to make a hypothesis.</w:t>
      </w:r>
      <w:r>
        <w:rPr>
          <w:sz w:val="22"/>
          <w:szCs w:val="22"/>
        </w:rPr>
        <w:br/>
        <w:t xml:space="preserve"> </w:t>
        <w:tab/>
        <w:t xml:space="preserve">a)   What color </w:t>
      </w:r>
      <w:r>
        <w:rPr>
          <w:i/>
          <w:sz w:val="22"/>
          <w:szCs w:val="22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red and green</w:t>
      </w:r>
      <w:r>
        <w:rPr>
          <w:sz w:val="22"/>
          <w:szCs w:val="22"/>
        </w:rPr>
        <w:t xml:space="preserve"> are mixed together?</w:t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color w:val="FF0000"/>
          <w:sz w:val="22"/>
          <w:szCs w:val="22"/>
        </w:rPr>
        <w:t>Yellow</w:t>
      </w:r>
      <w:r>
        <w:rPr>
          <w:sz w:val="22"/>
          <w:szCs w:val="22"/>
        </w:rPr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b)   Turn on the red and green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22"/>
          <w:szCs w:val="22"/>
        </w:rPr>
        <w:tab/>
        <w:tab/>
        <w:t>Yellow</w:t>
      </w:r>
      <w:r>
        <w:rPr>
          <w:sz w:val="22"/>
          <w:szCs w:val="22"/>
        </w:rPr>
        <w:br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18"/>
          <w:szCs w:val="18"/>
        </w:rPr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       the scale. What colors are observed?  Do they still fit into the same color family as the color observed in ‘b’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color w:val="FF0000"/>
          <w:sz w:val="22"/>
          <w:szCs w:val="22"/>
        </w:rPr>
        <w:t>A darker shade of yellow is the color observed. Yes.</w:t>
        <w:b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Keep the red light on (to the top red location), and turn off the green. We will be looking at red and blue next.</w:t>
        <w:br/>
        <w:t xml:space="preserve">  </w:t>
        <w:tab/>
        <w:t xml:space="preserve">a)   What color </w:t>
      </w:r>
      <w:r>
        <w:rPr>
          <w:i/>
          <w:sz w:val="22"/>
          <w:szCs w:val="22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red and blue</w:t>
      </w:r>
      <w:r>
        <w:rPr>
          <w:sz w:val="22"/>
          <w:szCs w:val="22"/>
        </w:rPr>
        <w:t xml:space="preserve"> are mixed together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color w:val="FF0000"/>
          <w:sz w:val="22"/>
          <w:szCs w:val="22"/>
        </w:rPr>
        <w:t>Magenta.</w:t>
      </w:r>
      <w:r>
        <w:rPr>
          <w:sz w:val="22"/>
          <w:szCs w:val="22"/>
        </w:rPr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b)   Turn on the red and blue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Magenta</w:t>
      </w:r>
      <w:r>
        <w:rPr>
          <w:sz w:val="22"/>
          <w:szCs w:val="22"/>
        </w:rPr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the scale. What colors are observed?  Do they still fit into the same color family as the color observed in ‘b’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Darker shades of purple. Yes.</w:t>
      </w:r>
      <w:r>
        <w:rPr>
          <w:sz w:val="22"/>
          <w:szCs w:val="22"/>
        </w:rPr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>Keep the blue light on (to the top blue location), and turn off the red. We will be looking at green and blue next.</w:t>
        <w:br/>
        <w:t xml:space="preserve">   </w:t>
        <w:tab/>
        <w:t xml:space="preserve">a)   What color </w:t>
      </w:r>
      <w:r>
        <w:rPr>
          <w:i/>
          <w:sz w:val="22"/>
          <w:szCs w:val="22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green and blue</w:t>
      </w:r>
      <w:r>
        <w:rPr>
          <w:sz w:val="22"/>
          <w:szCs w:val="22"/>
        </w:rPr>
        <w:t xml:space="preserve"> are mixed together?\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color w:val="FF0000"/>
          <w:sz w:val="22"/>
          <w:szCs w:val="22"/>
        </w:rPr>
        <w:t>Cyan</w:t>
      </w:r>
      <w:r>
        <w:rPr>
          <w:sz w:val="22"/>
          <w:szCs w:val="22"/>
        </w:rPr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b)   Turn on the green and blue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Cyan</w:t>
      </w:r>
      <w:r>
        <w:rPr>
          <w:sz w:val="22"/>
          <w:szCs w:val="22"/>
        </w:rPr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the scale. What colors are observed?  Do they still fit into the same color family as the color observed in ‘b’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Darker shades of green.  Yes.</w:t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w we will be looking at mixing all three colors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at color </w:t>
      </w:r>
      <w:r>
        <w:rPr>
          <w:i/>
          <w:sz w:val="22"/>
          <w:szCs w:val="22"/>
        </w:rPr>
        <w:t>do you think the man</w:t>
      </w:r>
      <w:r>
        <w:rPr>
          <w:sz w:val="22"/>
          <w:szCs w:val="22"/>
        </w:rPr>
        <w:t xml:space="preserve"> will see when </w:t>
      </w:r>
      <w:r>
        <w:rPr>
          <w:b/>
          <w:sz w:val="22"/>
          <w:szCs w:val="22"/>
        </w:rPr>
        <w:t>red, green and blue</w:t>
      </w:r>
      <w:r>
        <w:rPr>
          <w:sz w:val="22"/>
          <w:szCs w:val="22"/>
        </w:rPr>
        <w:t xml:space="preserve"> are all mixed together?</w:t>
      </w:r>
    </w:p>
    <w:p>
      <w:pPr>
        <w:pStyle w:val="Normal"/>
        <w:ind w:left="144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Whi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urn on all three colors, all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</w:r>
    </w:p>
    <w:p>
      <w:pPr>
        <w:pStyle w:val="Normal"/>
        <w:ind w:left="144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White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ll in the color diagram below. Provide the appropriate colors that you observed when each was mixed. You may use colored pencils if you wish. 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</wp:posOffset>
                </wp:positionV>
                <wp:extent cx="3886200" cy="2810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810520"/>
                          <a:chOff x="0" y="0"/>
                          <a:chExt cx="3886200" cy="281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0"/>
                            <a:ext cx="2958480" cy="28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8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7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05pt;width:306pt;height:221.3pt" coordorigin="2160,141" coordsize="6120,44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141;width:4658;height:44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0;top:3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338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374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5475</wp:posOffset>
                </wp:positionH>
                <wp:positionV relativeFrom="paragraph">
                  <wp:posOffset>90805</wp:posOffset>
                </wp:positionV>
                <wp:extent cx="2778125" cy="2471420"/>
                <wp:effectExtent l="39370" t="38735" r="38735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8120" cy="247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6" h="6865">
                              <a:moveTo>
                                <a:pt x="8855" y="9830"/>
                              </a:moveTo>
                              <a:cubicBezTo>
                                <a:pt x="8858" y="9827"/>
                                <a:pt x="8862" y="9825"/>
                                <a:pt x="8865" y="9822"/>
                              </a:cubicBezTo>
                              <a:cubicBezTo>
                                <a:pt x="8841" y="9828"/>
                                <a:pt x="8812" y="9837"/>
                                <a:pt x="8793" y="9854"/>
                              </a:cubicBezTo>
                              <a:cubicBezTo>
                                <a:pt x="8769" y="9874"/>
                                <a:pt x="8748" y="9901"/>
                                <a:pt x="8729" y="9926"/>
                              </a:cubicBezTo>
                              <a:cubicBezTo>
                                <a:pt x="8711" y="9949"/>
                                <a:pt x="8707" y="9971"/>
                                <a:pt x="8702" y="10000"/>
                              </a:cubicBezTo>
                            </a:path>
                            <a:path w="7716" h="6865">
                              <a:moveTo>
                                <a:pt x="8870" y="9835"/>
                              </a:moveTo>
                              <a:cubicBezTo>
                                <a:pt x="8830" y="9872"/>
                                <a:pt x="8794" y="9902"/>
                                <a:pt x="8759" y="9946"/>
                              </a:cubicBezTo>
                              <a:cubicBezTo>
                                <a:pt x="8709" y="10008"/>
                                <a:pt x="8662" y="10073"/>
                                <a:pt x="8633" y="10148"/>
                              </a:cubicBezTo>
                              <a:cubicBezTo>
                                <a:pt x="8619" y="10184"/>
                                <a:pt x="8566" y="10293"/>
                                <a:pt x="8618" y="10325"/>
                              </a:cubicBezTo>
                              <a:cubicBezTo>
                                <a:pt x="8694" y="10372"/>
                                <a:pt x="8797" y="10227"/>
                                <a:pt x="8830" y="10182"/>
                              </a:cubicBezTo>
                              <a:cubicBezTo>
                                <a:pt x="8855" y="10147"/>
                                <a:pt x="8975" y="9926"/>
                                <a:pt x="8882" y="9899"/>
                              </a:cubicBezTo>
                              <a:cubicBezTo>
                                <a:pt x="8781" y="9870"/>
                                <a:pt x="8715" y="9949"/>
                                <a:pt x="8650" y="10017"/>
                              </a:cubicBezTo>
                              <a:cubicBezTo>
                                <a:pt x="8551" y="10120"/>
                                <a:pt x="8465" y="10263"/>
                                <a:pt x="8450" y="10407"/>
                              </a:cubicBezTo>
                              <a:cubicBezTo>
                                <a:pt x="8457" y="10432"/>
                                <a:pt x="8458" y="10439"/>
                                <a:pt x="8472" y="10449"/>
                              </a:cubicBezTo>
                              <a:cubicBezTo>
                                <a:pt x="8539" y="10410"/>
                                <a:pt x="8589" y="10391"/>
                                <a:pt x="8648" y="10321"/>
                              </a:cubicBezTo>
                              <a:cubicBezTo>
                                <a:pt x="8685" y="10278"/>
                                <a:pt x="8866" y="10019"/>
                                <a:pt x="8761" y="9965"/>
                              </a:cubicBezTo>
                              <a:cubicBezTo>
                                <a:pt x="8698" y="9933"/>
                                <a:pt x="8628" y="10009"/>
                                <a:pt x="8588" y="10049"/>
                              </a:cubicBezTo>
                              <a:cubicBezTo>
                                <a:pt x="8458" y="10180"/>
                                <a:pt x="8388" y="10357"/>
                                <a:pt x="8352" y="10523"/>
                              </a:cubicBezTo>
                              <a:cubicBezTo>
                                <a:pt x="8377" y="10502"/>
                                <a:pt x="8422" y="10491"/>
                                <a:pt x="8455" y="10454"/>
                              </a:cubicBezTo>
                              <a:cubicBezTo>
                                <a:pt x="8538" y="10360"/>
                                <a:pt x="8609" y="10222"/>
                                <a:pt x="8613" y="10094"/>
                              </a:cubicBezTo>
                              <a:cubicBezTo>
                                <a:pt x="8607" y="10066"/>
                                <a:pt x="8606" y="10058"/>
                                <a:pt x="8588" y="10049"/>
                              </a:cubicBezTo>
                              <a:cubicBezTo>
                                <a:pt x="8551" y="10074"/>
                                <a:pt x="8500" y="10078"/>
                                <a:pt x="8460" y="10118"/>
                              </a:cubicBezTo>
                              <a:cubicBezTo>
                                <a:pt x="8323" y="10255"/>
                                <a:pt x="8204" y="10477"/>
                                <a:pt x="8194" y="10668"/>
                              </a:cubicBezTo>
                              <a:cubicBezTo>
                                <a:pt x="8198" y="10670"/>
                                <a:pt x="8202" y="10671"/>
                                <a:pt x="8206" y="10673"/>
                              </a:cubicBezTo>
                              <a:cubicBezTo>
                                <a:pt x="8241" y="10633"/>
                                <a:pt x="8277" y="10603"/>
                                <a:pt x="8307" y="10555"/>
                              </a:cubicBezTo>
                              <a:cubicBezTo>
                                <a:pt x="8369" y="10456"/>
                                <a:pt x="8404" y="10353"/>
                                <a:pt x="8408" y="10239"/>
                              </a:cubicBezTo>
                              <a:cubicBezTo>
                                <a:pt x="8405" y="10234"/>
                                <a:pt x="8401" y="10229"/>
                                <a:pt x="8398" y="10224"/>
                              </a:cubicBezTo>
                              <a:cubicBezTo>
                                <a:pt x="8361" y="10250"/>
                                <a:pt x="8316" y="10264"/>
                                <a:pt x="8275" y="10313"/>
                              </a:cubicBezTo>
                              <a:cubicBezTo>
                                <a:pt x="8174" y="10434"/>
                                <a:pt x="8125" y="10580"/>
                                <a:pt x="8075" y="10723"/>
                              </a:cubicBezTo>
                              <a:cubicBezTo>
                                <a:pt x="8087" y="10706"/>
                                <a:pt x="8124" y="10680"/>
                                <a:pt x="8142" y="10649"/>
                              </a:cubicBezTo>
                              <a:cubicBezTo>
                                <a:pt x="8198" y="10552"/>
                                <a:pt x="8227" y="10453"/>
                                <a:pt x="8233" y="10345"/>
                              </a:cubicBezTo>
                              <a:cubicBezTo>
                                <a:pt x="8230" y="10343"/>
                                <a:pt x="8226" y="10340"/>
                                <a:pt x="8223" y="10338"/>
                              </a:cubicBezTo>
                              <a:cubicBezTo>
                                <a:pt x="8158" y="10421"/>
                                <a:pt x="8105" y="10497"/>
                                <a:pt x="8056" y="10597"/>
                              </a:cubicBezTo>
                              <a:cubicBezTo>
                                <a:pt x="7997" y="10717"/>
                                <a:pt x="7946" y="10841"/>
                                <a:pt x="7913" y="10969"/>
                              </a:cubicBezTo>
                              <a:cubicBezTo>
                                <a:pt x="7915" y="10968"/>
                                <a:pt x="7918" y="10968"/>
                                <a:pt x="7920" y="10967"/>
                              </a:cubicBezTo>
                              <a:cubicBezTo>
                                <a:pt x="7951" y="10905"/>
                                <a:pt x="7976" y="10850"/>
                                <a:pt x="7999" y="10784"/>
                              </a:cubicBezTo>
                              <a:cubicBezTo>
                                <a:pt x="7993" y="10802"/>
                                <a:pt x="7992" y="10796"/>
                                <a:pt x="7987" y="10814"/>
                              </a:cubicBezTo>
                              <a:cubicBezTo>
                                <a:pt x="7945" y="10955"/>
                                <a:pt x="7917" y="11099"/>
                                <a:pt x="7895" y="11243"/>
                              </a:cubicBezTo>
                              <a:cubicBezTo>
                                <a:pt x="7890" y="11272"/>
                                <a:pt x="7888" y="11302"/>
                                <a:pt x="7883" y="11332"/>
                              </a:cubicBezTo>
                              <a:cubicBezTo>
                                <a:pt x="7884" y="11150"/>
                                <a:pt x="7916" y="10993"/>
                                <a:pt x="7974" y="10819"/>
                              </a:cubicBezTo>
                              <a:cubicBezTo>
                                <a:pt x="8031" y="10647"/>
                                <a:pt x="8069" y="10470"/>
                                <a:pt x="8152" y="10308"/>
                              </a:cubicBezTo>
                              <a:cubicBezTo>
                                <a:pt x="8238" y="10140"/>
                                <a:pt x="8358" y="10001"/>
                                <a:pt x="8475" y="9854"/>
                              </a:cubicBezTo>
                              <a:cubicBezTo>
                                <a:pt x="8554" y="9755"/>
                                <a:pt x="8627" y="9661"/>
                                <a:pt x="8724" y="9578"/>
                              </a:cubicBezTo>
                              <a:cubicBezTo>
                                <a:pt x="8756" y="9551"/>
                                <a:pt x="8788" y="9526"/>
                                <a:pt x="8823" y="9502"/>
                              </a:cubicBezTo>
                              <a:cubicBezTo>
                                <a:pt x="8950" y="9415"/>
                                <a:pt x="9090" y="9340"/>
                                <a:pt x="9222" y="9262"/>
                              </a:cubicBezTo>
                              <a:cubicBezTo>
                                <a:pt x="9461" y="9121"/>
                                <a:pt x="9735" y="9073"/>
                                <a:pt x="10009" y="9060"/>
                              </a:cubicBezTo>
                              <a:cubicBezTo>
                                <a:pt x="10580" y="9033"/>
                                <a:pt x="11214" y="9242"/>
                                <a:pt x="11632" y="9637"/>
                              </a:cubicBezTo>
                              <a:cubicBezTo>
                                <a:pt x="11666" y="9669"/>
                                <a:pt x="11695" y="9704"/>
                                <a:pt x="11726" y="9738"/>
                              </a:cubicBezTo>
                              <a:cubicBezTo>
                                <a:pt x="11837" y="9859"/>
                                <a:pt x="11922" y="9987"/>
                                <a:pt x="11987" y="10136"/>
                              </a:cubicBezTo>
                              <a:cubicBezTo>
                                <a:pt x="12040" y="10258"/>
                                <a:pt x="12100" y="10379"/>
                                <a:pt x="12140" y="10508"/>
                              </a:cubicBezTo>
                              <a:cubicBezTo>
                                <a:pt x="12190" y="10668"/>
                                <a:pt x="12244" y="10833"/>
                                <a:pt x="12278" y="10994"/>
                              </a:cubicBezTo>
                              <a:cubicBezTo>
                                <a:pt x="12292" y="11062"/>
                                <a:pt x="12327" y="11204"/>
                                <a:pt x="12330" y="11211"/>
                              </a:cubicBezTo>
                              <a:cubicBezTo>
                                <a:pt x="12330" y="11204"/>
                                <a:pt x="12330" y="11198"/>
                                <a:pt x="12330" y="11191"/>
                              </a:cubicBezTo>
                            </a:path>
                            <a:path w="7716" h="6865">
                              <a:moveTo>
                                <a:pt x="7846" y="11386"/>
                              </a:moveTo>
                              <a:cubicBezTo>
                                <a:pt x="7851" y="11336"/>
                                <a:pt x="7858" y="11288"/>
                                <a:pt x="7863" y="11238"/>
                              </a:cubicBezTo>
                              <a:cubicBezTo>
                                <a:pt x="7865" y="11217"/>
                                <a:pt x="7866" y="11197"/>
                                <a:pt x="7868" y="11176"/>
                              </a:cubicBezTo>
                              <a:cubicBezTo>
                                <a:pt x="7870" y="11156"/>
                                <a:pt x="7874" y="11137"/>
                                <a:pt x="7876" y="11117"/>
                              </a:cubicBezTo>
                              <a:cubicBezTo>
                                <a:pt x="7880" y="11082"/>
                                <a:pt x="7883" y="11044"/>
                                <a:pt x="7890" y="11009"/>
                              </a:cubicBezTo>
                              <a:cubicBezTo>
                                <a:pt x="7912" y="10904"/>
                                <a:pt x="7964" y="10811"/>
                                <a:pt x="7996" y="10710"/>
                              </a:cubicBezTo>
                              <a:cubicBezTo>
                                <a:pt x="8001" y="10695"/>
                                <a:pt x="8005" y="10681"/>
                                <a:pt x="8009" y="10666"/>
                              </a:cubicBezTo>
                              <a:cubicBezTo>
                                <a:pt x="8025" y="10606"/>
                                <a:pt x="8039" y="10547"/>
                                <a:pt x="8058" y="10488"/>
                              </a:cubicBezTo>
                              <a:cubicBezTo>
                                <a:pt x="8064" y="10469"/>
                                <a:pt x="8071" y="10451"/>
                                <a:pt x="8078" y="10432"/>
                              </a:cubicBezTo>
                              <a:cubicBezTo>
                                <a:pt x="8093" y="10391"/>
                                <a:pt x="8123" y="10311"/>
                                <a:pt x="8130" y="10293"/>
                              </a:cubicBezTo>
                              <a:cubicBezTo>
                                <a:pt x="8128" y="10296"/>
                                <a:pt x="8127" y="10300"/>
                                <a:pt x="8125" y="10303"/>
                              </a:cubicBezTo>
                              <a:cubicBezTo>
                                <a:pt x="8104" y="10345"/>
                                <a:pt x="8083" y="10387"/>
                                <a:pt x="8061" y="10429"/>
                              </a:cubicBezTo>
                              <a:cubicBezTo>
                                <a:pt x="8034" y="10480"/>
                                <a:pt x="8004" y="10530"/>
                                <a:pt x="7979" y="10582"/>
                              </a:cubicBezTo>
                              <a:cubicBezTo>
                                <a:pt x="7941" y="10660"/>
                                <a:pt x="7930" y="10735"/>
                                <a:pt x="7932" y="10821"/>
                              </a:cubicBezTo>
                              <a:cubicBezTo>
                                <a:pt x="7933" y="10872"/>
                                <a:pt x="7931" y="10921"/>
                                <a:pt x="7930" y="10972"/>
                              </a:cubicBezTo>
                              <a:cubicBezTo>
                                <a:pt x="7944" y="10792"/>
                                <a:pt x="8007" y="10622"/>
                                <a:pt x="8078" y="10456"/>
                              </a:cubicBezTo>
                              <a:cubicBezTo>
                                <a:pt x="8137" y="10320"/>
                                <a:pt x="8218" y="10184"/>
                                <a:pt x="8307" y="10066"/>
                              </a:cubicBezTo>
                              <a:cubicBezTo>
                                <a:pt x="8345" y="10015"/>
                                <a:pt x="8383" y="9965"/>
                                <a:pt x="8421" y="9914"/>
                              </a:cubicBezTo>
                              <a:cubicBezTo>
                                <a:pt x="8459" y="9863"/>
                                <a:pt x="8498" y="9812"/>
                                <a:pt x="8542" y="9766"/>
                              </a:cubicBezTo>
                              <a:cubicBezTo>
                                <a:pt x="8566" y="9740"/>
                                <a:pt x="8593" y="9717"/>
                                <a:pt x="8618" y="9692"/>
                              </a:cubicBezTo>
                              <a:cubicBezTo>
                                <a:pt x="8653" y="9658"/>
                                <a:pt x="8688" y="9626"/>
                                <a:pt x="8724" y="9593"/>
                              </a:cubicBezTo>
                              <a:cubicBezTo>
                                <a:pt x="8830" y="9495"/>
                                <a:pt x="8943" y="9407"/>
                                <a:pt x="9064" y="9329"/>
                              </a:cubicBezTo>
                              <a:cubicBezTo>
                                <a:pt x="9076" y="9321"/>
                                <a:pt x="9089" y="9315"/>
                                <a:pt x="9101" y="9307"/>
                              </a:cubicBezTo>
                              <a:cubicBezTo>
                                <a:pt x="8983" y="9399"/>
                                <a:pt x="8861" y="9486"/>
                                <a:pt x="8749" y="9585"/>
                              </a:cubicBezTo>
                              <a:cubicBezTo>
                                <a:pt x="8636" y="9685"/>
                                <a:pt x="8547" y="9801"/>
                                <a:pt x="8458" y="9921"/>
                              </a:cubicBezTo>
                              <a:cubicBezTo>
                                <a:pt x="8429" y="9960"/>
                                <a:pt x="8397" y="9997"/>
                                <a:pt x="8369" y="10037"/>
                              </a:cubicBezTo>
                              <a:cubicBezTo>
                                <a:pt x="8316" y="10112"/>
                                <a:pt x="8268" y="10192"/>
                                <a:pt x="8226" y="10274"/>
                              </a:cubicBezTo>
                              <a:cubicBezTo>
                                <a:pt x="8197" y="10330"/>
                                <a:pt x="8181" y="10384"/>
                                <a:pt x="8164" y="10444"/>
                              </a:cubicBezTo>
                              <a:cubicBezTo>
                                <a:pt x="8157" y="10427"/>
                                <a:pt x="8139" y="10411"/>
                                <a:pt x="8135" y="10387"/>
                              </a:cubicBezTo>
                              <a:cubicBezTo>
                                <a:pt x="8117" y="10291"/>
                                <a:pt x="8157" y="10207"/>
                                <a:pt x="8211" y="10128"/>
                              </a:cubicBezTo>
                              <a:cubicBezTo>
                                <a:pt x="8234" y="10094"/>
                                <a:pt x="8261" y="10063"/>
                                <a:pt x="8287" y="10032"/>
                              </a:cubicBezTo>
                              <a:cubicBezTo>
                                <a:pt x="8366" y="9937"/>
                                <a:pt x="8446" y="9842"/>
                                <a:pt x="8529" y="9751"/>
                              </a:cubicBezTo>
                              <a:cubicBezTo>
                                <a:pt x="8596" y="9677"/>
                                <a:pt x="8668" y="9609"/>
                                <a:pt x="8749" y="9551"/>
                              </a:cubicBezTo>
                              <a:cubicBezTo>
                                <a:pt x="8902" y="9442"/>
                                <a:pt x="9087" y="9359"/>
                                <a:pt x="9259" y="9285"/>
                              </a:cubicBezTo>
                              <a:cubicBezTo>
                                <a:pt x="9289" y="9272"/>
                                <a:pt x="9320" y="9258"/>
                                <a:pt x="9351" y="9248"/>
                              </a:cubicBezTo>
                              <a:cubicBezTo>
                                <a:pt x="9366" y="9243"/>
                                <a:pt x="9381" y="9242"/>
                                <a:pt x="9395" y="9238"/>
                              </a:cubicBezTo>
                              <a:cubicBezTo>
                                <a:pt x="9378" y="9256"/>
                                <a:pt x="9364" y="9276"/>
                                <a:pt x="9346" y="9294"/>
                              </a:cubicBezTo>
                              <a:cubicBezTo>
                                <a:pt x="9173" y="9459"/>
                                <a:pt x="8974" y="9594"/>
                                <a:pt x="8803" y="9763"/>
                              </a:cubicBezTo>
                              <a:cubicBezTo>
                                <a:pt x="8721" y="9844"/>
                                <a:pt x="8649" y="9929"/>
                                <a:pt x="8581" y="10022"/>
                              </a:cubicBezTo>
                              <a:cubicBezTo>
                                <a:pt x="8510" y="10118"/>
                                <a:pt x="8448" y="10221"/>
                                <a:pt x="8391" y="10325"/>
                              </a:cubicBezTo>
                              <a:cubicBezTo>
                                <a:pt x="8316" y="10461"/>
                                <a:pt x="8217" y="10604"/>
                                <a:pt x="8179" y="10755"/>
                              </a:cubicBezTo>
                              <a:cubicBezTo>
                                <a:pt x="8180" y="10760"/>
                                <a:pt x="8180" y="10764"/>
                                <a:pt x="8181" y="10769"/>
                              </a:cubicBezTo>
                              <a:cubicBezTo>
                                <a:pt x="8199" y="10759"/>
                                <a:pt x="8213" y="10760"/>
                                <a:pt x="8233" y="10745"/>
                              </a:cubicBezTo>
                              <a:cubicBezTo>
                                <a:pt x="8275" y="10714"/>
                                <a:pt x="8313" y="10671"/>
                                <a:pt x="8349" y="10634"/>
                              </a:cubicBezTo>
                              <a:cubicBezTo>
                                <a:pt x="8356" y="10625"/>
                                <a:pt x="8364" y="10616"/>
                                <a:pt x="8371" y="10607"/>
                              </a:cubicBezTo>
                            </a:path>
                            <a:path w="7716" h="6865">
                              <a:moveTo>
                                <a:pt x="9316" y="9689"/>
                              </a:moveTo>
                              <a:cubicBezTo>
                                <a:pt x="9269" y="9732"/>
                                <a:pt x="9220" y="9771"/>
                                <a:pt x="9175" y="9815"/>
                              </a:cubicBezTo>
                              <a:cubicBezTo>
                                <a:pt x="8991" y="9996"/>
                                <a:pt x="8523" y="10539"/>
                                <a:pt x="8694" y="10345"/>
                              </a:cubicBezTo>
                              <a:cubicBezTo>
                                <a:pt x="8874" y="10140"/>
                                <a:pt x="9054" y="9922"/>
                                <a:pt x="9207" y="9696"/>
                              </a:cubicBezTo>
                              <a:cubicBezTo>
                                <a:pt x="9227" y="9670"/>
                                <a:pt x="9233" y="9667"/>
                                <a:pt x="9237" y="9647"/>
                              </a:cubicBezTo>
                              <a:cubicBezTo>
                                <a:pt x="9181" y="9711"/>
                                <a:pt x="9125" y="9775"/>
                                <a:pt x="9072" y="9842"/>
                              </a:cubicBezTo>
                              <a:cubicBezTo>
                                <a:pt x="9036" y="9887"/>
                                <a:pt x="8625" y="10376"/>
                                <a:pt x="8648" y="10402"/>
                              </a:cubicBezTo>
                              <a:cubicBezTo>
                                <a:pt x="8656" y="10412"/>
                                <a:pt x="8659" y="10400"/>
                                <a:pt x="8724" y="10338"/>
                              </a:cubicBezTo>
                              <a:cubicBezTo>
                                <a:pt x="8923" y="10148"/>
                                <a:pt x="9100" y="9921"/>
                                <a:pt x="9269" y="9704"/>
                              </a:cubicBezTo>
                              <a:cubicBezTo>
                                <a:pt x="9316" y="9643"/>
                                <a:pt x="9329" y="9628"/>
                                <a:pt x="9353" y="9585"/>
                              </a:cubicBezTo>
                              <a:cubicBezTo>
                                <a:pt x="9321" y="9602"/>
                                <a:pt x="9354" y="9550"/>
                                <a:pt x="9328" y="9576"/>
                              </a:cubicBezTo>
                              <a:cubicBezTo>
                                <a:pt x="9138" y="9765"/>
                                <a:pt x="8981" y="10013"/>
                                <a:pt x="8823" y="10229"/>
                              </a:cubicBezTo>
                              <a:cubicBezTo>
                                <a:pt x="8753" y="10325"/>
                                <a:pt x="8690" y="10421"/>
                                <a:pt x="8630" y="10523"/>
                              </a:cubicBezTo>
                              <a:cubicBezTo>
                                <a:pt x="8690" y="10486"/>
                                <a:pt x="8768" y="10444"/>
                                <a:pt x="8830" y="10390"/>
                              </a:cubicBezTo>
                              <a:cubicBezTo>
                                <a:pt x="9057" y="10193"/>
                                <a:pt x="9358" y="9934"/>
                                <a:pt x="9489" y="9657"/>
                              </a:cubicBezTo>
                              <a:cubicBezTo>
                                <a:pt x="9509" y="9615"/>
                                <a:pt x="9556" y="9547"/>
                                <a:pt x="9481" y="9551"/>
                              </a:cubicBezTo>
                              <a:cubicBezTo>
                                <a:pt x="9362" y="9557"/>
                                <a:pt x="9195" y="9767"/>
                                <a:pt x="9119" y="9840"/>
                              </a:cubicBezTo>
                              <a:cubicBezTo>
                                <a:pt x="8999" y="9955"/>
                                <a:pt x="8887" y="10078"/>
                                <a:pt x="8783" y="10207"/>
                              </a:cubicBezTo>
                              <a:cubicBezTo>
                                <a:pt x="8736" y="10268"/>
                                <a:pt x="8723" y="10284"/>
                                <a:pt x="8694" y="10323"/>
                              </a:cubicBezTo>
                              <a:cubicBezTo>
                                <a:pt x="8706" y="10323"/>
                                <a:pt x="8687" y="10380"/>
                                <a:pt x="8778" y="10316"/>
                              </a:cubicBezTo>
                              <a:cubicBezTo>
                                <a:pt x="8969" y="10181"/>
                                <a:pt x="9180" y="9966"/>
                                <a:pt x="9277" y="9751"/>
                              </a:cubicBezTo>
                              <a:cubicBezTo>
                                <a:pt x="9301" y="9699"/>
                                <a:pt x="9284" y="9665"/>
                                <a:pt x="9296" y="9622"/>
                              </a:cubicBezTo>
                              <a:cubicBezTo>
                                <a:pt x="9245" y="9644"/>
                                <a:pt x="9214" y="9633"/>
                                <a:pt x="9151" y="9687"/>
                              </a:cubicBezTo>
                              <a:cubicBezTo>
                                <a:pt x="9034" y="9788"/>
                                <a:pt x="8688" y="10220"/>
                                <a:pt x="8724" y="10385"/>
                              </a:cubicBezTo>
                              <a:cubicBezTo>
                                <a:pt x="8744" y="10477"/>
                                <a:pt x="8800" y="10411"/>
                                <a:pt x="8865" y="10382"/>
                              </a:cubicBezTo>
                              <a:cubicBezTo>
                                <a:pt x="9060" y="10295"/>
                                <a:pt x="9247" y="10041"/>
                                <a:pt x="9370" y="9874"/>
                              </a:cubicBezTo>
                              <a:cubicBezTo>
                                <a:pt x="9426" y="9792"/>
                                <a:pt x="9443" y="9768"/>
                                <a:pt x="9469" y="9709"/>
                              </a:cubicBezTo>
                              <a:cubicBezTo>
                                <a:pt x="9493" y="9651"/>
                                <a:pt x="9502" y="9636"/>
                                <a:pt x="9499" y="9595"/>
                              </a:cubicBezTo>
                              <a:cubicBezTo>
                                <a:pt x="9440" y="9594"/>
                                <a:pt x="9453" y="9542"/>
                                <a:pt x="9353" y="9595"/>
                              </a:cubicBezTo>
                              <a:cubicBezTo>
                                <a:pt x="9157" y="9699"/>
                                <a:pt x="8706" y="10244"/>
                                <a:pt x="8726" y="10478"/>
                              </a:cubicBezTo>
                              <a:cubicBezTo>
                                <a:pt x="8736" y="10594"/>
                                <a:pt x="8826" y="10543"/>
                                <a:pt x="8904" y="10506"/>
                              </a:cubicBezTo>
                              <a:cubicBezTo>
                                <a:pt x="9163" y="10384"/>
                                <a:pt x="9401" y="10134"/>
                                <a:pt x="9577" y="9914"/>
                              </a:cubicBezTo>
                              <a:cubicBezTo>
                                <a:pt x="9643" y="9831"/>
                                <a:pt x="9644" y="9788"/>
                                <a:pt x="9666" y="9704"/>
                              </a:cubicBezTo>
                              <a:cubicBezTo>
                                <a:pt x="9589" y="9721"/>
                                <a:pt x="9553" y="9705"/>
                                <a:pt x="9469" y="9770"/>
                              </a:cubicBezTo>
                              <a:cubicBezTo>
                                <a:pt x="9269" y="9925"/>
                                <a:pt x="8936" y="10287"/>
                                <a:pt x="8904" y="10550"/>
                              </a:cubicBezTo>
                              <a:cubicBezTo>
                                <a:pt x="8889" y="10672"/>
                                <a:pt x="9036" y="10589"/>
                                <a:pt x="9084" y="10567"/>
                              </a:cubicBezTo>
                              <a:cubicBezTo>
                                <a:pt x="9359" y="10442"/>
                                <a:pt x="9588" y="10219"/>
                                <a:pt x="9797" y="10007"/>
                              </a:cubicBezTo>
                              <a:cubicBezTo>
                                <a:pt x="9854" y="9933"/>
                                <a:pt x="9889" y="9873"/>
                                <a:pt x="9930" y="9793"/>
                              </a:cubicBezTo>
                              <a:cubicBezTo>
                                <a:pt x="9897" y="9802"/>
                                <a:pt x="9859" y="9787"/>
                                <a:pt x="9794" y="9832"/>
                              </a:cubicBezTo>
                              <a:cubicBezTo>
                                <a:pt x="9604" y="9966"/>
                                <a:pt x="9440" y="10204"/>
                                <a:pt x="9309" y="10392"/>
                              </a:cubicBezTo>
                              <a:cubicBezTo>
                                <a:pt x="9286" y="10425"/>
                                <a:pt x="9158" y="10573"/>
                                <a:pt x="9235" y="10602"/>
                              </a:cubicBezTo>
                              <a:cubicBezTo>
                                <a:pt x="9301" y="10627"/>
                                <a:pt x="9507" y="10466"/>
                                <a:pt x="9553" y="10434"/>
                              </a:cubicBezTo>
                              <a:cubicBezTo>
                                <a:pt x="9757" y="10294"/>
                                <a:pt x="9951" y="10149"/>
                                <a:pt x="10108" y="9963"/>
                              </a:cubicBezTo>
                              <a:cubicBezTo>
                                <a:pt x="10070" y="9978"/>
                                <a:pt x="10016" y="9989"/>
                                <a:pt x="9965" y="10022"/>
                              </a:cubicBezTo>
                              <a:cubicBezTo>
                                <a:pt x="9731" y="10174"/>
                                <a:pt x="9515" y="10426"/>
                                <a:pt x="9348" y="10646"/>
                              </a:cubicBezTo>
                              <a:cubicBezTo>
                                <a:pt x="9314" y="10691"/>
                                <a:pt x="9301" y="10751"/>
                                <a:pt x="9284" y="10784"/>
                              </a:cubicBezTo>
                              <a:cubicBezTo>
                                <a:pt x="9397" y="10731"/>
                                <a:pt x="9500" y="10675"/>
                                <a:pt x="9605" y="10604"/>
                              </a:cubicBezTo>
                              <a:cubicBezTo>
                                <a:pt x="9847" y="10440"/>
                                <a:pt x="10079" y="10265"/>
                                <a:pt x="10312" y="10089"/>
                              </a:cubicBezTo>
                              <a:cubicBezTo>
                                <a:pt x="10335" y="10072"/>
                                <a:pt x="10359" y="10054"/>
                                <a:pt x="10382" y="10037"/>
                              </a:cubicBezTo>
                              <a:cubicBezTo>
                                <a:pt x="10383" y="10035"/>
                                <a:pt x="10501" y="9941"/>
                                <a:pt x="10428" y="9960"/>
                              </a:cubicBezTo>
                              <a:cubicBezTo>
                                <a:pt x="10142" y="10034"/>
                                <a:pt x="9813" y="10460"/>
                                <a:pt x="9629" y="10671"/>
                              </a:cubicBezTo>
                              <a:cubicBezTo>
                                <a:pt x="9576" y="10731"/>
                                <a:pt x="9503" y="10785"/>
                                <a:pt x="9577" y="10797"/>
                              </a:cubicBezTo>
                              <a:cubicBezTo>
                                <a:pt x="9663" y="10811"/>
                                <a:pt x="9902" y="10590"/>
                                <a:pt x="9967" y="10545"/>
                              </a:cubicBezTo>
                              <a:cubicBezTo>
                                <a:pt x="10170" y="10404"/>
                                <a:pt x="10382" y="10254"/>
                                <a:pt x="10559" y="10081"/>
                              </a:cubicBezTo>
                              <a:cubicBezTo>
                                <a:pt x="10590" y="10048"/>
                                <a:pt x="10598" y="10042"/>
                                <a:pt x="10611" y="10017"/>
                              </a:cubicBezTo>
                              <a:cubicBezTo>
                                <a:pt x="10566" y="10039"/>
                                <a:pt x="10502" y="10068"/>
                                <a:pt x="10451" y="10108"/>
                              </a:cubicBezTo>
                              <a:cubicBezTo>
                                <a:pt x="10179" y="10323"/>
                                <a:pt x="9913" y="10593"/>
                                <a:pt x="9703" y="10868"/>
                              </a:cubicBezTo>
                              <a:cubicBezTo>
                                <a:pt x="9658" y="10933"/>
                                <a:pt x="9647" y="10945"/>
                                <a:pt x="9629" y="10989"/>
                              </a:cubicBezTo>
                              <a:cubicBezTo>
                                <a:pt x="9718" y="10972"/>
                                <a:pt x="9802" y="10935"/>
                                <a:pt x="9896" y="10876"/>
                              </a:cubicBezTo>
                              <a:cubicBezTo>
                                <a:pt x="10117" y="10736"/>
                                <a:pt x="10323" y="10567"/>
                                <a:pt x="10522" y="10397"/>
                              </a:cubicBezTo>
                              <a:cubicBezTo>
                                <a:pt x="10606" y="10325"/>
                                <a:pt x="10683" y="10250"/>
                                <a:pt x="10759" y="10170"/>
                              </a:cubicBezTo>
                              <a:cubicBezTo>
                                <a:pt x="10762" y="10162"/>
                                <a:pt x="10859" y="10050"/>
                                <a:pt x="10776" y="10084"/>
                              </a:cubicBezTo>
                              <a:cubicBezTo>
                                <a:pt x="10549" y="10177"/>
                                <a:pt x="10346" y="10499"/>
                                <a:pt x="10209" y="10686"/>
                              </a:cubicBezTo>
                              <a:cubicBezTo>
                                <a:pt x="10196" y="10703"/>
                                <a:pt x="9941" y="11067"/>
                                <a:pt x="9987" y="11078"/>
                              </a:cubicBezTo>
                              <a:cubicBezTo>
                                <a:pt x="10063" y="11095"/>
                                <a:pt x="10229" y="10922"/>
                                <a:pt x="10273" y="10883"/>
                              </a:cubicBezTo>
                              <a:cubicBezTo>
                                <a:pt x="10519" y="10667"/>
                                <a:pt x="10751" y="10427"/>
                                <a:pt x="10951" y="10168"/>
                              </a:cubicBezTo>
                              <a:cubicBezTo>
                                <a:pt x="10954" y="10160"/>
                                <a:pt x="11046" y="10047"/>
                                <a:pt x="10981" y="10066"/>
                              </a:cubicBezTo>
                              <a:cubicBezTo>
                                <a:pt x="10856" y="10103"/>
                                <a:pt x="10707" y="10347"/>
                                <a:pt x="10631" y="10439"/>
                              </a:cubicBezTo>
                              <a:cubicBezTo>
                                <a:pt x="10526" y="10567"/>
                                <a:pt x="10249" y="10818"/>
                                <a:pt x="10224" y="10989"/>
                              </a:cubicBezTo>
                              <a:cubicBezTo>
                                <a:pt x="10209" y="11096"/>
                                <a:pt x="10213" y="11052"/>
                                <a:pt x="10305" y="11014"/>
                              </a:cubicBezTo>
                              <a:cubicBezTo>
                                <a:pt x="10484" y="10941"/>
                                <a:pt x="10650" y="10751"/>
                                <a:pt x="10788" y="10621"/>
                              </a:cubicBezTo>
                              <a:cubicBezTo>
                                <a:pt x="10899" y="10516"/>
                                <a:pt x="11025" y="10418"/>
                                <a:pt x="11077" y="10274"/>
                              </a:cubicBezTo>
                              <a:cubicBezTo>
                                <a:pt x="11072" y="10271"/>
                                <a:pt x="11067" y="10267"/>
                                <a:pt x="11062" y="10264"/>
                              </a:cubicBezTo>
                              <a:cubicBezTo>
                                <a:pt x="10984" y="10304"/>
                                <a:pt x="10910" y="10338"/>
                                <a:pt x="10838" y="10397"/>
                              </a:cubicBezTo>
                              <a:cubicBezTo>
                                <a:pt x="10668" y="10537"/>
                                <a:pt x="10457" y="10746"/>
                                <a:pt x="10367" y="10950"/>
                              </a:cubicBezTo>
                              <a:cubicBezTo>
                                <a:pt x="10329" y="11037"/>
                                <a:pt x="10318" y="11059"/>
                                <a:pt x="10414" y="11036"/>
                              </a:cubicBezTo>
                              <a:cubicBezTo>
                                <a:pt x="10701" y="10968"/>
                                <a:pt x="11020" y="10600"/>
                                <a:pt x="11210" y="10390"/>
                              </a:cubicBezTo>
                              <a:cubicBezTo>
                                <a:pt x="11222" y="10374"/>
                                <a:pt x="11235" y="10359"/>
                                <a:pt x="11247" y="10343"/>
                              </a:cubicBezTo>
                              <a:cubicBezTo>
                                <a:pt x="11239" y="10343"/>
                                <a:pt x="11316" y="10258"/>
                                <a:pt x="11220" y="10313"/>
                              </a:cubicBezTo>
                              <a:cubicBezTo>
                                <a:pt x="11093" y="10385"/>
                                <a:pt x="10978" y="10526"/>
                                <a:pt x="10880" y="10631"/>
                              </a:cubicBezTo>
                              <a:cubicBezTo>
                                <a:pt x="10864" y="10648"/>
                                <a:pt x="10589" y="10954"/>
                                <a:pt x="10618" y="10974"/>
                              </a:cubicBezTo>
                              <a:cubicBezTo>
                                <a:pt x="10663" y="11005"/>
                                <a:pt x="10755" y="10925"/>
                                <a:pt x="10798" y="10898"/>
                              </a:cubicBezTo>
                              <a:cubicBezTo>
                                <a:pt x="11009" y="10763"/>
                                <a:pt x="11276" y="10578"/>
                                <a:pt x="11405" y="10358"/>
                              </a:cubicBezTo>
                              <a:cubicBezTo>
                                <a:pt x="11404" y="10352"/>
                                <a:pt x="11404" y="10346"/>
                                <a:pt x="11403" y="10340"/>
                              </a:cubicBezTo>
                              <a:cubicBezTo>
                                <a:pt x="11345" y="10372"/>
                                <a:pt x="11293" y="10398"/>
                                <a:pt x="11237" y="10444"/>
                              </a:cubicBezTo>
                              <a:cubicBezTo>
                                <a:pt x="11173" y="10496"/>
                                <a:pt x="10682" y="10916"/>
                                <a:pt x="10737" y="11006"/>
                              </a:cubicBezTo>
                              <a:cubicBezTo>
                                <a:pt x="10768" y="11057"/>
                                <a:pt x="10853" y="10989"/>
                                <a:pt x="10892" y="10972"/>
                              </a:cubicBezTo>
                              <a:cubicBezTo>
                                <a:pt x="11083" y="10890"/>
                                <a:pt x="11349" y="10697"/>
                                <a:pt x="11474" y="10528"/>
                              </a:cubicBezTo>
                              <a:cubicBezTo>
                                <a:pt x="11491" y="10506"/>
                                <a:pt x="11497" y="10471"/>
                                <a:pt x="11504" y="10459"/>
                              </a:cubicBezTo>
                              <a:cubicBezTo>
                                <a:pt x="11446" y="10486"/>
                                <a:pt x="11398" y="10500"/>
                                <a:pt x="11339" y="10540"/>
                              </a:cubicBezTo>
                              <a:cubicBezTo>
                                <a:pt x="11257" y="10595"/>
                                <a:pt x="10937" y="10842"/>
                                <a:pt x="10971" y="10967"/>
                              </a:cubicBezTo>
                              <a:cubicBezTo>
                                <a:pt x="10990" y="11037"/>
                                <a:pt x="11042" y="11022"/>
                                <a:pt x="11109" y="11011"/>
                              </a:cubicBezTo>
                              <a:cubicBezTo>
                                <a:pt x="11318" y="10976"/>
                                <a:pt x="11509" y="10821"/>
                                <a:pt x="11659" y="10683"/>
                              </a:cubicBezTo>
                              <a:cubicBezTo>
                                <a:pt x="11662" y="10627"/>
                                <a:pt x="11729" y="10594"/>
                                <a:pt x="11652" y="10557"/>
                              </a:cubicBezTo>
                              <a:cubicBezTo>
                                <a:pt x="11599" y="10531"/>
                                <a:pt x="11499" y="10609"/>
                                <a:pt x="11464" y="10636"/>
                              </a:cubicBezTo>
                              <a:cubicBezTo>
                                <a:pt x="11369" y="10710"/>
                                <a:pt x="11324" y="10794"/>
                                <a:pt x="11265" y="10893"/>
                              </a:cubicBezTo>
                              <a:cubicBezTo>
                                <a:pt x="11318" y="10931"/>
                                <a:pt x="11263" y="10974"/>
                                <a:pt x="11376" y="10962"/>
                              </a:cubicBezTo>
                              <a:cubicBezTo>
                                <a:pt x="11481" y="10951"/>
                                <a:pt x="11591" y="10889"/>
                                <a:pt x="11672" y="10824"/>
                              </a:cubicBezTo>
                              <a:cubicBezTo>
                                <a:pt x="11721" y="10785"/>
                                <a:pt x="11782" y="10724"/>
                                <a:pt x="11802" y="10663"/>
                              </a:cubicBezTo>
                              <a:cubicBezTo>
                                <a:pt x="11818" y="10615"/>
                                <a:pt x="11815" y="10572"/>
                                <a:pt x="11755" y="10577"/>
                              </a:cubicBezTo>
                              <a:cubicBezTo>
                                <a:pt x="11671" y="10583"/>
                                <a:pt x="11520" y="10747"/>
                                <a:pt x="11573" y="10834"/>
                              </a:cubicBezTo>
                              <a:cubicBezTo>
                                <a:pt x="11600" y="10878"/>
                                <a:pt x="11640" y="10860"/>
                                <a:pt x="11674" y="10883"/>
                              </a:cubicBezTo>
                              <a:cubicBezTo>
                                <a:pt x="11784" y="10858"/>
                                <a:pt x="11934" y="10840"/>
                                <a:pt x="11975" y="10713"/>
                              </a:cubicBezTo>
                              <a:cubicBezTo>
                                <a:pt x="11989" y="10669"/>
                                <a:pt x="11917" y="10486"/>
                                <a:pt x="11854" y="10545"/>
                              </a:cubicBezTo>
                              <a:cubicBezTo>
                                <a:pt x="11813" y="10583"/>
                                <a:pt x="11873" y="10655"/>
                                <a:pt x="11916" y="10661"/>
                              </a:cubicBezTo>
                              <a:cubicBezTo>
                                <a:pt x="11980" y="10671"/>
                                <a:pt x="11974" y="10645"/>
                                <a:pt x="11985" y="10597"/>
                              </a:cubicBezTo>
                              <a:cubicBezTo>
                                <a:pt x="12012" y="10484"/>
                                <a:pt x="11939" y="10363"/>
                                <a:pt x="11871" y="10284"/>
                              </a:cubicBezTo>
                              <a:cubicBezTo>
                                <a:pt x="11819" y="10223"/>
                                <a:pt x="11759" y="10167"/>
                                <a:pt x="11701" y="10113"/>
                              </a:cubicBezTo>
                              <a:cubicBezTo>
                                <a:pt x="11536" y="9960"/>
                                <a:pt x="11363" y="9847"/>
                                <a:pt x="11161" y="9748"/>
                              </a:cubicBezTo>
                              <a:cubicBezTo>
                                <a:pt x="10954" y="9647"/>
                                <a:pt x="10718" y="9556"/>
                                <a:pt x="10493" y="9507"/>
                              </a:cubicBezTo>
                              <a:cubicBezTo>
                                <a:pt x="10210" y="9445"/>
                                <a:pt x="9656" y="9672"/>
                                <a:pt x="9452" y="9585"/>
                              </a:cubicBezTo>
                              <a:cubicBezTo>
                                <a:pt x="9421" y="9572"/>
                                <a:pt x="9425" y="9595"/>
                                <a:pt x="9427" y="9551"/>
                              </a:cubicBezTo>
                              <a:cubicBezTo>
                                <a:pt x="9432" y="9419"/>
                                <a:pt x="9668" y="9265"/>
                                <a:pt x="9762" y="9206"/>
                              </a:cubicBezTo>
                              <a:cubicBezTo>
                                <a:pt x="9772" y="9201"/>
                                <a:pt x="9782" y="9196"/>
                                <a:pt x="9792" y="9191"/>
                              </a:cubicBezTo>
                              <a:cubicBezTo>
                                <a:pt x="9796" y="9198"/>
                                <a:pt x="9859" y="9160"/>
                                <a:pt x="9851" y="9206"/>
                              </a:cubicBezTo>
                              <a:cubicBezTo>
                                <a:pt x="9839" y="9271"/>
                                <a:pt x="9797" y="9324"/>
                                <a:pt x="9760" y="9378"/>
                              </a:cubicBezTo>
                              <a:cubicBezTo>
                                <a:pt x="9748" y="9393"/>
                                <a:pt x="9735" y="9408"/>
                                <a:pt x="9723" y="9423"/>
                              </a:cubicBezTo>
                              <a:cubicBezTo>
                                <a:pt x="9704" y="9443"/>
                                <a:pt x="9529" y="9632"/>
                                <a:pt x="9523" y="9581"/>
                              </a:cubicBezTo>
                              <a:cubicBezTo>
                                <a:pt x="9515" y="9515"/>
                                <a:pt x="9742" y="9302"/>
                                <a:pt x="9743" y="9307"/>
                              </a:cubicBezTo>
                              <a:cubicBezTo>
                                <a:pt x="9756" y="9350"/>
                                <a:pt x="9638" y="9573"/>
                                <a:pt x="9706" y="9588"/>
                              </a:cubicBezTo>
                              <a:cubicBezTo>
                                <a:pt x="9757" y="9599"/>
                                <a:pt x="9852" y="9482"/>
                                <a:pt x="9881" y="9452"/>
                              </a:cubicBezTo>
                              <a:cubicBezTo>
                                <a:pt x="9910" y="9421"/>
                                <a:pt x="10002" y="9343"/>
                                <a:pt x="10007" y="9297"/>
                              </a:cubicBezTo>
                              <a:cubicBezTo>
                                <a:pt x="10011" y="9260"/>
                                <a:pt x="10032" y="9256"/>
                                <a:pt x="9994" y="9280"/>
                              </a:cubicBezTo>
                              <a:cubicBezTo>
                                <a:pt x="9942" y="9313"/>
                                <a:pt x="9899" y="9405"/>
                                <a:pt x="9871" y="9457"/>
                              </a:cubicBezTo>
                              <a:cubicBezTo>
                                <a:pt x="9843" y="9509"/>
                                <a:pt x="9755" y="9645"/>
                                <a:pt x="9790" y="9709"/>
                              </a:cubicBezTo>
                              <a:cubicBezTo>
                                <a:pt x="9813" y="9751"/>
                                <a:pt x="9887" y="9691"/>
                                <a:pt x="9910" y="9677"/>
                              </a:cubicBezTo>
                              <a:cubicBezTo>
                                <a:pt x="9958" y="9634"/>
                                <a:pt x="9975" y="9619"/>
                                <a:pt x="10007" y="9590"/>
                              </a:cubicBezTo>
                              <a:cubicBezTo>
                                <a:pt x="10064" y="9518"/>
                                <a:pt x="10214" y="9387"/>
                                <a:pt x="10167" y="9277"/>
                              </a:cubicBezTo>
                              <a:cubicBezTo>
                                <a:pt x="10144" y="9221"/>
                                <a:pt x="10102" y="9259"/>
                                <a:pt x="10071" y="9285"/>
                              </a:cubicBezTo>
                              <a:cubicBezTo>
                                <a:pt x="10010" y="9336"/>
                                <a:pt x="9803" y="9704"/>
                                <a:pt x="9908" y="9766"/>
                              </a:cubicBezTo>
                              <a:cubicBezTo>
                                <a:pt x="9961" y="9797"/>
                                <a:pt x="10044" y="9722"/>
                                <a:pt x="10081" y="9696"/>
                              </a:cubicBezTo>
                              <a:cubicBezTo>
                                <a:pt x="10174" y="9631"/>
                                <a:pt x="10401" y="9424"/>
                                <a:pt x="10349" y="9285"/>
                              </a:cubicBezTo>
                              <a:cubicBezTo>
                                <a:pt x="10330" y="9234"/>
                                <a:pt x="10303" y="9234"/>
                                <a:pt x="10256" y="9260"/>
                              </a:cubicBezTo>
                              <a:cubicBezTo>
                                <a:pt x="10199" y="9292"/>
                                <a:pt x="10167" y="9373"/>
                                <a:pt x="10132" y="9423"/>
                              </a:cubicBezTo>
                              <a:cubicBezTo>
                                <a:pt x="10085" y="9523"/>
                                <a:pt x="9956" y="9732"/>
                                <a:pt x="10036" y="9844"/>
                              </a:cubicBezTo>
                              <a:cubicBezTo>
                                <a:pt x="10083" y="9909"/>
                                <a:pt x="10190" y="9842"/>
                                <a:pt x="10238" y="9820"/>
                              </a:cubicBezTo>
                              <a:cubicBezTo>
                                <a:pt x="10407" y="9742"/>
                                <a:pt x="10628" y="9499"/>
                                <a:pt x="10589" y="9297"/>
                              </a:cubicBezTo>
                              <a:cubicBezTo>
                                <a:pt x="10572" y="9206"/>
                                <a:pt x="10522" y="9252"/>
                                <a:pt x="10475" y="9223"/>
                              </a:cubicBezTo>
                              <a:cubicBezTo>
                                <a:pt x="10365" y="9325"/>
                                <a:pt x="10259" y="9423"/>
                                <a:pt x="10229" y="9583"/>
                              </a:cubicBezTo>
                              <a:cubicBezTo>
                                <a:pt x="10211" y="9682"/>
                                <a:pt x="10190" y="9807"/>
                                <a:pt x="10315" y="9840"/>
                              </a:cubicBezTo>
                              <a:cubicBezTo>
                                <a:pt x="10440" y="9873"/>
                                <a:pt x="10606" y="9756"/>
                                <a:pt x="10692" y="9679"/>
                              </a:cubicBezTo>
                              <a:cubicBezTo>
                                <a:pt x="10737" y="9632"/>
                                <a:pt x="10751" y="9618"/>
                                <a:pt x="10774" y="9583"/>
                              </a:cubicBezTo>
                              <a:cubicBezTo>
                                <a:pt x="10782" y="9535"/>
                                <a:pt x="10854" y="9390"/>
                                <a:pt x="10744" y="9378"/>
                              </a:cubicBezTo>
                              <a:cubicBezTo>
                                <a:pt x="10646" y="9368"/>
                                <a:pt x="10594" y="9468"/>
                                <a:pt x="10552" y="9539"/>
                              </a:cubicBezTo>
                              <a:cubicBezTo>
                                <a:pt x="10494" y="9637"/>
                                <a:pt x="10456" y="9828"/>
                                <a:pt x="10567" y="9904"/>
                              </a:cubicBezTo>
                              <a:cubicBezTo>
                                <a:pt x="10660" y="9967"/>
                                <a:pt x="10768" y="9896"/>
                                <a:pt x="10855" y="9869"/>
                              </a:cubicBezTo>
                              <a:cubicBezTo>
                                <a:pt x="10902" y="9830"/>
                                <a:pt x="10936" y="9799"/>
                                <a:pt x="10978" y="9756"/>
                              </a:cubicBezTo>
                              <a:cubicBezTo>
                                <a:pt x="10988" y="9668"/>
                                <a:pt x="11037" y="9561"/>
                                <a:pt x="10907" y="9544"/>
                              </a:cubicBezTo>
                              <a:cubicBezTo>
                                <a:pt x="10824" y="9533"/>
                                <a:pt x="10772" y="9679"/>
                                <a:pt x="10761" y="9736"/>
                              </a:cubicBezTo>
                              <a:cubicBezTo>
                                <a:pt x="10728" y="9901"/>
                                <a:pt x="10843" y="10019"/>
                                <a:pt x="11008" y="9988"/>
                              </a:cubicBezTo>
                              <a:cubicBezTo>
                                <a:pt x="11121" y="9967"/>
                                <a:pt x="11202" y="9873"/>
                                <a:pt x="11188" y="9758"/>
                              </a:cubicBezTo>
                              <a:cubicBezTo>
                                <a:pt x="11182" y="9709"/>
                                <a:pt x="11138" y="9585"/>
                                <a:pt x="11077" y="9578"/>
                              </a:cubicBezTo>
                              <a:cubicBezTo>
                                <a:pt x="11012" y="9570"/>
                                <a:pt x="11009" y="9642"/>
                                <a:pt x="11003" y="9689"/>
                              </a:cubicBezTo>
                              <a:cubicBezTo>
                                <a:pt x="10987" y="9810"/>
                                <a:pt x="11033" y="10071"/>
                                <a:pt x="11183" y="10103"/>
                              </a:cubicBezTo>
                              <a:cubicBezTo>
                                <a:pt x="11291" y="10126"/>
                                <a:pt x="11339" y="10049"/>
                                <a:pt x="11331" y="9951"/>
                              </a:cubicBezTo>
                              <a:cubicBezTo>
                                <a:pt x="11318" y="9801"/>
                                <a:pt x="11218" y="9682"/>
                                <a:pt x="11134" y="9566"/>
                              </a:cubicBezTo>
                              <a:cubicBezTo>
                                <a:pt x="11089" y="9549"/>
                                <a:pt x="11055" y="9464"/>
                                <a:pt x="11003" y="9529"/>
                              </a:cubicBezTo>
                              <a:cubicBezTo>
                                <a:pt x="10952" y="9594"/>
                                <a:pt x="11034" y="9772"/>
                                <a:pt x="11067" y="9827"/>
                              </a:cubicBezTo>
                              <a:cubicBezTo>
                                <a:pt x="11117" y="9910"/>
                                <a:pt x="11180" y="9966"/>
                                <a:pt x="11245" y="10034"/>
                              </a:cubicBezTo>
                              <a:cubicBezTo>
                                <a:pt x="11279" y="10045"/>
                                <a:pt x="11353" y="10115"/>
                                <a:pt x="11393" y="10071"/>
                              </a:cubicBezTo>
                              <a:cubicBezTo>
                                <a:pt x="11419" y="10043"/>
                                <a:pt x="11373" y="9961"/>
                                <a:pt x="11363" y="9938"/>
                              </a:cubicBezTo>
                              <a:cubicBezTo>
                                <a:pt x="11313" y="9826"/>
                                <a:pt x="11060" y="9399"/>
                                <a:pt x="10902" y="9425"/>
                              </a:cubicBezTo>
                              <a:cubicBezTo>
                                <a:pt x="10835" y="9436"/>
                                <a:pt x="10879" y="9510"/>
                                <a:pt x="10895" y="9546"/>
                              </a:cubicBezTo>
                              <a:cubicBezTo>
                                <a:pt x="10922" y="9607"/>
                                <a:pt x="11367" y="10151"/>
                                <a:pt x="11383" y="10123"/>
                              </a:cubicBezTo>
                              <a:cubicBezTo>
                                <a:pt x="11394" y="10103"/>
                                <a:pt x="11381" y="10097"/>
                                <a:pt x="11373" y="10059"/>
                              </a:cubicBezTo>
                              <a:cubicBezTo>
                                <a:pt x="11333" y="9874"/>
                                <a:pt x="11097" y="9520"/>
                                <a:pt x="11020" y="9452"/>
                              </a:cubicBezTo>
                              <a:cubicBezTo>
                                <a:pt x="11029" y="9464"/>
                                <a:pt x="11038" y="9477"/>
                                <a:pt x="11047" y="9489"/>
                              </a:cubicBezTo>
                              <a:cubicBezTo>
                                <a:pt x="11238" y="9784"/>
                                <a:pt x="11404" y="10086"/>
                                <a:pt x="11553" y="10404"/>
                              </a:cubicBezTo>
                              <a:cubicBezTo>
                                <a:pt x="11539" y="10368"/>
                                <a:pt x="11530" y="10329"/>
                                <a:pt x="11514" y="10293"/>
                              </a:cubicBezTo>
                              <a:cubicBezTo>
                                <a:pt x="11465" y="10180"/>
                                <a:pt x="11412" y="10068"/>
                                <a:pt x="11361" y="9955"/>
                              </a:cubicBezTo>
                              <a:cubicBezTo>
                                <a:pt x="11313" y="9848"/>
                                <a:pt x="11210" y="9622"/>
                                <a:pt x="11186" y="9563"/>
                              </a:cubicBezTo>
                              <a:cubicBezTo>
                                <a:pt x="11243" y="9648"/>
                                <a:pt x="11298" y="9734"/>
                                <a:pt x="11351" y="9822"/>
                              </a:cubicBezTo>
                              <a:cubicBezTo>
                                <a:pt x="11481" y="10036"/>
                                <a:pt x="11716" y="10695"/>
                                <a:pt x="11716" y="10444"/>
                              </a:cubicBezTo>
                              <a:cubicBezTo>
                                <a:pt x="11716" y="10263"/>
                                <a:pt x="11567" y="10012"/>
                                <a:pt x="11511" y="9840"/>
                              </a:cubicBezTo>
                              <a:cubicBezTo>
                                <a:pt x="11510" y="9836"/>
                                <a:pt x="11457" y="9662"/>
                                <a:pt x="11459" y="9662"/>
                              </a:cubicBezTo>
                              <a:cubicBezTo>
                                <a:pt x="11512" y="9662"/>
                                <a:pt x="11609" y="9955"/>
                                <a:pt x="11622" y="9988"/>
                              </a:cubicBezTo>
                              <a:cubicBezTo>
                                <a:pt x="11687" y="10148"/>
                                <a:pt x="11708" y="10450"/>
                                <a:pt x="11815" y="10582"/>
                              </a:cubicBezTo>
                              <a:cubicBezTo>
                                <a:pt x="11832" y="10602"/>
                                <a:pt x="11804" y="10506"/>
                                <a:pt x="11802" y="10496"/>
                              </a:cubicBezTo>
                              <a:cubicBezTo>
                                <a:pt x="11797" y="10478"/>
                                <a:pt x="11792" y="10459"/>
                                <a:pt x="11787" y="10441"/>
                              </a:cubicBezTo>
                              <a:cubicBezTo>
                                <a:pt x="11724" y="10221"/>
                                <a:pt x="11447" y="9628"/>
                                <a:pt x="11580" y="9815"/>
                              </a:cubicBezTo>
                              <a:cubicBezTo>
                                <a:pt x="11614" y="9863"/>
                                <a:pt x="11636" y="9930"/>
                                <a:pt x="11662" y="9983"/>
                              </a:cubicBezTo>
                              <a:cubicBezTo>
                                <a:pt x="11729" y="10108"/>
                                <a:pt x="11936" y="10450"/>
                                <a:pt x="11847" y="10340"/>
                              </a:cubicBezTo>
                              <a:cubicBezTo>
                                <a:pt x="11681" y="10135"/>
                                <a:pt x="11569" y="9934"/>
                                <a:pt x="11363" y="9756"/>
                              </a:cubicBezTo>
                              <a:cubicBezTo>
                                <a:pt x="11210" y="9623"/>
                                <a:pt x="11066" y="9489"/>
                                <a:pt x="10880" y="9405"/>
                              </a:cubicBezTo>
                              <a:cubicBezTo>
                                <a:pt x="10713" y="9329"/>
                                <a:pt x="10558" y="9286"/>
                                <a:pt x="10382" y="9351"/>
                              </a:cubicBezTo>
                              <a:cubicBezTo>
                                <a:pt x="10255" y="9397"/>
                                <a:pt x="10140" y="9450"/>
                                <a:pt x="10007" y="9482"/>
                              </a:cubicBezTo>
                              <a:cubicBezTo>
                                <a:pt x="9796" y="9533"/>
                                <a:pt x="9587" y="9586"/>
                                <a:pt x="9378" y="9645"/>
                              </a:cubicBezTo>
                              <a:cubicBezTo>
                                <a:pt x="9309" y="9665"/>
                                <a:pt x="9240" y="9685"/>
                                <a:pt x="9170" y="9704"/>
                              </a:cubicBezTo>
                              <a:cubicBezTo>
                                <a:pt x="9127" y="9716"/>
                                <a:pt x="9084" y="9731"/>
                                <a:pt x="9042" y="9743"/>
                              </a:cubicBezTo>
                              <a:cubicBezTo>
                                <a:pt x="9009" y="9753"/>
                                <a:pt x="8976" y="9761"/>
                                <a:pt x="8941" y="9768"/>
                              </a:cubicBezTo>
                              <a:cubicBezTo>
                                <a:pt x="8931" y="9768"/>
                                <a:pt x="8921" y="9768"/>
                                <a:pt x="8911" y="9768"/>
                              </a:cubicBezTo>
                            </a:path>
                            <a:path w="7716" h="6865">
                              <a:moveTo>
                                <a:pt x="7890" y="11310"/>
                              </a:moveTo>
                              <a:cubicBezTo>
                                <a:pt x="7890" y="11285"/>
                                <a:pt x="7888" y="11260"/>
                                <a:pt x="7890" y="11233"/>
                              </a:cubicBezTo>
                              <a:cubicBezTo>
                                <a:pt x="7891" y="11218"/>
                                <a:pt x="7893" y="11204"/>
                                <a:pt x="7895" y="11189"/>
                              </a:cubicBezTo>
                              <a:cubicBezTo>
                                <a:pt x="7898" y="11163"/>
                                <a:pt x="7904" y="11135"/>
                                <a:pt x="7908" y="11110"/>
                              </a:cubicBezTo>
                              <a:cubicBezTo>
                                <a:pt x="7916" y="11056"/>
                                <a:pt x="7910" y="11001"/>
                                <a:pt x="7920" y="10947"/>
                              </a:cubicBezTo>
                              <a:cubicBezTo>
                                <a:pt x="7925" y="10920"/>
                                <a:pt x="7937" y="10895"/>
                                <a:pt x="7940" y="10868"/>
                              </a:cubicBezTo>
                              <a:cubicBezTo>
                                <a:pt x="7945" y="10825"/>
                                <a:pt x="7943" y="10780"/>
                                <a:pt x="7947" y="10737"/>
                              </a:cubicBezTo>
                              <a:cubicBezTo>
                                <a:pt x="7948" y="10724"/>
                                <a:pt x="7950" y="10711"/>
                                <a:pt x="7952" y="10698"/>
                              </a:cubicBezTo>
                              <a:cubicBezTo>
                                <a:pt x="7961" y="10641"/>
                                <a:pt x="7981" y="10584"/>
                                <a:pt x="8001" y="10530"/>
                              </a:cubicBezTo>
                              <a:cubicBezTo>
                                <a:pt x="8012" y="10500"/>
                                <a:pt x="8027" y="10469"/>
                                <a:pt x="8041" y="10439"/>
                              </a:cubicBezTo>
                              <a:cubicBezTo>
                                <a:pt x="8059" y="10398"/>
                                <a:pt x="8077" y="10358"/>
                                <a:pt x="8098" y="10318"/>
                              </a:cubicBezTo>
                              <a:cubicBezTo>
                                <a:pt x="8109" y="10297"/>
                                <a:pt x="8120" y="10277"/>
                                <a:pt x="8132" y="10256"/>
                              </a:cubicBezTo>
                              <a:cubicBezTo>
                                <a:pt x="8211" y="10122"/>
                                <a:pt x="8324" y="10006"/>
                                <a:pt x="8428" y="9891"/>
                              </a:cubicBezTo>
                              <a:cubicBezTo>
                                <a:pt x="8451" y="9865"/>
                                <a:pt x="8475" y="9841"/>
                                <a:pt x="8500" y="9817"/>
                              </a:cubicBezTo>
                              <a:cubicBezTo>
                                <a:pt x="8524" y="9794"/>
                                <a:pt x="8546" y="9768"/>
                                <a:pt x="8571" y="9746"/>
                              </a:cubicBezTo>
                              <a:cubicBezTo>
                                <a:pt x="8621" y="9700"/>
                                <a:pt x="8678" y="9660"/>
                                <a:pt x="8736" y="9625"/>
                              </a:cubicBezTo>
                              <a:cubicBezTo>
                                <a:pt x="8869" y="9545"/>
                                <a:pt x="9012" y="9507"/>
                                <a:pt x="9153" y="9450"/>
                              </a:cubicBezTo>
                            </a:path>
                            <a:path w="7716" h="6865">
                              <a:moveTo>
                                <a:pt x="7878" y="11389"/>
                              </a:moveTo>
                              <a:cubicBezTo>
                                <a:pt x="7892" y="11381"/>
                                <a:pt x="7902" y="11375"/>
                                <a:pt x="7917" y="11369"/>
                              </a:cubicBezTo>
                              <a:cubicBezTo>
                                <a:pt x="7944" y="11358"/>
                                <a:pt x="7972" y="11346"/>
                                <a:pt x="7999" y="11334"/>
                              </a:cubicBezTo>
                              <a:cubicBezTo>
                                <a:pt x="8013" y="11327"/>
                                <a:pt x="8026" y="11320"/>
                                <a:pt x="8041" y="11315"/>
                              </a:cubicBezTo>
                              <a:cubicBezTo>
                                <a:pt x="8058" y="11309"/>
                                <a:pt x="8076" y="11309"/>
                                <a:pt x="8093" y="11305"/>
                              </a:cubicBezTo>
                              <a:cubicBezTo>
                                <a:pt x="8111" y="11300"/>
                                <a:pt x="8129" y="11291"/>
                                <a:pt x="8147" y="11287"/>
                              </a:cubicBezTo>
                              <a:cubicBezTo>
                                <a:pt x="8165" y="11283"/>
                                <a:pt x="8183" y="11283"/>
                                <a:pt x="8201" y="11280"/>
                              </a:cubicBezTo>
                              <a:cubicBezTo>
                                <a:pt x="8219" y="11277"/>
                                <a:pt x="8237" y="11273"/>
                                <a:pt x="8255" y="11270"/>
                              </a:cubicBezTo>
                              <a:cubicBezTo>
                                <a:pt x="8277" y="11267"/>
                                <a:pt x="8298" y="11265"/>
                                <a:pt x="8320" y="11263"/>
                              </a:cubicBezTo>
                              <a:cubicBezTo>
                                <a:pt x="8341" y="11261"/>
                                <a:pt x="8358" y="11262"/>
                                <a:pt x="8379" y="11263"/>
                              </a:cubicBezTo>
                              <a:cubicBezTo>
                                <a:pt x="8401" y="11264"/>
                                <a:pt x="8422" y="11261"/>
                                <a:pt x="8443" y="11260"/>
                              </a:cubicBezTo>
                              <a:cubicBezTo>
                                <a:pt x="8470" y="11259"/>
                                <a:pt x="8496" y="11256"/>
                                <a:pt x="8522" y="11255"/>
                              </a:cubicBezTo>
                              <a:cubicBezTo>
                                <a:pt x="8554" y="11253"/>
                                <a:pt x="8586" y="11253"/>
                                <a:pt x="8618" y="11253"/>
                              </a:cubicBezTo>
                              <a:cubicBezTo>
                                <a:pt x="8694" y="11252"/>
                                <a:pt x="8771" y="11255"/>
                                <a:pt x="8847" y="11255"/>
                              </a:cubicBezTo>
                              <a:cubicBezTo>
                                <a:pt x="8858" y="11255"/>
                                <a:pt x="8868" y="11255"/>
                                <a:pt x="8879" y="11255"/>
                              </a:cubicBezTo>
                              <a:cubicBezTo>
                                <a:pt x="8866" y="11260"/>
                                <a:pt x="8851" y="11264"/>
                                <a:pt x="8837" y="11270"/>
                              </a:cubicBezTo>
                            </a:path>
                            <a:path w="7716" h="6865">
                              <a:moveTo>
                                <a:pt x="7964" y="11337"/>
                              </a:moveTo>
                              <a:cubicBezTo>
                                <a:pt x="8005" y="11330"/>
                                <a:pt x="8045" y="11321"/>
                                <a:pt x="8085" y="11312"/>
                              </a:cubicBezTo>
                              <a:cubicBezTo>
                                <a:pt x="8123" y="11303"/>
                                <a:pt x="8161" y="11295"/>
                                <a:pt x="8199" y="11287"/>
                              </a:cubicBezTo>
                              <a:cubicBezTo>
                                <a:pt x="8214" y="11284"/>
                                <a:pt x="8228" y="11280"/>
                                <a:pt x="8243" y="11278"/>
                              </a:cubicBezTo>
                              <a:cubicBezTo>
                                <a:pt x="8256" y="11276"/>
                                <a:pt x="8270" y="11275"/>
                                <a:pt x="8283" y="11273"/>
                              </a:cubicBezTo>
                              <a:cubicBezTo>
                                <a:pt x="8297" y="11271"/>
                                <a:pt x="8312" y="11270"/>
                                <a:pt x="8327" y="11268"/>
                              </a:cubicBezTo>
                              <a:cubicBezTo>
                                <a:pt x="8352" y="11264"/>
                                <a:pt x="8376" y="11258"/>
                                <a:pt x="8401" y="11255"/>
                              </a:cubicBezTo>
                              <a:cubicBezTo>
                                <a:pt x="8427" y="11252"/>
                                <a:pt x="8454" y="11251"/>
                                <a:pt x="8480" y="11248"/>
                              </a:cubicBezTo>
                              <a:cubicBezTo>
                                <a:pt x="8495" y="11246"/>
                                <a:pt x="8512" y="11244"/>
                                <a:pt x="8527" y="11243"/>
                              </a:cubicBezTo>
                              <a:cubicBezTo>
                                <a:pt x="8627" y="11239"/>
                                <a:pt x="8727" y="11239"/>
                                <a:pt x="8825" y="11255"/>
                              </a:cubicBezTo>
                              <a:cubicBezTo>
                                <a:pt x="8915" y="11270"/>
                                <a:pt x="9006" y="11296"/>
                                <a:pt x="9092" y="11324"/>
                              </a:cubicBezTo>
                              <a:cubicBezTo>
                                <a:pt x="9110" y="11330"/>
                                <a:pt x="9128" y="11338"/>
                                <a:pt x="9146" y="11344"/>
                              </a:cubicBezTo>
                              <a:cubicBezTo>
                                <a:pt x="9172" y="11353"/>
                                <a:pt x="9202" y="11361"/>
                                <a:pt x="9227" y="11371"/>
                              </a:cubicBezTo>
                              <a:cubicBezTo>
                                <a:pt x="9255" y="11382"/>
                                <a:pt x="9280" y="11394"/>
                                <a:pt x="9306" y="11408"/>
                              </a:cubicBezTo>
                              <a:cubicBezTo>
                                <a:pt x="9335" y="11423"/>
                                <a:pt x="9363" y="11437"/>
                                <a:pt x="9392" y="11450"/>
                              </a:cubicBezTo>
                              <a:cubicBezTo>
                                <a:pt x="9410" y="11458"/>
                                <a:pt x="9428" y="11465"/>
                                <a:pt x="9447" y="11472"/>
                              </a:cubicBezTo>
                              <a:cubicBezTo>
                                <a:pt x="9513" y="11498"/>
                                <a:pt x="9577" y="11528"/>
                                <a:pt x="9639" y="11559"/>
                              </a:cubicBezTo>
                              <a:cubicBezTo>
                                <a:pt x="9652" y="11565"/>
                                <a:pt x="9669" y="11570"/>
                                <a:pt x="9683" y="11579"/>
                              </a:cubicBezTo>
                              <a:cubicBezTo>
                                <a:pt x="9707" y="11594"/>
                                <a:pt x="9731" y="11613"/>
                                <a:pt x="9753" y="11630"/>
                              </a:cubicBezTo>
                              <a:cubicBezTo>
                                <a:pt x="9769" y="11643"/>
                                <a:pt x="9781" y="11660"/>
                                <a:pt x="9797" y="11672"/>
                              </a:cubicBezTo>
                              <a:cubicBezTo>
                                <a:pt x="9809" y="11682"/>
                                <a:pt x="9824" y="11689"/>
                                <a:pt x="9836" y="11699"/>
                              </a:cubicBezTo>
                              <a:cubicBezTo>
                                <a:pt x="9855" y="11714"/>
                                <a:pt x="9873" y="11730"/>
                                <a:pt x="9893" y="11744"/>
                              </a:cubicBezTo>
                              <a:cubicBezTo>
                                <a:pt x="9922" y="11765"/>
                                <a:pt x="9950" y="11787"/>
                                <a:pt x="9979" y="11808"/>
                              </a:cubicBezTo>
                              <a:cubicBezTo>
                                <a:pt x="10020" y="11838"/>
                                <a:pt x="10064" y="11863"/>
                                <a:pt x="10105" y="11892"/>
                              </a:cubicBezTo>
                              <a:cubicBezTo>
                                <a:pt x="10115" y="11899"/>
                                <a:pt x="10125" y="11907"/>
                                <a:pt x="10135" y="11914"/>
                              </a:cubicBezTo>
                              <a:cubicBezTo>
                                <a:pt x="10141" y="11903"/>
                                <a:pt x="10142" y="11898"/>
                                <a:pt x="10142" y="11889"/>
                              </a:cubicBezTo>
                            </a:path>
                            <a:path w="7716" h="6865">
                              <a:moveTo>
                                <a:pt x="10083" y="11904"/>
                              </a:moveTo>
                              <a:cubicBezTo>
                                <a:pt x="10096" y="11897"/>
                                <a:pt x="10113" y="11896"/>
                                <a:pt x="10130" y="11884"/>
                              </a:cubicBezTo>
                              <a:cubicBezTo>
                                <a:pt x="10147" y="11872"/>
                                <a:pt x="10159" y="11858"/>
                                <a:pt x="10174" y="11845"/>
                              </a:cubicBezTo>
                              <a:cubicBezTo>
                                <a:pt x="10189" y="11832"/>
                                <a:pt x="10202" y="11817"/>
                                <a:pt x="10216" y="11803"/>
                              </a:cubicBezTo>
                              <a:cubicBezTo>
                                <a:pt x="10237" y="11781"/>
                                <a:pt x="10256" y="11756"/>
                                <a:pt x="10280" y="11736"/>
                              </a:cubicBezTo>
                              <a:cubicBezTo>
                                <a:pt x="10360" y="11670"/>
                                <a:pt x="10458" y="11635"/>
                                <a:pt x="10549" y="11588"/>
                              </a:cubicBezTo>
                              <a:cubicBezTo>
                                <a:pt x="10566" y="11579"/>
                                <a:pt x="10582" y="11569"/>
                                <a:pt x="10599" y="11561"/>
                              </a:cubicBezTo>
                              <a:cubicBezTo>
                                <a:pt x="10656" y="11536"/>
                                <a:pt x="10718" y="11517"/>
                                <a:pt x="10776" y="11497"/>
                              </a:cubicBezTo>
                              <a:cubicBezTo>
                                <a:pt x="10799" y="11489"/>
                                <a:pt x="10822" y="11482"/>
                                <a:pt x="10845" y="11475"/>
                              </a:cubicBezTo>
                              <a:cubicBezTo>
                                <a:pt x="10913" y="11454"/>
                                <a:pt x="10982" y="11437"/>
                                <a:pt x="11052" y="11421"/>
                              </a:cubicBezTo>
                              <a:cubicBezTo>
                                <a:pt x="11075" y="11416"/>
                                <a:pt x="11096" y="11410"/>
                                <a:pt x="11119" y="11406"/>
                              </a:cubicBezTo>
                              <a:cubicBezTo>
                                <a:pt x="11137" y="11403"/>
                                <a:pt x="11153" y="11402"/>
                                <a:pt x="11171" y="11401"/>
                              </a:cubicBezTo>
                              <a:cubicBezTo>
                                <a:pt x="11216" y="11399"/>
                                <a:pt x="11259" y="11397"/>
                                <a:pt x="11304" y="11394"/>
                              </a:cubicBezTo>
                              <a:cubicBezTo>
                                <a:pt x="11500" y="11381"/>
                                <a:pt x="11696" y="11380"/>
                                <a:pt x="11891" y="11364"/>
                              </a:cubicBezTo>
                              <a:cubicBezTo>
                                <a:pt x="11937" y="11360"/>
                                <a:pt x="11982" y="11357"/>
                                <a:pt x="12027" y="11354"/>
                              </a:cubicBezTo>
                              <a:cubicBezTo>
                                <a:pt x="12049" y="11352"/>
                                <a:pt x="12071" y="11349"/>
                                <a:pt x="12093" y="11349"/>
                              </a:cubicBezTo>
                              <a:cubicBezTo>
                                <a:pt x="12137" y="11349"/>
                                <a:pt x="12179" y="11354"/>
                                <a:pt x="12222" y="11357"/>
                              </a:cubicBezTo>
                              <a:cubicBezTo>
                                <a:pt x="12290" y="11361"/>
                                <a:pt x="12356" y="11372"/>
                                <a:pt x="12424" y="11381"/>
                              </a:cubicBezTo>
                              <a:cubicBezTo>
                                <a:pt x="12412" y="11364"/>
                                <a:pt x="12399" y="11346"/>
                                <a:pt x="12387" y="11329"/>
                              </a:cubicBezTo>
                              <a:cubicBezTo>
                                <a:pt x="12327" y="11244"/>
                                <a:pt x="12266" y="11165"/>
                                <a:pt x="12226" y="11068"/>
                              </a:cubicBezTo>
                              <a:cubicBezTo>
                                <a:pt x="12201" y="11008"/>
                                <a:pt x="12181" y="10949"/>
                                <a:pt x="12150" y="10893"/>
                              </a:cubicBezTo>
                              <a:cubicBezTo>
                                <a:pt x="12148" y="10890"/>
                                <a:pt x="12145" y="10888"/>
                                <a:pt x="12143" y="10885"/>
                              </a:cubicBezTo>
                              <a:cubicBezTo>
                                <a:pt x="12139" y="10901"/>
                                <a:pt x="12127" y="10923"/>
                                <a:pt x="12125" y="10947"/>
                              </a:cubicBezTo>
                              <a:cubicBezTo>
                                <a:pt x="12117" y="11034"/>
                                <a:pt x="12128" y="11122"/>
                                <a:pt x="12138" y="11209"/>
                              </a:cubicBezTo>
                              <a:cubicBezTo>
                                <a:pt x="12114" y="11111"/>
                                <a:pt x="12085" y="11014"/>
                                <a:pt x="12044" y="10922"/>
                              </a:cubicBezTo>
                              <a:cubicBezTo>
                                <a:pt x="12029" y="10889"/>
                                <a:pt x="12008" y="10862"/>
                                <a:pt x="11990" y="10831"/>
                              </a:cubicBezTo>
                              <a:cubicBezTo>
                                <a:pt x="11991" y="10887"/>
                                <a:pt x="11990" y="10942"/>
                                <a:pt x="12000" y="11001"/>
                              </a:cubicBezTo>
                              <a:cubicBezTo>
                                <a:pt x="12011" y="11070"/>
                                <a:pt x="12026" y="11138"/>
                                <a:pt x="12041" y="11206"/>
                              </a:cubicBezTo>
                              <a:cubicBezTo>
                                <a:pt x="12042" y="11210"/>
                                <a:pt x="12043" y="11214"/>
                                <a:pt x="12044" y="11218"/>
                              </a:cubicBezTo>
                              <a:cubicBezTo>
                                <a:pt x="12031" y="11151"/>
                                <a:pt x="12016" y="11086"/>
                                <a:pt x="11997" y="11019"/>
                              </a:cubicBezTo>
                              <a:cubicBezTo>
                                <a:pt x="11976" y="10944"/>
                                <a:pt x="11948" y="10871"/>
                                <a:pt x="11918" y="10799"/>
                              </a:cubicBezTo>
                              <a:cubicBezTo>
                                <a:pt x="11907" y="10772"/>
                                <a:pt x="11891" y="10748"/>
                                <a:pt x="11879" y="10723"/>
                              </a:cubicBezTo>
                              <a:cubicBezTo>
                                <a:pt x="11878" y="10781"/>
                                <a:pt x="11878" y="10835"/>
                                <a:pt x="11884" y="10895"/>
                              </a:cubicBezTo>
                              <a:cubicBezTo>
                                <a:pt x="11895" y="11009"/>
                                <a:pt x="11906" y="11123"/>
                                <a:pt x="11921" y="11236"/>
                              </a:cubicBezTo>
                              <a:cubicBezTo>
                                <a:pt x="11901" y="11190"/>
                                <a:pt x="11882" y="11145"/>
                                <a:pt x="11861" y="11100"/>
                              </a:cubicBezTo>
                              <a:cubicBezTo>
                                <a:pt x="11819" y="11013"/>
                                <a:pt x="11775" y="10929"/>
                                <a:pt x="11711" y="10856"/>
                              </a:cubicBezTo>
                              <a:cubicBezTo>
                                <a:pt x="11706" y="10853"/>
                                <a:pt x="11701" y="10849"/>
                                <a:pt x="11696" y="10846"/>
                              </a:cubicBezTo>
                              <a:cubicBezTo>
                                <a:pt x="11695" y="10897"/>
                                <a:pt x="11694" y="10935"/>
                                <a:pt x="11706" y="10991"/>
                              </a:cubicBezTo>
                              <a:cubicBezTo>
                                <a:pt x="11720" y="11054"/>
                                <a:pt x="11743" y="11115"/>
                                <a:pt x="11763" y="11176"/>
                              </a:cubicBezTo>
                              <a:cubicBezTo>
                                <a:pt x="11738" y="11127"/>
                                <a:pt x="11715" y="11080"/>
                                <a:pt x="11684" y="11033"/>
                              </a:cubicBezTo>
                              <a:cubicBezTo>
                                <a:pt x="11632" y="10956"/>
                                <a:pt x="11573" y="10893"/>
                                <a:pt x="11506" y="10831"/>
                              </a:cubicBezTo>
                              <a:cubicBezTo>
                                <a:pt x="11504" y="10845"/>
                                <a:pt x="11489" y="10872"/>
                                <a:pt x="11496" y="10910"/>
                              </a:cubicBezTo>
                              <a:cubicBezTo>
                                <a:pt x="11514" y="11000"/>
                                <a:pt x="11538" y="11109"/>
                                <a:pt x="11573" y="11194"/>
                              </a:cubicBezTo>
                              <a:cubicBezTo>
                                <a:pt x="11579" y="11208"/>
                                <a:pt x="11581" y="11212"/>
                                <a:pt x="11590" y="11216"/>
                              </a:cubicBezTo>
                              <a:cubicBezTo>
                                <a:pt x="11584" y="11178"/>
                                <a:pt x="11577" y="11139"/>
                                <a:pt x="11570" y="11100"/>
                              </a:cubicBezTo>
                            </a:path>
                            <a:path w="7716" h="6865">
                              <a:moveTo>
                                <a:pt x="8946" y="10562"/>
                              </a:moveTo>
                              <a:cubicBezTo>
                                <a:pt x="8989" y="10612"/>
                                <a:pt x="9031" y="10660"/>
                                <a:pt x="9077" y="10708"/>
                              </a:cubicBezTo>
                              <a:cubicBezTo>
                                <a:pt x="9333" y="10971"/>
                                <a:pt x="9706" y="11346"/>
                                <a:pt x="9952" y="11519"/>
                              </a:cubicBezTo>
                              <a:cubicBezTo>
                                <a:pt x="9726" y="11217"/>
                                <a:pt x="9460" y="10936"/>
                                <a:pt x="9153" y="10723"/>
                              </a:cubicBezTo>
                              <a:cubicBezTo>
                                <a:pt x="9204" y="10788"/>
                                <a:pt x="9255" y="10852"/>
                                <a:pt x="9311" y="10915"/>
                              </a:cubicBezTo>
                              <a:cubicBezTo>
                                <a:pt x="9546" y="11181"/>
                                <a:pt x="9787" y="11447"/>
                                <a:pt x="10034" y="11699"/>
                              </a:cubicBezTo>
                              <a:cubicBezTo>
                                <a:pt x="9987" y="11621"/>
                                <a:pt x="9942" y="11544"/>
                                <a:pt x="9886" y="11470"/>
                              </a:cubicBezTo>
                              <a:cubicBezTo>
                                <a:pt x="9788" y="11340"/>
                                <a:pt x="9678" y="11220"/>
                                <a:pt x="9565" y="11105"/>
                              </a:cubicBezTo>
                              <a:cubicBezTo>
                                <a:pt x="9560" y="11100"/>
                                <a:pt x="9555" y="11095"/>
                                <a:pt x="9550" y="11090"/>
                              </a:cubicBezTo>
                              <a:cubicBezTo>
                                <a:pt x="9625" y="11182"/>
                                <a:pt x="9704" y="11271"/>
                                <a:pt x="9782" y="11361"/>
                              </a:cubicBezTo>
                              <a:cubicBezTo>
                                <a:pt x="9884" y="11479"/>
                                <a:pt x="9985" y="11600"/>
                                <a:pt x="10093" y="11712"/>
                              </a:cubicBezTo>
                              <a:cubicBezTo>
                                <a:pt x="10096" y="11714"/>
                                <a:pt x="10100" y="11715"/>
                                <a:pt x="10103" y="11717"/>
                              </a:cubicBezTo>
                              <a:cubicBezTo>
                                <a:pt x="10088" y="11680"/>
                                <a:pt x="10075" y="11635"/>
                                <a:pt x="10056" y="11596"/>
                              </a:cubicBezTo>
                              <a:cubicBezTo>
                                <a:pt x="9994" y="11467"/>
                                <a:pt x="9925" y="11343"/>
                                <a:pt x="9856" y="11218"/>
                              </a:cubicBezTo>
                              <a:cubicBezTo>
                                <a:pt x="9829" y="11168"/>
                                <a:pt x="9800" y="11119"/>
                                <a:pt x="9772" y="11070"/>
                              </a:cubicBezTo>
                              <a:cubicBezTo>
                                <a:pt x="9820" y="11128"/>
                                <a:pt x="9870" y="11187"/>
                                <a:pt x="9918" y="11246"/>
                              </a:cubicBezTo>
                              <a:cubicBezTo>
                                <a:pt x="10021" y="11373"/>
                                <a:pt x="10123" y="11508"/>
                                <a:pt x="10248" y="11613"/>
                              </a:cubicBezTo>
                              <a:cubicBezTo>
                                <a:pt x="10252" y="11613"/>
                                <a:pt x="10257" y="11613"/>
                                <a:pt x="10261" y="11613"/>
                              </a:cubicBezTo>
                              <a:cubicBezTo>
                                <a:pt x="10252" y="11565"/>
                                <a:pt x="10251" y="11525"/>
                                <a:pt x="10229" y="11472"/>
                              </a:cubicBezTo>
                              <a:cubicBezTo>
                                <a:pt x="10147" y="11274"/>
                                <a:pt x="10027" y="11101"/>
                                <a:pt x="9901" y="10930"/>
                              </a:cubicBezTo>
                              <a:cubicBezTo>
                                <a:pt x="10033" y="11078"/>
                                <a:pt x="10158" y="11236"/>
                                <a:pt x="10305" y="11369"/>
                              </a:cubicBezTo>
                              <a:cubicBezTo>
                                <a:pt x="10352" y="11411"/>
                                <a:pt x="10397" y="11463"/>
                                <a:pt x="10458" y="11485"/>
                              </a:cubicBezTo>
                              <a:cubicBezTo>
                                <a:pt x="10475" y="11477"/>
                                <a:pt x="10480" y="11475"/>
                                <a:pt x="10485" y="11463"/>
                              </a:cubicBezTo>
                              <a:cubicBezTo>
                                <a:pt x="10458" y="11363"/>
                                <a:pt x="10428" y="11277"/>
                                <a:pt x="10382" y="11181"/>
                              </a:cubicBezTo>
                              <a:cubicBezTo>
                                <a:pt x="10352" y="11118"/>
                                <a:pt x="10326" y="11051"/>
                                <a:pt x="10303" y="10989"/>
                              </a:cubicBezTo>
                              <a:cubicBezTo>
                                <a:pt x="10339" y="11015"/>
                                <a:pt x="10379" y="11041"/>
                                <a:pt x="10414" y="11073"/>
                              </a:cubicBezTo>
                              <a:cubicBezTo>
                                <a:pt x="10525" y="11172"/>
                                <a:pt x="10631" y="11279"/>
                                <a:pt x="10744" y="11374"/>
                              </a:cubicBezTo>
                              <a:cubicBezTo>
                                <a:pt x="10738" y="11350"/>
                                <a:pt x="10739" y="11317"/>
                                <a:pt x="10727" y="11287"/>
                              </a:cubicBezTo>
                              <a:cubicBezTo>
                                <a:pt x="10716" y="11260"/>
                                <a:pt x="10634" y="11133"/>
                                <a:pt x="10648" y="11107"/>
                              </a:cubicBezTo>
                              <a:cubicBezTo>
                                <a:pt x="10670" y="11067"/>
                                <a:pt x="10666" y="11098"/>
                                <a:pt x="10714" y="11125"/>
                              </a:cubicBezTo>
                              <a:cubicBezTo>
                                <a:pt x="10754" y="11148"/>
                                <a:pt x="10888" y="11296"/>
                                <a:pt x="10941" y="11270"/>
                              </a:cubicBezTo>
                              <a:cubicBezTo>
                                <a:pt x="10978" y="11252"/>
                                <a:pt x="10947" y="11170"/>
                                <a:pt x="10941" y="11144"/>
                              </a:cubicBezTo>
                              <a:cubicBezTo>
                                <a:pt x="10937" y="11124"/>
                                <a:pt x="10923" y="11107"/>
                                <a:pt x="10917" y="11088"/>
                              </a:cubicBezTo>
                              <a:cubicBezTo>
                                <a:pt x="10945" y="11123"/>
                                <a:pt x="10971" y="11195"/>
                                <a:pt x="11018" y="11213"/>
                              </a:cubicBezTo>
                              <a:cubicBezTo>
                                <a:pt x="11059" y="11229"/>
                                <a:pt x="11057" y="11240"/>
                                <a:pt x="11089" y="11206"/>
                              </a:cubicBezTo>
                              <a:cubicBezTo>
                                <a:pt x="11112" y="11182"/>
                                <a:pt x="11092" y="11141"/>
                                <a:pt x="11109" y="11117"/>
                              </a:cubicBezTo>
                              <a:cubicBezTo>
                                <a:pt x="11125" y="11096"/>
                                <a:pt x="11111" y="11072"/>
                                <a:pt x="11141" y="11063"/>
                              </a:cubicBezTo>
                              <a:cubicBezTo>
                                <a:pt x="11212" y="11042"/>
                                <a:pt x="11312" y="11246"/>
                                <a:pt x="11373" y="11186"/>
                              </a:cubicBezTo>
                              <a:cubicBezTo>
                                <a:pt x="11391" y="11168"/>
                                <a:pt x="11341" y="11097"/>
                                <a:pt x="11380" y="11102"/>
                              </a:cubicBezTo>
                              <a:cubicBezTo>
                                <a:pt x="11412" y="11106"/>
                                <a:pt x="11473" y="11164"/>
                                <a:pt x="11504" y="11181"/>
                              </a:cubicBezTo>
                              <a:cubicBezTo>
                                <a:pt x="11535" y="11226"/>
                                <a:pt x="11578" y="11154"/>
                                <a:pt x="11553" y="11201"/>
                              </a:cubicBezTo>
                              <a:cubicBezTo>
                                <a:pt x="11506" y="11289"/>
                                <a:pt x="11367" y="11312"/>
                                <a:pt x="11282" y="11292"/>
                              </a:cubicBezTo>
                              <a:cubicBezTo>
                                <a:pt x="11214" y="11276"/>
                                <a:pt x="11151" y="11250"/>
                                <a:pt x="11082" y="11236"/>
                              </a:cubicBezTo>
                              <a:cubicBezTo>
                                <a:pt x="10972" y="11215"/>
                                <a:pt x="10888" y="11187"/>
                                <a:pt x="10791" y="11130"/>
                              </a:cubicBezTo>
                              <a:cubicBezTo>
                                <a:pt x="10668" y="11058"/>
                                <a:pt x="10560" y="10949"/>
                                <a:pt x="10453" y="10856"/>
                              </a:cubicBezTo>
                              <a:cubicBezTo>
                                <a:pt x="10297" y="10720"/>
                                <a:pt x="10150" y="10566"/>
                                <a:pt x="9984" y="10444"/>
                              </a:cubicBezTo>
                              <a:cubicBezTo>
                                <a:pt x="9981" y="10443"/>
                                <a:pt x="9978" y="10442"/>
                                <a:pt x="9975" y="10441"/>
                              </a:cubicBezTo>
                              <a:cubicBezTo>
                                <a:pt x="9983" y="10485"/>
                                <a:pt x="9981" y="10525"/>
                                <a:pt x="9999" y="10575"/>
                              </a:cubicBezTo>
                              <a:cubicBezTo>
                                <a:pt x="10036" y="10675"/>
                                <a:pt x="10084" y="10775"/>
                                <a:pt x="10127" y="10873"/>
                              </a:cubicBezTo>
                              <a:cubicBezTo>
                                <a:pt x="10176" y="10986"/>
                                <a:pt x="10217" y="11095"/>
                                <a:pt x="10241" y="11211"/>
                              </a:cubicBezTo>
                              <a:cubicBezTo>
                                <a:pt x="10213" y="11193"/>
                                <a:pt x="10171" y="11177"/>
                                <a:pt x="10140" y="11152"/>
                              </a:cubicBezTo>
                              <a:cubicBezTo>
                                <a:pt x="10016" y="11052"/>
                                <a:pt x="9897" y="10945"/>
                                <a:pt x="9767" y="10851"/>
                              </a:cubicBezTo>
                              <a:cubicBezTo>
                                <a:pt x="9617" y="10742"/>
                                <a:pt x="9412" y="10568"/>
                                <a:pt x="9217" y="10565"/>
                              </a:cubicBezTo>
                              <a:cubicBezTo>
                                <a:pt x="9210" y="10570"/>
                                <a:pt x="9202" y="10575"/>
                                <a:pt x="9195" y="10580"/>
                              </a:cubicBezTo>
                              <a:cubicBezTo>
                                <a:pt x="9230" y="10659"/>
                                <a:pt x="9256" y="10715"/>
                                <a:pt x="9311" y="10789"/>
                              </a:cubicBezTo>
                              <a:cubicBezTo>
                                <a:pt x="9435" y="10955"/>
                                <a:pt x="9587" y="11099"/>
                                <a:pt x="9730" y="11248"/>
                              </a:cubicBezTo>
                              <a:cubicBezTo>
                                <a:pt x="9431" y="11025"/>
                                <a:pt x="9124" y="10766"/>
                                <a:pt x="8773" y="10639"/>
                              </a:cubicBezTo>
                              <a:cubicBezTo>
                                <a:pt x="8819" y="10695"/>
                                <a:pt x="8862" y="10751"/>
                                <a:pt x="8924" y="10806"/>
                              </a:cubicBezTo>
                              <a:cubicBezTo>
                                <a:pt x="9164" y="11019"/>
                                <a:pt x="9433" y="11196"/>
                                <a:pt x="9696" y="11379"/>
                              </a:cubicBezTo>
                              <a:cubicBezTo>
                                <a:pt x="9504" y="11233"/>
                                <a:pt x="9319" y="11079"/>
                                <a:pt x="9126" y="10935"/>
                              </a:cubicBezTo>
                              <a:cubicBezTo>
                                <a:pt x="8998" y="10840"/>
                                <a:pt x="8853" y="10715"/>
                                <a:pt x="8699" y="10663"/>
                              </a:cubicBezTo>
                              <a:cubicBezTo>
                                <a:pt x="8667" y="10656"/>
                                <a:pt x="8660" y="10647"/>
                                <a:pt x="8648" y="10666"/>
                              </a:cubicBezTo>
                              <a:cubicBezTo>
                                <a:pt x="8699" y="10731"/>
                                <a:pt x="8749" y="10789"/>
                                <a:pt x="8813" y="10848"/>
                              </a:cubicBezTo>
                              <a:cubicBezTo>
                                <a:pt x="9019" y="11037"/>
                                <a:pt x="9252" y="11192"/>
                                <a:pt x="9479" y="11354"/>
                              </a:cubicBezTo>
                              <a:cubicBezTo>
                                <a:pt x="9404" y="11304"/>
                                <a:pt x="9328" y="11254"/>
                                <a:pt x="9254" y="11201"/>
                              </a:cubicBezTo>
                              <a:cubicBezTo>
                                <a:pt x="9051" y="11055"/>
                                <a:pt x="8803" y="10797"/>
                                <a:pt x="8556" y="10735"/>
                              </a:cubicBezTo>
                              <a:cubicBezTo>
                                <a:pt x="8554" y="10739"/>
                                <a:pt x="8553" y="10743"/>
                                <a:pt x="8551" y="10747"/>
                              </a:cubicBezTo>
                              <a:cubicBezTo>
                                <a:pt x="8611" y="10802"/>
                                <a:pt x="8669" y="10854"/>
                                <a:pt x="8734" y="10905"/>
                              </a:cubicBezTo>
                              <a:cubicBezTo>
                                <a:pt x="8899" y="11033"/>
                                <a:pt x="9078" y="11140"/>
                                <a:pt x="9254" y="11253"/>
                              </a:cubicBezTo>
                              <a:cubicBezTo>
                                <a:pt x="9225" y="11241"/>
                                <a:pt x="9296" y="11281"/>
                                <a:pt x="9269" y="11265"/>
                              </a:cubicBezTo>
                              <a:cubicBezTo>
                                <a:pt x="9112" y="11171"/>
                                <a:pt x="8686" y="10850"/>
                                <a:pt x="8495" y="10922"/>
                              </a:cubicBezTo>
                              <a:cubicBezTo>
                                <a:pt x="8462" y="10934"/>
                                <a:pt x="8458" y="10935"/>
                                <a:pt x="8482" y="10972"/>
                              </a:cubicBezTo>
                              <a:cubicBezTo>
                                <a:pt x="8521" y="11034"/>
                                <a:pt x="8642" y="11087"/>
                                <a:pt x="8697" y="11125"/>
                              </a:cubicBezTo>
                              <a:cubicBezTo>
                                <a:pt x="8662" y="11115"/>
                                <a:pt x="8624" y="11106"/>
                                <a:pt x="8588" y="11095"/>
                              </a:cubicBezTo>
                              <a:cubicBezTo>
                                <a:pt x="8491" y="11067"/>
                                <a:pt x="8290" y="11137"/>
                                <a:pt x="8312" y="11038"/>
                              </a:cubicBezTo>
                              <a:cubicBezTo>
                                <a:pt x="8314" y="11028"/>
                                <a:pt x="8459" y="10945"/>
                                <a:pt x="8386" y="10917"/>
                              </a:cubicBezTo>
                              <a:cubicBezTo>
                                <a:pt x="8305" y="10886"/>
                                <a:pt x="8214" y="10992"/>
                                <a:pt x="8164" y="11036"/>
                              </a:cubicBezTo>
                              <a:cubicBezTo>
                                <a:pt x="8148" y="11059"/>
                                <a:pt x="8131" y="11082"/>
                                <a:pt x="8115" y="11105"/>
                              </a:cubicBezTo>
                              <a:cubicBezTo>
                                <a:pt x="8138" y="11091"/>
                                <a:pt x="8143" y="11103"/>
                                <a:pt x="8164" y="11085"/>
                              </a:cubicBezTo>
                              <a:cubicBezTo>
                                <a:pt x="8188" y="11065"/>
                                <a:pt x="8364" y="10900"/>
                                <a:pt x="8327" y="10863"/>
                              </a:cubicBezTo>
                              <a:cubicBezTo>
                                <a:pt x="8307" y="10843"/>
                                <a:pt x="8265" y="10865"/>
                                <a:pt x="8243" y="10871"/>
                              </a:cubicBezTo>
                              <a:cubicBezTo>
                                <a:pt x="8101" y="10914"/>
                                <a:pt x="8043" y="11066"/>
                                <a:pt x="8011" y="11189"/>
                              </a:cubicBezTo>
                              <a:cubicBezTo>
                                <a:pt x="8035" y="11175"/>
                                <a:pt x="8073" y="11172"/>
                                <a:pt x="8107" y="11142"/>
                              </a:cubicBezTo>
                              <a:cubicBezTo>
                                <a:pt x="8222" y="11041"/>
                                <a:pt x="8351" y="10895"/>
                                <a:pt x="8398" y="10747"/>
                              </a:cubicBezTo>
                              <a:cubicBezTo>
                                <a:pt x="8422" y="10671"/>
                                <a:pt x="8388" y="10675"/>
                                <a:pt x="8379" y="10629"/>
                              </a:cubicBezTo>
                              <a:cubicBezTo>
                                <a:pt x="8270" y="10692"/>
                                <a:pt x="8195" y="10749"/>
                                <a:pt x="8167" y="10888"/>
                              </a:cubicBezTo>
                              <a:cubicBezTo>
                                <a:pt x="8157" y="10937"/>
                                <a:pt x="8182" y="10962"/>
                                <a:pt x="8184" y="11001"/>
                              </a:cubicBezTo>
                              <a:cubicBezTo>
                                <a:pt x="8292" y="11003"/>
                                <a:pt x="8335" y="11018"/>
                                <a:pt x="8440" y="10937"/>
                              </a:cubicBezTo>
                              <a:cubicBezTo>
                                <a:pt x="8521" y="10874"/>
                                <a:pt x="8668" y="10736"/>
                                <a:pt x="8662" y="10619"/>
                              </a:cubicBezTo>
                              <a:cubicBezTo>
                                <a:pt x="8660" y="10579"/>
                                <a:pt x="8635" y="10570"/>
                                <a:pt x="8628" y="10540"/>
                              </a:cubicBezTo>
                              <a:cubicBezTo>
                                <a:pt x="8559" y="10541"/>
                                <a:pt x="8533" y="10516"/>
                                <a:pt x="8463" y="10570"/>
                              </a:cubicBezTo>
                              <a:cubicBezTo>
                                <a:pt x="8365" y="10645"/>
                                <a:pt x="8276" y="10807"/>
                                <a:pt x="8280" y="10932"/>
                              </a:cubicBezTo>
                              <a:cubicBezTo>
                                <a:pt x="8287" y="10970"/>
                                <a:pt x="8288" y="10981"/>
                                <a:pt x="8307" y="10999"/>
                              </a:cubicBezTo>
                              <a:cubicBezTo>
                                <a:pt x="8387" y="10993"/>
                                <a:pt x="8417" y="11011"/>
                                <a:pt x="8500" y="10954"/>
                              </a:cubicBezTo>
                              <a:cubicBezTo>
                                <a:pt x="8586" y="10894"/>
                                <a:pt x="8745" y="10722"/>
                                <a:pt x="8722" y="10602"/>
                              </a:cubicBezTo>
                              <a:cubicBezTo>
                                <a:pt x="8710" y="10541"/>
                                <a:pt x="8675" y="10552"/>
                                <a:pt x="8650" y="10515"/>
                              </a:cubicBezTo>
                              <a:cubicBezTo>
                                <a:pt x="8520" y="10585"/>
                                <a:pt x="8459" y="10640"/>
                                <a:pt x="8381" y="10784"/>
                              </a:cubicBezTo>
                              <a:cubicBezTo>
                                <a:pt x="8335" y="10870"/>
                                <a:pt x="8311" y="10953"/>
                                <a:pt x="8302" y="11046"/>
                              </a:cubicBezTo>
                              <a:cubicBezTo>
                                <a:pt x="8306" y="11052"/>
                                <a:pt x="8311" y="11057"/>
                                <a:pt x="8315" y="11063"/>
                              </a:cubicBezTo>
                              <a:cubicBezTo>
                                <a:pt x="8370" y="11033"/>
                                <a:pt x="8416" y="11018"/>
                                <a:pt x="8465" y="10964"/>
                              </a:cubicBezTo>
                              <a:cubicBezTo>
                                <a:pt x="8534" y="10888"/>
                                <a:pt x="8573" y="10808"/>
                                <a:pt x="8559" y="10710"/>
                              </a:cubicBezTo>
                              <a:cubicBezTo>
                                <a:pt x="8553" y="10704"/>
                                <a:pt x="8548" y="10699"/>
                                <a:pt x="8542" y="10693"/>
                              </a:cubicBezTo>
                              <a:cubicBezTo>
                                <a:pt x="8448" y="10709"/>
                                <a:pt x="8403" y="10709"/>
                                <a:pt x="8329" y="10789"/>
                              </a:cubicBezTo>
                              <a:cubicBezTo>
                                <a:pt x="8243" y="10881"/>
                                <a:pt x="8188" y="11006"/>
                                <a:pt x="8206" y="11132"/>
                              </a:cubicBezTo>
                              <a:cubicBezTo>
                                <a:pt x="8212" y="11140"/>
                                <a:pt x="8217" y="11149"/>
                                <a:pt x="8223" y="11157"/>
                              </a:cubicBezTo>
                              <a:cubicBezTo>
                                <a:pt x="8308" y="11134"/>
                                <a:pt x="8339" y="11140"/>
                                <a:pt x="8423" y="11065"/>
                              </a:cubicBezTo>
                              <a:cubicBezTo>
                                <a:pt x="8581" y="10925"/>
                                <a:pt x="8720" y="10694"/>
                                <a:pt x="8788" y="10496"/>
                              </a:cubicBezTo>
                              <a:cubicBezTo>
                                <a:pt x="8811" y="10430"/>
                                <a:pt x="8771" y="10286"/>
                                <a:pt x="8783" y="10261"/>
                              </a:cubicBezTo>
                              <a:cubicBezTo>
                                <a:pt x="8795" y="10236"/>
                                <a:pt x="8823" y="10249"/>
                                <a:pt x="8840" y="10229"/>
                              </a:cubicBezTo>
                            </a:path>
                            <a:path w="7716" h="6865">
                              <a:moveTo>
                                <a:pt x="11272" y="9499"/>
                              </a:moveTo>
                              <a:cubicBezTo>
                                <a:pt x="11268" y="9497"/>
                                <a:pt x="11264" y="9494"/>
                                <a:pt x="11260" y="9492"/>
                              </a:cubicBezTo>
                              <a:cubicBezTo>
                                <a:pt x="11342" y="9580"/>
                                <a:pt x="11421" y="9670"/>
                                <a:pt x="11494" y="9766"/>
                              </a:cubicBezTo>
                              <a:cubicBezTo>
                                <a:pt x="11667" y="9992"/>
                                <a:pt x="11788" y="10233"/>
                                <a:pt x="11903" y="10491"/>
                              </a:cubicBezTo>
                              <a:cubicBezTo>
                                <a:pt x="11955" y="10607"/>
                                <a:pt x="12003" y="10726"/>
                                <a:pt x="12061" y="10839"/>
                              </a:cubicBezTo>
                              <a:cubicBezTo>
                                <a:pt x="12074" y="10863"/>
                                <a:pt x="12088" y="10888"/>
                                <a:pt x="12098" y="10913"/>
                              </a:cubicBezTo>
                              <a:cubicBezTo>
                                <a:pt x="12105" y="10929"/>
                                <a:pt x="12109" y="10946"/>
                                <a:pt x="12113" y="10962"/>
                              </a:cubicBezTo>
                              <a:cubicBezTo>
                                <a:pt x="12116" y="10973"/>
                                <a:pt x="12121" y="10987"/>
                                <a:pt x="12120" y="10999"/>
                              </a:cubicBezTo>
                              <a:cubicBezTo>
                                <a:pt x="12119" y="11014"/>
                                <a:pt x="12109" y="11026"/>
                                <a:pt x="12108" y="11028"/>
                              </a:cubicBezTo>
                            </a:path>
                            <a:path w="7716" h="6865">
                              <a:moveTo>
                                <a:pt x="11072" y="13601"/>
                              </a:moveTo>
                              <a:cubicBezTo>
                                <a:pt x="11062" y="13594"/>
                                <a:pt x="11059" y="13592"/>
                                <a:pt x="11055" y="13586"/>
                              </a:cubicBezTo>
                              <a:cubicBezTo>
                                <a:pt x="11068" y="13634"/>
                                <a:pt x="11084" y="13680"/>
                                <a:pt x="11094" y="13729"/>
                              </a:cubicBezTo>
                              <a:cubicBezTo>
                                <a:pt x="11111" y="13812"/>
                                <a:pt x="11116" y="13894"/>
                                <a:pt x="11112" y="13979"/>
                              </a:cubicBezTo>
                              <a:cubicBezTo>
                                <a:pt x="11109" y="14031"/>
                                <a:pt x="11104" y="14086"/>
                                <a:pt x="11092" y="14137"/>
                              </a:cubicBezTo>
                              <a:cubicBezTo>
                                <a:pt x="11087" y="14157"/>
                                <a:pt x="11081" y="14175"/>
                                <a:pt x="11075" y="14193"/>
                              </a:cubicBezTo>
                              <a:cubicBezTo>
                                <a:pt x="11061" y="14234"/>
                                <a:pt x="11045" y="14273"/>
                                <a:pt x="11033" y="14312"/>
                              </a:cubicBezTo>
                              <a:cubicBezTo>
                                <a:pt x="11023" y="14344"/>
                                <a:pt x="11013" y="14376"/>
                                <a:pt x="11001" y="14408"/>
                              </a:cubicBezTo>
                              <a:cubicBezTo>
                                <a:pt x="10994" y="14427"/>
                                <a:pt x="10984" y="14447"/>
                                <a:pt x="10976" y="14467"/>
                              </a:cubicBezTo>
                              <a:cubicBezTo>
                                <a:pt x="10965" y="14497"/>
                                <a:pt x="10954" y="14528"/>
                                <a:pt x="10944" y="14556"/>
                              </a:cubicBezTo>
                              <a:cubicBezTo>
                                <a:pt x="10933" y="14587"/>
                                <a:pt x="10928" y="14617"/>
                                <a:pt x="10919" y="14647"/>
                              </a:cubicBezTo>
                              <a:cubicBezTo>
                                <a:pt x="10911" y="14673"/>
                                <a:pt x="10901" y="14698"/>
                                <a:pt x="10892" y="14724"/>
                              </a:cubicBezTo>
                              <a:cubicBezTo>
                                <a:pt x="10868" y="14793"/>
                                <a:pt x="10835" y="14856"/>
                                <a:pt x="10803" y="14921"/>
                              </a:cubicBezTo>
                              <a:cubicBezTo>
                                <a:pt x="10785" y="14958"/>
                                <a:pt x="10767" y="14994"/>
                                <a:pt x="10747" y="15029"/>
                              </a:cubicBezTo>
                              <a:cubicBezTo>
                                <a:pt x="10720" y="15076"/>
                                <a:pt x="10687" y="15116"/>
                                <a:pt x="10655" y="15160"/>
                              </a:cubicBezTo>
                              <a:cubicBezTo>
                                <a:pt x="10642" y="15178"/>
                                <a:pt x="10629" y="15196"/>
                                <a:pt x="10613" y="15212"/>
                              </a:cubicBezTo>
                              <a:cubicBezTo>
                                <a:pt x="10597" y="15228"/>
                                <a:pt x="10578" y="15240"/>
                                <a:pt x="10562" y="15256"/>
                              </a:cubicBezTo>
                              <a:cubicBezTo>
                                <a:pt x="10521" y="15296"/>
                                <a:pt x="10488" y="15339"/>
                                <a:pt x="10443" y="15375"/>
                              </a:cubicBezTo>
                              <a:cubicBezTo>
                                <a:pt x="10418" y="15395"/>
                                <a:pt x="10390" y="15421"/>
                                <a:pt x="10364" y="15439"/>
                              </a:cubicBezTo>
                              <a:cubicBezTo>
                                <a:pt x="10355" y="15445"/>
                                <a:pt x="10340" y="15450"/>
                                <a:pt x="10332" y="15456"/>
                              </a:cubicBezTo>
                              <a:cubicBezTo>
                                <a:pt x="10350" y="15470"/>
                                <a:pt x="10371" y="15487"/>
                                <a:pt x="10391" y="15501"/>
                              </a:cubicBezTo>
                              <a:cubicBezTo>
                                <a:pt x="10411" y="15515"/>
                                <a:pt x="10430" y="15530"/>
                                <a:pt x="10451" y="15543"/>
                              </a:cubicBezTo>
                              <a:cubicBezTo>
                                <a:pt x="10537" y="15597"/>
                                <a:pt x="10626" y="15638"/>
                                <a:pt x="10722" y="15673"/>
                              </a:cubicBezTo>
                              <a:cubicBezTo>
                                <a:pt x="10776" y="15693"/>
                                <a:pt x="10831" y="15705"/>
                                <a:pt x="10885" y="15723"/>
                              </a:cubicBezTo>
                              <a:cubicBezTo>
                                <a:pt x="10960" y="15748"/>
                                <a:pt x="11039" y="15767"/>
                                <a:pt x="11112" y="15794"/>
                              </a:cubicBezTo>
                              <a:cubicBezTo>
                                <a:pt x="11170" y="15815"/>
                                <a:pt x="11222" y="15841"/>
                                <a:pt x="11282" y="15858"/>
                              </a:cubicBezTo>
                              <a:cubicBezTo>
                                <a:pt x="11356" y="15878"/>
                                <a:pt x="11433" y="15885"/>
                                <a:pt x="11509" y="15893"/>
                              </a:cubicBezTo>
                              <a:cubicBezTo>
                                <a:pt x="11495" y="15884"/>
                                <a:pt x="11487" y="15875"/>
                                <a:pt x="11472" y="15868"/>
                              </a:cubicBezTo>
                            </a:path>
                            <a:path w="7716" h="6865">
                              <a:moveTo>
                                <a:pt x="11304" y="15853"/>
                              </a:moveTo>
                              <a:cubicBezTo>
                                <a:pt x="11278" y="15853"/>
                                <a:pt x="11254" y="15851"/>
                                <a:pt x="11228" y="15846"/>
                              </a:cubicBezTo>
                              <a:cubicBezTo>
                                <a:pt x="11210" y="15843"/>
                                <a:pt x="11190" y="15840"/>
                                <a:pt x="11173" y="15834"/>
                              </a:cubicBezTo>
                              <a:cubicBezTo>
                                <a:pt x="11150" y="15825"/>
                                <a:pt x="11128" y="15814"/>
                                <a:pt x="11104" y="15806"/>
                              </a:cubicBezTo>
                              <a:cubicBezTo>
                                <a:pt x="11084" y="15800"/>
                                <a:pt x="11063" y="15798"/>
                                <a:pt x="11043" y="15794"/>
                              </a:cubicBezTo>
                              <a:cubicBezTo>
                                <a:pt x="11025" y="15790"/>
                                <a:pt x="11009" y="15788"/>
                                <a:pt x="10991" y="15784"/>
                              </a:cubicBezTo>
                              <a:cubicBezTo>
                                <a:pt x="10948" y="15774"/>
                                <a:pt x="10916" y="15752"/>
                                <a:pt x="10885" y="15720"/>
                              </a:cubicBezTo>
                              <a:cubicBezTo>
                                <a:pt x="10865" y="15699"/>
                                <a:pt x="10846" y="15675"/>
                                <a:pt x="10830" y="15651"/>
                              </a:cubicBezTo>
                              <a:cubicBezTo>
                                <a:pt x="10816" y="15630"/>
                                <a:pt x="10804" y="15607"/>
                                <a:pt x="10793" y="15584"/>
                              </a:cubicBezTo>
                              <a:cubicBezTo>
                                <a:pt x="10783" y="15562"/>
                                <a:pt x="10771" y="15540"/>
                                <a:pt x="10761" y="15518"/>
                              </a:cubicBezTo>
                              <a:cubicBezTo>
                                <a:pt x="10749" y="15492"/>
                                <a:pt x="10740" y="15463"/>
                                <a:pt x="10732" y="15436"/>
                              </a:cubicBezTo>
                              <a:cubicBezTo>
                                <a:pt x="10727" y="15420"/>
                                <a:pt x="10721" y="15404"/>
                                <a:pt x="10717" y="15387"/>
                              </a:cubicBezTo>
                              <a:cubicBezTo>
                                <a:pt x="10712" y="15369"/>
                                <a:pt x="10705" y="15351"/>
                                <a:pt x="10700" y="15333"/>
                              </a:cubicBezTo>
                              <a:cubicBezTo>
                                <a:pt x="10700" y="15330"/>
                                <a:pt x="10700" y="15328"/>
                                <a:pt x="10700" y="15325"/>
                              </a:cubicBezTo>
                            </a:path>
                            <a:path w="7716" h="6865">
                              <a:moveTo>
                                <a:pt x="10527" y="15321"/>
                              </a:moveTo>
                              <a:cubicBezTo>
                                <a:pt x="10534" y="15307"/>
                                <a:pt x="10533" y="15288"/>
                                <a:pt x="10542" y="15271"/>
                              </a:cubicBezTo>
                              <a:cubicBezTo>
                                <a:pt x="10570" y="15219"/>
                                <a:pt x="10598" y="15168"/>
                                <a:pt x="10626" y="15116"/>
                              </a:cubicBezTo>
                              <a:cubicBezTo>
                                <a:pt x="10684" y="15007"/>
                                <a:pt x="10753" y="14908"/>
                                <a:pt x="10811" y="14798"/>
                              </a:cubicBezTo>
                              <a:cubicBezTo>
                                <a:pt x="10833" y="14756"/>
                                <a:pt x="10856" y="14714"/>
                                <a:pt x="10875" y="14674"/>
                              </a:cubicBezTo>
                              <a:cubicBezTo>
                                <a:pt x="10881" y="14661"/>
                                <a:pt x="10894" y="14648"/>
                                <a:pt x="10899" y="14635"/>
                              </a:cubicBezTo>
                              <a:cubicBezTo>
                                <a:pt x="10942" y="14529"/>
                                <a:pt x="10968" y="14413"/>
                                <a:pt x="10983" y="14302"/>
                              </a:cubicBezTo>
                              <a:cubicBezTo>
                                <a:pt x="10985" y="14284"/>
                                <a:pt x="10986" y="14267"/>
                                <a:pt x="10988" y="14250"/>
                              </a:cubicBezTo>
                              <a:cubicBezTo>
                                <a:pt x="10999" y="14166"/>
                                <a:pt x="11012" y="14082"/>
                                <a:pt x="11023" y="13998"/>
                              </a:cubicBezTo>
                              <a:cubicBezTo>
                                <a:pt x="11036" y="13899"/>
                                <a:pt x="11040" y="13802"/>
                                <a:pt x="11035" y="13702"/>
                              </a:cubicBezTo>
                              <a:cubicBezTo>
                                <a:pt x="11032" y="13642"/>
                                <a:pt x="11020" y="13595"/>
                                <a:pt x="11008" y="13537"/>
                              </a:cubicBezTo>
                              <a:cubicBezTo>
                                <a:pt x="11086" y="13527"/>
                                <a:pt x="11121" y="13526"/>
                                <a:pt x="11193" y="13488"/>
                              </a:cubicBezTo>
                              <a:cubicBezTo>
                                <a:pt x="11264" y="13450"/>
                                <a:pt x="11342" y="13408"/>
                                <a:pt x="11408" y="13362"/>
                              </a:cubicBezTo>
                              <a:cubicBezTo>
                                <a:pt x="11505" y="13296"/>
                                <a:pt x="11603" y="13225"/>
                                <a:pt x="11691" y="13147"/>
                              </a:cubicBezTo>
                              <a:cubicBezTo>
                                <a:pt x="11779" y="13069"/>
                                <a:pt x="11867" y="12973"/>
                                <a:pt x="11943" y="12883"/>
                              </a:cubicBezTo>
                              <a:cubicBezTo>
                                <a:pt x="12008" y="12806"/>
                                <a:pt x="12064" y="12720"/>
                                <a:pt x="12123" y="12639"/>
                              </a:cubicBezTo>
                              <a:cubicBezTo>
                                <a:pt x="12143" y="12611"/>
                                <a:pt x="12167" y="12584"/>
                                <a:pt x="12185" y="12553"/>
                              </a:cubicBezTo>
                              <a:cubicBezTo>
                                <a:pt x="12214" y="12504"/>
                                <a:pt x="12236" y="12445"/>
                                <a:pt x="12261" y="12393"/>
                              </a:cubicBezTo>
                              <a:cubicBezTo>
                                <a:pt x="12287" y="12338"/>
                                <a:pt x="12317" y="12282"/>
                                <a:pt x="12340" y="12225"/>
                              </a:cubicBezTo>
                              <a:cubicBezTo>
                                <a:pt x="12346" y="12209"/>
                                <a:pt x="12355" y="12194"/>
                                <a:pt x="12360" y="12178"/>
                              </a:cubicBezTo>
                              <a:cubicBezTo>
                                <a:pt x="12402" y="12050"/>
                                <a:pt x="12435" y="11900"/>
                                <a:pt x="12458" y="11768"/>
                              </a:cubicBezTo>
                              <a:cubicBezTo>
                                <a:pt x="12465" y="11729"/>
                                <a:pt x="12471" y="11689"/>
                                <a:pt x="12478" y="11650"/>
                              </a:cubicBezTo>
                              <a:cubicBezTo>
                                <a:pt x="12491" y="11653"/>
                                <a:pt x="12496" y="11655"/>
                                <a:pt x="12510" y="11657"/>
                              </a:cubicBezTo>
                            </a:path>
                            <a:path w="7716" h="6865">
                              <a:moveTo>
                                <a:pt x="10579" y="15427"/>
                              </a:moveTo>
                              <a:cubicBezTo>
                                <a:pt x="10569" y="15419"/>
                                <a:pt x="10565" y="15416"/>
                                <a:pt x="10557" y="15412"/>
                              </a:cubicBezTo>
                              <a:cubicBezTo>
                                <a:pt x="10673" y="15463"/>
                                <a:pt x="10796" y="15506"/>
                                <a:pt x="10917" y="15550"/>
                              </a:cubicBezTo>
                              <a:cubicBezTo>
                                <a:pt x="10935" y="15557"/>
                                <a:pt x="10953" y="15565"/>
                                <a:pt x="10971" y="15572"/>
                              </a:cubicBezTo>
                              <a:cubicBezTo>
                                <a:pt x="10951" y="15564"/>
                                <a:pt x="10933" y="15550"/>
                                <a:pt x="10912" y="15543"/>
                              </a:cubicBezTo>
                              <a:cubicBezTo>
                                <a:pt x="10837" y="15517"/>
                                <a:pt x="10764" y="15503"/>
                                <a:pt x="10687" y="15486"/>
                              </a:cubicBezTo>
                              <a:cubicBezTo>
                                <a:pt x="10753" y="15571"/>
                                <a:pt x="10762" y="15606"/>
                                <a:pt x="10870" y="15654"/>
                              </a:cubicBezTo>
                              <a:cubicBezTo>
                                <a:pt x="10925" y="15679"/>
                                <a:pt x="10989" y="15699"/>
                                <a:pt x="11047" y="15715"/>
                              </a:cubicBezTo>
                              <a:cubicBezTo>
                                <a:pt x="11109" y="15732"/>
                                <a:pt x="11171" y="15739"/>
                                <a:pt x="11235" y="15752"/>
                              </a:cubicBezTo>
                              <a:cubicBezTo>
                                <a:pt x="11281" y="15762"/>
                                <a:pt x="11325" y="15775"/>
                                <a:pt x="11368" y="15784"/>
                              </a:cubicBezTo>
                              <a:cubicBezTo>
                                <a:pt x="11382" y="15787"/>
                                <a:pt x="11396" y="15791"/>
                                <a:pt x="11410" y="15794"/>
                              </a:cubicBezTo>
                              <a:cubicBezTo>
                                <a:pt x="11391" y="15788"/>
                                <a:pt x="11378" y="15774"/>
                                <a:pt x="11358" y="15769"/>
                              </a:cubicBezTo>
                              <a:cubicBezTo>
                                <a:pt x="11170" y="15718"/>
                                <a:pt x="10989" y="15686"/>
                                <a:pt x="10811" y="15607"/>
                              </a:cubicBezTo>
                              <a:cubicBezTo>
                                <a:pt x="10935" y="15715"/>
                                <a:pt x="11061" y="15791"/>
                                <a:pt x="11223" y="15841"/>
                              </a:cubicBezTo>
                              <a:cubicBezTo>
                                <a:pt x="11385" y="15891"/>
                                <a:pt x="11543" y="15873"/>
                                <a:pt x="11709" y="15866"/>
                              </a:cubicBezTo>
                              <a:cubicBezTo>
                                <a:pt x="11833" y="15861"/>
                                <a:pt x="11957" y="15858"/>
                                <a:pt x="12081" y="15853"/>
                              </a:cubicBezTo>
                              <a:cubicBezTo>
                                <a:pt x="11894" y="15857"/>
                                <a:pt x="11716" y="15892"/>
                                <a:pt x="11528" y="15885"/>
                              </a:cubicBezTo>
                              <a:cubicBezTo>
                                <a:pt x="11524" y="15884"/>
                                <a:pt x="11520" y="15884"/>
                                <a:pt x="11516" y="15883"/>
                              </a:cubicBezTo>
                              <a:cubicBezTo>
                                <a:pt x="11563" y="15894"/>
                                <a:pt x="11609" y="15917"/>
                                <a:pt x="11662" y="15922"/>
                              </a:cubicBezTo>
                              <a:cubicBezTo>
                                <a:pt x="11826" y="15937"/>
                                <a:pt x="12000" y="15902"/>
                                <a:pt x="12162" y="15883"/>
                              </a:cubicBezTo>
                              <a:cubicBezTo>
                                <a:pt x="12348" y="15861"/>
                                <a:pt x="12541" y="15836"/>
                                <a:pt x="12717" y="15777"/>
                              </a:cubicBezTo>
                              <a:cubicBezTo>
                                <a:pt x="12904" y="15714"/>
                                <a:pt x="13064" y="15606"/>
                                <a:pt x="13216" y="15483"/>
                              </a:cubicBezTo>
                              <a:cubicBezTo>
                                <a:pt x="13359" y="15368"/>
                                <a:pt x="13490" y="15244"/>
                                <a:pt x="13581" y="15084"/>
                              </a:cubicBezTo>
                              <a:cubicBezTo>
                                <a:pt x="13683" y="14905"/>
                                <a:pt x="13790" y="14722"/>
                                <a:pt x="13877" y="14536"/>
                              </a:cubicBezTo>
                              <a:cubicBezTo>
                                <a:pt x="13940" y="14401"/>
                                <a:pt x="13975" y="14249"/>
                                <a:pt x="13988" y="14100"/>
                              </a:cubicBezTo>
                              <a:cubicBezTo>
                                <a:pt x="14017" y="13765"/>
                                <a:pt x="13994" y="13428"/>
                                <a:pt x="13931" y="13100"/>
                              </a:cubicBezTo>
                              <a:cubicBezTo>
                                <a:pt x="13898" y="12930"/>
                                <a:pt x="13832" y="12796"/>
                                <a:pt x="13748" y="12649"/>
                              </a:cubicBezTo>
                              <a:cubicBezTo>
                                <a:pt x="13662" y="12499"/>
                                <a:pt x="13585" y="12351"/>
                                <a:pt x="13477" y="12215"/>
                              </a:cubicBezTo>
                              <a:cubicBezTo>
                                <a:pt x="13396" y="12113"/>
                                <a:pt x="13306" y="12036"/>
                                <a:pt x="13201" y="11961"/>
                              </a:cubicBezTo>
                              <a:cubicBezTo>
                                <a:pt x="13128" y="11909"/>
                                <a:pt x="13052" y="11867"/>
                                <a:pt x="12976" y="11820"/>
                              </a:cubicBezTo>
                              <a:cubicBezTo>
                                <a:pt x="12945" y="11801"/>
                                <a:pt x="12917" y="11778"/>
                                <a:pt x="12885" y="11761"/>
                              </a:cubicBezTo>
                              <a:cubicBezTo>
                                <a:pt x="12808" y="11720"/>
                                <a:pt x="12679" y="11660"/>
                                <a:pt x="12641" y="11638"/>
                              </a:cubicBezTo>
                            </a:path>
                            <a:path w="7716" h="6865">
                              <a:moveTo>
                                <a:pt x="11351" y="13522"/>
                              </a:moveTo>
                              <a:cubicBezTo>
                                <a:pt x="11338" y="13540"/>
                                <a:pt x="11343" y="13503"/>
                                <a:pt x="11331" y="13522"/>
                              </a:cubicBezTo>
                              <a:cubicBezTo>
                                <a:pt x="11288" y="13590"/>
                                <a:pt x="11196" y="13787"/>
                                <a:pt x="11235" y="13717"/>
                              </a:cubicBezTo>
                              <a:cubicBezTo>
                                <a:pt x="11287" y="13624"/>
                                <a:pt x="11412" y="13359"/>
                                <a:pt x="11388" y="13463"/>
                              </a:cubicBezTo>
                              <a:cubicBezTo>
                                <a:pt x="11365" y="13562"/>
                                <a:pt x="11271" y="13668"/>
                                <a:pt x="11228" y="13762"/>
                              </a:cubicBezTo>
                              <a:cubicBezTo>
                                <a:pt x="11206" y="13812"/>
                                <a:pt x="11167" y="13846"/>
                                <a:pt x="11220" y="13833"/>
                              </a:cubicBezTo>
                              <a:cubicBezTo>
                                <a:pt x="11334" y="13805"/>
                                <a:pt x="11626" y="13292"/>
                                <a:pt x="11617" y="13315"/>
                              </a:cubicBezTo>
                              <a:cubicBezTo>
                                <a:pt x="11504" y="13596"/>
                                <a:pt x="11321" y="13859"/>
                                <a:pt x="11183" y="14129"/>
                              </a:cubicBezTo>
                              <a:cubicBezTo>
                                <a:pt x="11378" y="13869"/>
                                <a:pt x="11557" y="13596"/>
                                <a:pt x="11745" y="13330"/>
                              </a:cubicBezTo>
                              <a:cubicBezTo>
                                <a:pt x="11772" y="13291"/>
                                <a:pt x="11936" y="13075"/>
                                <a:pt x="11930" y="13096"/>
                              </a:cubicBezTo>
                              <a:cubicBezTo>
                                <a:pt x="11897" y="13206"/>
                                <a:pt x="11799" y="13330"/>
                                <a:pt x="11743" y="13429"/>
                              </a:cubicBezTo>
                              <a:cubicBezTo>
                                <a:pt x="11585" y="13711"/>
                                <a:pt x="11419" y="13991"/>
                                <a:pt x="11252" y="14267"/>
                              </a:cubicBezTo>
                              <a:cubicBezTo>
                                <a:pt x="11432" y="14023"/>
                                <a:pt x="11600" y="13770"/>
                                <a:pt x="11780" y="13525"/>
                              </a:cubicBezTo>
                              <a:cubicBezTo>
                                <a:pt x="11804" y="13492"/>
                                <a:pt x="12212" y="12925"/>
                                <a:pt x="12239" y="12945"/>
                              </a:cubicBezTo>
                              <a:cubicBezTo>
                                <a:pt x="12262" y="12962"/>
                                <a:pt x="12071" y="13245"/>
                                <a:pt x="12066" y="13253"/>
                              </a:cubicBezTo>
                              <a:cubicBezTo>
                                <a:pt x="11820" y="13654"/>
                                <a:pt x="11573" y="14127"/>
                                <a:pt x="11245" y="14467"/>
                              </a:cubicBezTo>
                              <a:cubicBezTo>
                                <a:pt x="11219" y="14487"/>
                                <a:pt x="11215" y="14484"/>
                                <a:pt x="11245" y="14437"/>
                              </a:cubicBezTo>
                              <a:cubicBezTo>
                                <a:pt x="11483" y="14023"/>
                                <a:pt x="11772" y="13644"/>
                                <a:pt x="12078" y="13278"/>
                              </a:cubicBezTo>
                              <a:cubicBezTo>
                                <a:pt x="12097" y="13255"/>
                                <a:pt x="12515" y="12765"/>
                                <a:pt x="12552" y="12802"/>
                              </a:cubicBezTo>
                              <a:cubicBezTo>
                                <a:pt x="12598" y="12848"/>
                                <a:pt x="12472" y="13009"/>
                                <a:pt x="12453" y="13041"/>
                              </a:cubicBezTo>
                              <a:cubicBezTo>
                                <a:pt x="12188" y="13499"/>
                                <a:pt x="11892" y="13943"/>
                                <a:pt x="11570" y="14363"/>
                              </a:cubicBezTo>
                              <a:cubicBezTo>
                                <a:pt x="11557" y="14348"/>
                                <a:pt x="11442" y="14521"/>
                                <a:pt x="11583" y="14270"/>
                              </a:cubicBezTo>
                              <a:cubicBezTo>
                                <a:pt x="11660" y="14133"/>
                                <a:pt x="12674" y="12949"/>
                                <a:pt x="12690" y="12982"/>
                              </a:cubicBezTo>
                              <a:cubicBezTo>
                                <a:pt x="12725" y="13056"/>
                                <a:pt x="12594" y="13217"/>
                                <a:pt x="12557" y="13276"/>
                              </a:cubicBezTo>
                              <a:cubicBezTo>
                                <a:pt x="12294" y="13688"/>
                                <a:pt x="12002" y="14254"/>
                                <a:pt x="11615" y="14561"/>
                              </a:cubicBezTo>
                              <a:cubicBezTo>
                                <a:pt x="11606" y="14563"/>
                                <a:pt x="11597" y="14566"/>
                                <a:pt x="11588" y="14568"/>
                              </a:cubicBezTo>
                              <a:cubicBezTo>
                                <a:pt x="11676" y="14391"/>
                                <a:pt x="11769" y="14228"/>
                                <a:pt x="11889" y="14065"/>
                              </a:cubicBezTo>
                              <a:cubicBezTo>
                                <a:pt x="11988" y="13930"/>
                                <a:pt x="12626" y="13004"/>
                                <a:pt x="12826" y="13054"/>
                              </a:cubicBezTo>
                              <a:cubicBezTo>
                                <a:pt x="12896" y="13071"/>
                                <a:pt x="12728" y="13277"/>
                                <a:pt x="12698" y="13320"/>
                              </a:cubicBezTo>
                              <a:cubicBezTo>
                                <a:pt x="12419" y="13725"/>
                                <a:pt x="12109" y="14109"/>
                                <a:pt x="11807" y="14497"/>
                              </a:cubicBezTo>
                              <a:cubicBezTo>
                                <a:pt x="11770" y="14540"/>
                                <a:pt x="11733" y="14584"/>
                                <a:pt x="11696" y="14627"/>
                              </a:cubicBezTo>
                              <a:cubicBezTo>
                                <a:pt x="11586" y="14693"/>
                                <a:pt x="11539" y="14779"/>
                                <a:pt x="11652" y="14590"/>
                              </a:cubicBezTo>
                              <a:cubicBezTo>
                                <a:pt x="11910" y="14158"/>
                                <a:pt x="12303" y="13782"/>
                                <a:pt x="12680" y="13456"/>
                              </a:cubicBezTo>
                              <a:cubicBezTo>
                                <a:pt x="12779" y="13371"/>
                                <a:pt x="12859" y="13272"/>
                                <a:pt x="12927" y="13337"/>
                              </a:cubicBezTo>
                              <a:cubicBezTo>
                                <a:pt x="12963" y="13372"/>
                                <a:pt x="12576" y="13885"/>
                                <a:pt x="12555" y="13915"/>
                              </a:cubicBezTo>
                              <a:cubicBezTo>
                                <a:pt x="12331" y="14226"/>
                                <a:pt x="12091" y="14523"/>
                                <a:pt x="11837" y="14810"/>
                              </a:cubicBezTo>
                              <a:cubicBezTo>
                                <a:pt x="11733" y="14823"/>
                                <a:pt x="11685" y="14928"/>
                                <a:pt x="11817" y="14709"/>
                              </a:cubicBezTo>
                              <a:cubicBezTo>
                                <a:pt x="11910" y="14554"/>
                                <a:pt x="12802" y="13323"/>
                                <a:pt x="12991" y="13426"/>
                              </a:cubicBezTo>
                              <a:cubicBezTo>
                                <a:pt x="13071" y="13470"/>
                                <a:pt x="12908" y="13664"/>
                                <a:pt x="12873" y="13720"/>
                              </a:cubicBezTo>
                              <a:cubicBezTo>
                                <a:pt x="12639" y="14089"/>
                                <a:pt x="12375" y="14437"/>
                                <a:pt x="12111" y="14785"/>
                              </a:cubicBezTo>
                              <a:cubicBezTo>
                                <a:pt x="12069" y="14826"/>
                                <a:pt x="11951" y="15026"/>
                                <a:pt x="11990" y="14879"/>
                              </a:cubicBezTo>
                              <a:cubicBezTo>
                                <a:pt x="12055" y="14637"/>
                                <a:pt x="12390" y="14350"/>
                                <a:pt x="12555" y="14176"/>
                              </a:cubicBezTo>
                              <a:cubicBezTo>
                                <a:pt x="12584" y="14145"/>
                                <a:pt x="13075" y="13638"/>
                                <a:pt x="13119" y="13685"/>
                              </a:cubicBezTo>
                              <a:cubicBezTo>
                                <a:pt x="13178" y="13749"/>
                                <a:pt x="13023" y="13928"/>
                                <a:pt x="12986" y="13984"/>
                              </a:cubicBezTo>
                              <a:cubicBezTo>
                                <a:pt x="12733" y="14368"/>
                                <a:pt x="12461" y="14744"/>
                                <a:pt x="12152" y="15084"/>
                              </a:cubicBezTo>
                              <a:cubicBezTo>
                                <a:pt x="12170" y="14990"/>
                                <a:pt x="12169" y="14971"/>
                                <a:pt x="12222" y="14891"/>
                              </a:cubicBezTo>
                              <a:cubicBezTo>
                                <a:pt x="12292" y="14785"/>
                                <a:pt x="13242" y="13744"/>
                                <a:pt x="13257" y="13776"/>
                              </a:cubicBezTo>
                              <a:cubicBezTo>
                                <a:pt x="13290" y="13846"/>
                                <a:pt x="13153" y="13997"/>
                                <a:pt x="13117" y="14050"/>
                              </a:cubicBezTo>
                              <a:cubicBezTo>
                                <a:pt x="12893" y="14375"/>
                                <a:pt x="12657" y="14694"/>
                                <a:pt x="12404" y="14997"/>
                              </a:cubicBezTo>
                              <a:cubicBezTo>
                                <a:pt x="12416" y="14920"/>
                                <a:pt x="12412" y="14931"/>
                                <a:pt x="12456" y="14867"/>
                              </a:cubicBezTo>
                              <a:cubicBezTo>
                                <a:pt x="12685" y="14531"/>
                                <a:pt x="13280" y="13583"/>
                                <a:pt x="13267" y="13989"/>
                              </a:cubicBezTo>
                              <a:cubicBezTo>
                                <a:pt x="13264" y="14086"/>
                                <a:pt x="13076" y="14278"/>
                                <a:pt x="13026" y="14351"/>
                              </a:cubicBezTo>
                              <a:cubicBezTo>
                                <a:pt x="12851" y="14604"/>
                                <a:pt x="12669" y="14853"/>
                                <a:pt x="12488" y="15101"/>
                              </a:cubicBezTo>
                              <a:cubicBezTo>
                                <a:pt x="12537" y="15027"/>
                                <a:pt x="12554" y="14998"/>
                                <a:pt x="12609" y="14928"/>
                              </a:cubicBezTo>
                              <a:cubicBezTo>
                                <a:pt x="12865" y="14606"/>
                                <a:pt x="13441" y="13634"/>
                                <a:pt x="13467" y="14045"/>
                              </a:cubicBezTo>
                              <a:cubicBezTo>
                                <a:pt x="13471" y="14112"/>
                                <a:pt x="13365" y="14228"/>
                                <a:pt x="13331" y="14280"/>
                              </a:cubicBezTo>
                              <a:cubicBezTo>
                                <a:pt x="13155" y="14548"/>
                                <a:pt x="12964" y="14806"/>
                                <a:pt x="12781" y="15069"/>
                              </a:cubicBezTo>
                              <a:cubicBezTo>
                                <a:pt x="12671" y="15186"/>
                                <a:pt x="12690" y="15174"/>
                                <a:pt x="12769" y="15042"/>
                              </a:cubicBezTo>
                              <a:cubicBezTo>
                                <a:pt x="12813" y="14968"/>
                                <a:pt x="13389" y="14178"/>
                                <a:pt x="13447" y="14225"/>
                              </a:cubicBezTo>
                              <a:cubicBezTo>
                                <a:pt x="13489" y="14259"/>
                                <a:pt x="13402" y="14365"/>
                                <a:pt x="13386" y="14403"/>
                              </a:cubicBezTo>
                              <a:cubicBezTo>
                                <a:pt x="13285" y="14649"/>
                                <a:pt x="13118" y="14878"/>
                                <a:pt x="12976" y="15101"/>
                              </a:cubicBezTo>
                              <a:cubicBezTo>
                                <a:pt x="12956" y="15132"/>
                                <a:pt x="12950" y="15141"/>
                                <a:pt x="12971" y="15094"/>
                              </a:cubicBezTo>
                              <a:cubicBezTo>
                                <a:pt x="13108" y="14865"/>
                                <a:pt x="13376" y="14220"/>
                                <a:pt x="13418" y="14484"/>
                              </a:cubicBezTo>
                              <a:cubicBezTo>
                                <a:pt x="13432" y="14573"/>
                                <a:pt x="13139" y="15075"/>
                                <a:pt x="13146" y="15071"/>
                              </a:cubicBezTo>
                              <a:cubicBezTo>
                                <a:pt x="13400" y="14938"/>
                                <a:pt x="13645" y="14127"/>
                                <a:pt x="13623" y="14413"/>
                              </a:cubicBezTo>
                              <a:cubicBezTo>
                                <a:pt x="13614" y="14524"/>
                                <a:pt x="13512" y="14675"/>
                                <a:pt x="13467" y="14775"/>
                              </a:cubicBezTo>
                              <a:cubicBezTo>
                                <a:pt x="13419" y="14881"/>
                                <a:pt x="13375" y="14989"/>
                                <a:pt x="13331" y="15096"/>
                              </a:cubicBezTo>
                              <a:cubicBezTo>
                                <a:pt x="13358" y="15071"/>
                                <a:pt x="13326" y="15132"/>
                                <a:pt x="13346" y="15101"/>
                              </a:cubicBezTo>
                              <a:cubicBezTo>
                                <a:pt x="13391" y="15031"/>
                                <a:pt x="13717" y="14429"/>
                                <a:pt x="13731" y="14445"/>
                              </a:cubicBezTo>
                              <a:cubicBezTo>
                                <a:pt x="13747" y="14463"/>
                                <a:pt x="13617" y="14810"/>
                                <a:pt x="13652" y="14798"/>
                              </a:cubicBezTo>
                              <a:cubicBezTo>
                                <a:pt x="13751" y="14764"/>
                                <a:pt x="13897" y="14294"/>
                                <a:pt x="13914" y="14198"/>
                              </a:cubicBezTo>
                              <a:cubicBezTo>
                                <a:pt x="13970" y="13882"/>
                                <a:pt x="13920" y="13461"/>
                                <a:pt x="13798" y="13165"/>
                              </a:cubicBezTo>
                              <a:cubicBezTo>
                                <a:pt x="13763" y="13081"/>
                                <a:pt x="13720" y="12997"/>
                                <a:pt x="13679" y="12915"/>
                              </a:cubicBezTo>
                              <a:cubicBezTo>
                                <a:pt x="13639" y="12835"/>
                                <a:pt x="13595" y="12757"/>
                                <a:pt x="13553" y="12679"/>
                              </a:cubicBezTo>
                              <a:cubicBezTo>
                                <a:pt x="13492" y="12567"/>
                                <a:pt x="13441" y="12448"/>
                                <a:pt x="13371" y="12341"/>
                              </a:cubicBezTo>
                              <a:cubicBezTo>
                                <a:pt x="13292" y="12220"/>
                                <a:pt x="13181" y="12123"/>
                                <a:pt x="13065" y="12040"/>
                              </a:cubicBezTo>
                              <a:cubicBezTo>
                                <a:pt x="12969" y="11971"/>
                                <a:pt x="12863" y="11890"/>
                                <a:pt x="12757" y="11838"/>
                              </a:cubicBezTo>
                              <a:cubicBezTo>
                                <a:pt x="12722" y="11821"/>
                                <a:pt x="12689" y="11822"/>
                                <a:pt x="12668" y="11815"/>
                              </a:cubicBezTo>
                              <a:cubicBezTo>
                                <a:pt x="12651" y="11809"/>
                                <a:pt x="12581" y="11775"/>
                                <a:pt x="12567" y="11786"/>
                              </a:cubicBezTo>
                              <a:cubicBezTo>
                                <a:pt x="12441" y="11883"/>
                                <a:pt x="12363" y="12442"/>
                                <a:pt x="12291" y="12592"/>
                              </a:cubicBezTo>
                              <a:cubicBezTo>
                                <a:pt x="12256" y="12661"/>
                                <a:pt x="12244" y="12685"/>
                                <a:pt x="12219" y="12730"/>
                              </a:cubicBezTo>
                              <a:cubicBezTo>
                                <a:pt x="12167" y="12817"/>
                                <a:pt x="12116" y="12903"/>
                                <a:pt x="12061" y="12987"/>
                              </a:cubicBezTo>
                              <a:cubicBezTo>
                                <a:pt x="12061" y="12958"/>
                                <a:pt x="12016" y="13031"/>
                                <a:pt x="12027" y="13004"/>
                              </a:cubicBezTo>
                              <a:cubicBezTo>
                                <a:pt x="12068" y="12908"/>
                                <a:pt x="12123" y="12815"/>
                                <a:pt x="12172" y="12723"/>
                              </a:cubicBezTo>
                              <a:cubicBezTo>
                                <a:pt x="12222" y="12630"/>
                                <a:pt x="12576" y="12039"/>
                                <a:pt x="12611" y="12069"/>
                              </a:cubicBezTo>
                              <a:cubicBezTo>
                                <a:pt x="12631" y="12086"/>
                                <a:pt x="12503" y="12407"/>
                                <a:pt x="12495" y="12430"/>
                              </a:cubicBezTo>
                              <a:cubicBezTo>
                                <a:pt x="12457" y="12539"/>
                                <a:pt x="12292" y="13037"/>
                                <a:pt x="12303" y="13031"/>
                              </a:cubicBezTo>
                              <a:cubicBezTo>
                                <a:pt x="12408" y="12969"/>
                                <a:pt x="12842" y="12168"/>
                                <a:pt x="12769" y="12060"/>
                              </a:cubicBezTo>
                              <a:cubicBezTo>
                                <a:pt x="12716" y="11982"/>
                                <a:pt x="12710" y="12239"/>
                                <a:pt x="12680" y="12328"/>
                              </a:cubicBezTo>
                              <a:cubicBezTo>
                                <a:pt x="12615" y="12521"/>
                                <a:pt x="12554" y="12711"/>
                                <a:pt x="12505" y="12908"/>
                              </a:cubicBezTo>
                              <a:cubicBezTo>
                                <a:pt x="12544" y="12885"/>
                                <a:pt x="12560" y="12918"/>
                                <a:pt x="12589" y="12883"/>
                              </a:cubicBezTo>
                              <a:cubicBezTo>
                                <a:pt x="12664" y="12794"/>
                                <a:pt x="12709" y="12694"/>
                                <a:pt x="12749" y="12585"/>
                              </a:cubicBezTo>
                              <a:cubicBezTo>
                                <a:pt x="12781" y="12485"/>
                                <a:pt x="12791" y="12452"/>
                                <a:pt x="12809" y="12385"/>
                              </a:cubicBezTo>
                              <a:cubicBezTo>
                                <a:pt x="12819" y="12320"/>
                                <a:pt x="12878" y="11894"/>
                                <a:pt x="12841" y="11892"/>
                              </a:cubicBezTo>
                              <a:cubicBezTo>
                                <a:pt x="12824" y="11891"/>
                                <a:pt x="12778" y="12515"/>
                                <a:pt x="12776" y="12560"/>
                              </a:cubicBezTo>
                              <a:cubicBezTo>
                                <a:pt x="12773" y="12621"/>
                                <a:pt x="12736" y="12841"/>
                                <a:pt x="12789" y="12893"/>
                              </a:cubicBezTo>
                              <a:cubicBezTo>
                                <a:pt x="12829" y="12933"/>
                                <a:pt x="12820" y="12918"/>
                                <a:pt x="12858" y="12876"/>
                              </a:cubicBezTo>
                              <a:cubicBezTo>
                                <a:pt x="12981" y="12741"/>
                                <a:pt x="12932" y="12295"/>
                                <a:pt x="12890" y="12136"/>
                              </a:cubicBezTo>
                              <a:cubicBezTo>
                                <a:pt x="12866" y="12044"/>
                                <a:pt x="12870" y="12101"/>
                                <a:pt x="12863" y="12166"/>
                              </a:cubicBezTo>
                              <a:cubicBezTo>
                                <a:pt x="12863" y="12254"/>
                                <a:pt x="12863" y="12289"/>
                                <a:pt x="12858" y="12351"/>
                              </a:cubicBezTo>
                              <a:cubicBezTo>
                                <a:pt x="12858" y="12574"/>
                                <a:pt x="12773" y="13159"/>
                                <a:pt x="12939" y="13340"/>
                              </a:cubicBezTo>
                              <a:cubicBezTo>
                                <a:pt x="12994" y="13400"/>
                                <a:pt x="12986" y="13323"/>
                                <a:pt x="13013" y="13337"/>
                              </a:cubicBezTo>
                              <a:cubicBezTo>
                                <a:pt x="13054" y="13156"/>
                                <a:pt x="13062" y="13002"/>
                                <a:pt x="13043" y="12814"/>
                              </a:cubicBezTo>
                              <a:cubicBezTo>
                                <a:pt x="13019" y="12575"/>
                                <a:pt x="12977" y="12314"/>
                                <a:pt x="12890" y="12089"/>
                              </a:cubicBezTo>
                              <a:cubicBezTo>
                                <a:pt x="12885" y="12077"/>
                                <a:pt x="12842" y="11922"/>
                                <a:pt x="12801" y="11941"/>
                              </a:cubicBezTo>
                              <a:cubicBezTo>
                                <a:pt x="12751" y="11964"/>
                                <a:pt x="12755" y="12114"/>
                                <a:pt x="12749" y="12151"/>
                              </a:cubicBezTo>
                              <a:cubicBezTo>
                                <a:pt x="12700" y="12470"/>
                                <a:pt x="12731" y="12837"/>
                                <a:pt x="12801" y="13150"/>
                              </a:cubicBezTo>
                              <a:cubicBezTo>
                                <a:pt x="12808" y="13170"/>
                                <a:pt x="12814" y="13189"/>
                                <a:pt x="12821" y="13209"/>
                              </a:cubicBezTo>
                              <a:cubicBezTo>
                                <a:pt x="12855" y="13193"/>
                                <a:pt x="12841" y="13313"/>
                                <a:pt x="12892" y="13211"/>
                              </a:cubicBezTo>
                              <a:cubicBezTo>
                                <a:pt x="12964" y="13069"/>
                                <a:pt x="12881" y="12799"/>
                                <a:pt x="12858" y="12656"/>
                              </a:cubicBezTo>
                              <a:cubicBezTo>
                                <a:pt x="12816" y="12401"/>
                                <a:pt x="12754" y="12154"/>
                                <a:pt x="12675" y="11909"/>
                              </a:cubicBezTo>
                              <a:cubicBezTo>
                                <a:pt x="12683" y="12003"/>
                                <a:pt x="12690" y="12098"/>
                                <a:pt x="12703" y="12193"/>
                              </a:cubicBezTo>
                              <a:cubicBezTo>
                                <a:pt x="12722" y="12332"/>
                                <a:pt x="12842" y="13580"/>
                                <a:pt x="12994" y="13586"/>
                              </a:cubicBezTo>
                              <a:cubicBezTo>
                                <a:pt x="13045" y="13588"/>
                                <a:pt x="13038" y="13553"/>
                                <a:pt x="13045" y="13490"/>
                              </a:cubicBezTo>
                              <a:cubicBezTo>
                                <a:pt x="13098" y="13034"/>
                                <a:pt x="12997" y="12527"/>
                                <a:pt x="12873" y="12089"/>
                              </a:cubicBezTo>
                              <a:cubicBezTo>
                                <a:pt x="12876" y="12148"/>
                                <a:pt x="12872" y="12169"/>
                                <a:pt x="12878" y="12227"/>
                              </a:cubicBezTo>
                              <a:cubicBezTo>
                                <a:pt x="12935" y="12785"/>
                                <a:pt x="12940" y="13491"/>
                                <a:pt x="13191" y="14003"/>
                              </a:cubicBezTo>
                              <a:cubicBezTo>
                                <a:pt x="13217" y="14055"/>
                                <a:pt x="13246" y="14151"/>
                                <a:pt x="13309" y="14104"/>
                              </a:cubicBezTo>
                              <a:cubicBezTo>
                                <a:pt x="13387" y="14047"/>
                                <a:pt x="13340" y="13687"/>
                                <a:pt x="13336" y="13614"/>
                              </a:cubicBezTo>
                              <a:cubicBezTo>
                                <a:pt x="13321" y="13319"/>
                                <a:pt x="13284" y="13031"/>
                                <a:pt x="13216" y="12743"/>
                              </a:cubicBezTo>
                              <a:cubicBezTo>
                                <a:pt x="13181" y="12606"/>
                                <a:pt x="13172" y="12566"/>
                                <a:pt x="13142" y="12479"/>
                              </a:cubicBezTo>
                              <a:cubicBezTo>
                                <a:pt x="13116" y="12414"/>
                                <a:pt x="13076" y="12256"/>
                                <a:pt x="13058" y="12323"/>
                              </a:cubicBezTo>
                              <a:cubicBezTo>
                                <a:pt x="13010" y="12502"/>
                                <a:pt x="13111" y="12808"/>
                                <a:pt x="13139" y="12982"/>
                              </a:cubicBezTo>
                              <a:cubicBezTo>
                                <a:pt x="13203" y="13381"/>
                                <a:pt x="13286" y="13771"/>
                                <a:pt x="13408" y="14156"/>
                              </a:cubicBezTo>
                              <a:cubicBezTo>
                                <a:pt x="13443" y="14131"/>
                                <a:pt x="13438" y="14300"/>
                                <a:pt x="13467" y="14164"/>
                              </a:cubicBezTo>
                              <a:cubicBezTo>
                                <a:pt x="13523" y="13900"/>
                                <a:pt x="13404" y="13517"/>
                                <a:pt x="13361" y="13258"/>
                              </a:cubicBezTo>
                              <a:cubicBezTo>
                                <a:pt x="13310" y="12946"/>
                                <a:pt x="13183" y="12109"/>
                                <a:pt x="13186" y="12425"/>
                              </a:cubicBezTo>
                              <a:cubicBezTo>
                                <a:pt x="13192" y="12452"/>
                                <a:pt x="13197" y="12479"/>
                                <a:pt x="13203" y="12506"/>
                              </a:cubicBezTo>
                              <a:cubicBezTo>
                                <a:pt x="13237" y="12648"/>
                                <a:pt x="13587" y="14210"/>
                                <a:pt x="13618" y="14198"/>
                              </a:cubicBezTo>
                              <a:cubicBezTo>
                                <a:pt x="13656" y="14184"/>
                                <a:pt x="13635" y="14060"/>
                                <a:pt x="13635" y="14035"/>
                              </a:cubicBezTo>
                              <a:cubicBezTo>
                                <a:pt x="13640" y="13590"/>
                                <a:pt x="13516" y="13114"/>
                                <a:pt x="13430" y="12679"/>
                              </a:cubicBezTo>
                              <a:cubicBezTo>
                                <a:pt x="13427" y="12765"/>
                                <a:pt x="13423" y="12758"/>
                                <a:pt x="13433" y="12844"/>
                              </a:cubicBezTo>
                              <a:cubicBezTo>
                                <a:pt x="13494" y="13367"/>
                                <a:pt x="13424" y="14857"/>
                                <a:pt x="13642" y="14378"/>
                              </a:cubicBezTo>
                              <a:cubicBezTo>
                                <a:pt x="13730" y="14186"/>
                                <a:pt x="13615" y="13725"/>
                                <a:pt x="13605" y="13517"/>
                              </a:cubicBezTo>
                              <a:cubicBezTo>
                                <a:pt x="13601" y="13426"/>
                                <a:pt x="13599" y="13334"/>
                                <a:pt x="13598" y="13244"/>
                              </a:cubicBezTo>
                              <a:cubicBezTo>
                                <a:pt x="13606" y="13398"/>
                                <a:pt x="13611" y="13551"/>
                                <a:pt x="13618" y="13705"/>
                              </a:cubicBezTo>
                              <a:cubicBezTo>
                                <a:pt x="13628" y="13921"/>
                                <a:pt x="13612" y="14166"/>
                                <a:pt x="13689" y="14368"/>
                              </a:cubicBezTo>
                              <a:cubicBezTo>
                                <a:pt x="13694" y="14366"/>
                                <a:pt x="13699" y="14365"/>
                                <a:pt x="13704" y="14363"/>
                              </a:cubicBezTo>
                              <a:cubicBezTo>
                                <a:pt x="13745" y="14191"/>
                                <a:pt x="13767" y="14034"/>
                                <a:pt x="13770" y="13853"/>
                              </a:cubicBezTo>
                              <a:cubicBezTo>
                                <a:pt x="13771" y="13816"/>
                                <a:pt x="13765" y="13598"/>
                                <a:pt x="13775" y="13636"/>
                              </a:cubicBezTo>
                              <a:cubicBezTo>
                                <a:pt x="13782" y="13663"/>
                                <a:pt x="13831" y="13994"/>
                                <a:pt x="13832" y="13993"/>
                              </a:cubicBezTo>
                              <a:cubicBezTo>
                                <a:pt x="13844" y="13987"/>
                                <a:pt x="13839" y="13983"/>
                                <a:pt x="13844" y="13942"/>
                              </a:cubicBezTo>
                              <a:cubicBezTo>
                                <a:pt x="13877" y="13691"/>
                                <a:pt x="13756" y="13345"/>
                                <a:pt x="13662" y="13115"/>
                              </a:cubicBezTo>
                              <a:cubicBezTo>
                                <a:pt x="13631" y="13038"/>
                                <a:pt x="13596" y="12961"/>
                                <a:pt x="13551" y="12891"/>
                              </a:cubicBezTo>
                              <a:cubicBezTo>
                                <a:pt x="13461" y="12750"/>
                                <a:pt x="13338" y="12646"/>
                                <a:pt x="13230" y="12518"/>
                              </a:cubicBezTo>
                              <a:cubicBezTo>
                                <a:pt x="13132" y="12401"/>
                                <a:pt x="12922" y="11999"/>
                                <a:pt x="13013" y="12121"/>
                              </a:cubicBezTo>
                              <a:cubicBezTo>
                                <a:pt x="13025" y="12137"/>
                                <a:pt x="13030" y="12157"/>
                                <a:pt x="13040" y="12175"/>
                              </a:cubicBezTo>
                              <a:cubicBezTo>
                                <a:pt x="13168" y="12407"/>
                                <a:pt x="13240" y="12676"/>
                                <a:pt x="13329" y="12925"/>
                              </a:cubicBezTo>
                              <a:cubicBezTo>
                                <a:pt x="13359" y="13009"/>
                                <a:pt x="13387" y="13088"/>
                                <a:pt x="13433" y="13162"/>
                              </a:cubicBezTo>
                              <a:cubicBezTo>
                                <a:pt x="13435" y="13159"/>
                                <a:pt x="13436" y="13155"/>
                                <a:pt x="13438" y="13152"/>
                              </a:cubicBezTo>
                            </a:path>
                            <a:path w="7716" h="6865">
                              <a:moveTo>
                                <a:pt x="6783" y="13754"/>
                              </a:moveTo>
                              <a:cubicBezTo>
                                <a:pt x="6766" y="13733"/>
                                <a:pt x="6688" y="13610"/>
                                <a:pt x="6657" y="13609"/>
                              </a:cubicBezTo>
                              <a:cubicBezTo>
                                <a:pt x="6562" y="13605"/>
                                <a:pt x="6737" y="13778"/>
                                <a:pt x="6788" y="13858"/>
                              </a:cubicBezTo>
                              <a:cubicBezTo>
                                <a:pt x="7083" y="14319"/>
                                <a:pt x="7450" y="14776"/>
                                <a:pt x="7880" y="15118"/>
                              </a:cubicBezTo>
                              <a:cubicBezTo>
                                <a:pt x="7929" y="15154"/>
                                <a:pt x="7940" y="15165"/>
                                <a:pt x="7977" y="15175"/>
                              </a:cubicBezTo>
                              <a:cubicBezTo>
                                <a:pt x="7969" y="15112"/>
                                <a:pt x="7972" y="15052"/>
                                <a:pt x="7930" y="14968"/>
                              </a:cubicBezTo>
                              <a:cubicBezTo>
                                <a:pt x="7675" y="14462"/>
                                <a:pt x="7289" y="13963"/>
                                <a:pt x="6889" y="13562"/>
                              </a:cubicBezTo>
                              <a:cubicBezTo>
                                <a:pt x="6842" y="13520"/>
                                <a:pt x="6837" y="13508"/>
                                <a:pt x="6800" y="13500"/>
                              </a:cubicBezTo>
                              <a:cubicBezTo>
                                <a:pt x="6865" y="13649"/>
                                <a:pt x="6936" y="13775"/>
                                <a:pt x="7034" y="13910"/>
                              </a:cubicBezTo>
                              <a:cubicBezTo>
                                <a:pt x="7329" y="14316"/>
                                <a:pt x="7827" y="15054"/>
                                <a:pt x="8332" y="15224"/>
                              </a:cubicBezTo>
                              <a:cubicBezTo>
                                <a:pt x="8383" y="15241"/>
                                <a:pt x="8394" y="15250"/>
                                <a:pt x="8426" y="15234"/>
                              </a:cubicBezTo>
                              <a:cubicBezTo>
                                <a:pt x="8406" y="15119"/>
                                <a:pt x="8377" y="15040"/>
                                <a:pt x="8310" y="14931"/>
                              </a:cubicBezTo>
                              <a:cubicBezTo>
                                <a:pt x="8092" y="14576"/>
                                <a:pt x="7813" y="14246"/>
                                <a:pt x="7538" y="13934"/>
                              </a:cubicBezTo>
                              <a:cubicBezTo>
                                <a:pt x="7400" y="13778"/>
                                <a:pt x="7255" y="13622"/>
                                <a:pt x="7099" y="13493"/>
                              </a:cubicBezTo>
                              <a:cubicBezTo>
                                <a:pt x="7167" y="13637"/>
                                <a:pt x="7242" y="13758"/>
                                <a:pt x="7345" y="13887"/>
                              </a:cubicBezTo>
                              <a:cubicBezTo>
                                <a:pt x="7699" y="14331"/>
                                <a:pt x="8095" y="14774"/>
                                <a:pt x="8581" y="15071"/>
                              </a:cubicBezTo>
                              <a:cubicBezTo>
                                <a:pt x="8594" y="15005"/>
                                <a:pt x="8620" y="15001"/>
                                <a:pt x="8556" y="14879"/>
                              </a:cubicBezTo>
                              <a:cubicBezTo>
                                <a:pt x="8326" y="14439"/>
                                <a:pt x="7961" y="14060"/>
                                <a:pt x="7639" y="13688"/>
                              </a:cubicBezTo>
                              <a:cubicBezTo>
                                <a:pt x="7471" y="13495"/>
                                <a:pt x="7300" y="13309"/>
                                <a:pt x="7113" y="13137"/>
                              </a:cubicBezTo>
                              <a:cubicBezTo>
                                <a:pt x="7187" y="13281"/>
                                <a:pt x="7273" y="13409"/>
                                <a:pt x="7377" y="13540"/>
                              </a:cubicBezTo>
                              <a:cubicBezTo>
                                <a:pt x="7740" y="13999"/>
                                <a:pt x="8146" y="14505"/>
                                <a:pt x="8625" y="14849"/>
                              </a:cubicBezTo>
                              <a:cubicBezTo>
                                <a:pt x="8682" y="14884"/>
                                <a:pt x="8691" y="14895"/>
                                <a:pt x="8731" y="14899"/>
                              </a:cubicBezTo>
                              <a:cubicBezTo>
                                <a:pt x="8708" y="14798"/>
                                <a:pt x="8671" y="14723"/>
                                <a:pt x="8608" y="14627"/>
                              </a:cubicBezTo>
                              <a:cubicBezTo>
                                <a:pt x="8284" y="14133"/>
                                <a:pt x="7868" y="13578"/>
                                <a:pt x="7402" y="13209"/>
                              </a:cubicBezTo>
                              <a:cubicBezTo>
                                <a:pt x="7386" y="13200"/>
                                <a:pt x="7369" y="13191"/>
                                <a:pt x="7353" y="13182"/>
                              </a:cubicBezTo>
                              <a:cubicBezTo>
                                <a:pt x="7425" y="13324"/>
                                <a:pt x="7511" y="13450"/>
                                <a:pt x="7617" y="13579"/>
                              </a:cubicBezTo>
                              <a:cubicBezTo>
                                <a:pt x="7829" y="13837"/>
                                <a:pt x="8053" y="14082"/>
                                <a:pt x="8290" y="14317"/>
                              </a:cubicBezTo>
                              <a:cubicBezTo>
                                <a:pt x="8450" y="14476"/>
                                <a:pt x="8620" y="14634"/>
                                <a:pt x="8808" y="14761"/>
                              </a:cubicBezTo>
                              <a:cubicBezTo>
                                <a:pt x="8828" y="14772"/>
                                <a:pt x="8847" y="14784"/>
                                <a:pt x="8867" y="14795"/>
                              </a:cubicBezTo>
                              <a:cubicBezTo>
                                <a:pt x="8864" y="14768"/>
                                <a:pt x="8890" y="14735"/>
                                <a:pt x="8820" y="14637"/>
                              </a:cubicBezTo>
                              <a:cubicBezTo>
                                <a:pt x="8447" y="14114"/>
                                <a:pt x="7979" y="13638"/>
                                <a:pt x="7523" y="13187"/>
                              </a:cubicBezTo>
                              <a:cubicBezTo>
                                <a:pt x="7461" y="13125"/>
                                <a:pt x="7337" y="12963"/>
                                <a:pt x="7422" y="13140"/>
                              </a:cubicBezTo>
                              <a:cubicBezTo>
                                <a:pt x="7820" y="13623"/>
                                <a:pt x="8264" y="14105"/>
                                <a:pt x="8776" y="14470"/>
                              </a:cubicBezTo>
                              <a:cubicBezTo>
                                <a:pt x="8798" y="14485"/>
                                <a:pt x="8820" y="14499"/>
                                <a:pt x="8842" y="14514"/>
                              </a:cubicBezTo>
                              <a:cubicBezTo>
                                <a:pt x="8859" y="14474"/>
                                <a:pt x="8956" y="14609"/>
                                <a:pt x="8857" y="14457"/>
                              </a:cubicBezTo>
                              <a:cubicBezTo>
                                <a:pt x="8514" y="13929"/>
                                <a:pt x="7989" y="13411"/>
                                <a:pt x="7523" y="12992"/>
                              </a:cubicBezTo>
                              <a:cubicBezTo>
                                <a:pt x="7713" y="13246"/>
                                <a:pt x="7932" y="13480"/>
                                <a:pt x="8154" y="13707"/>
                              </a:cubicBezTo>
                              <a:cubicBezTo>
                                <a:pt x="8410" y="13968"/>
                                <a:pt x="8678" y="14252"/>
                                <a:pt x="8985" y="14455"/>
                              </a:cubicBezTo>
                              <a:cubicBezTo>
                                <a:pt x="8993" y="14457"/>
                                <a:pt x="9000" y="14460"/>
                                <a:pt x="9008" y="14462"/>
                              </a:cubicBezTo>
                              <a:cubicBezTo>
                                <a:pt x="8955" y="14397"/>
                                <a:pt x="8904" y="14334"/>
                                <a:pt x="8845" y="14272"/>
                              </a:cubicBezTo>
                              <a:cubicBezTo>
                                <a:pt x="8757" y="14179"/>
                                <a:pt x="7813" y="13169"/>
                                <a:pt x="7777" y="13199"/>
                              </a:cubicBezTo>
                              <a:cubicBezTo>
                                <a:pt x="7754" y="13219"/>
                                <a:pt x="7964" y="13444"/>
                                <a:pt x="7974" y="13456"/>
                              </a:cubicBezTo>
                              <a:cubicBezTo>
                                <a:pt x="8144" y="13654"/>
                                <a:pt x="8315" y="13849"/>
                                <a:pt x="8500" y="14033"/>
                              </a:cubicBezTo>
                            </a:path>
                            <a:path w="7716" h="6865">
                              <a:moveTo>
                                <a:pt x="7607" y="11699"/>
                              </a:moveTo>
                              <a:cubicBezTo>
                                <a:pt x="7615" y="11728"/>
                                <a:pt x="7628" y="11753"/>
                                <a:pt x="7631" y="11783"/>
                              </a:cubicBezTo>
                              <a:cubicBezTo>
                                <a:pt x="7636" y="11839"/>
                                <a:pt x="7634" y="11895"/>
                                <a:pt x="7639" y="11951"/>
                              </a:cubicBezTo>
                              <a:cubicBezTo>
                                <a:pt x="7640" y="11966"/>
                                <a:pt x="7642" y="11980"/>
                                <a:pt x="7644" y="11995"/>
                              </a:cubicBezTo>
                              <a:cubicBezTo>
                                <a:pt x="7648" y="12027"/>
                                <a:pt x="7650" y="12061"/>
                                <a:pt x="7658" y="12092"/>
                              </a:cubicBezTo>
                              <a:cubicBezTo>
                                <a:pt x="7663" y="12112"/>
                                <a:pt x="7669" y="12137"/>
                                <a:pt x="7676" y="12156"/>
                              </a:cubicBezTo>
                              <a:cubicBezTo>
                                <a:pt x="7689" y="12194"/>
                                <a:pt x="7707" y="12232"/>
                                <a:pt x="7723" y="12269"/>
                              </a:cubicBezTo>
                              <a:cubicBezTo>
                                <a:pt x="7736" y="12299"/>
                                <a:pt x="7752" y="12327"/>
                                <a:pt x="7767" y="12356"/>
                              </a:cubicBezTo>
                              <a:cubicBezTo>
                                <a:pt x="7781" y="12383"/>
                                <a:pt x="7797" y="12410"/>
                                <a:pt x="7811" y="12437"/>
                              </a:cubicBezTo>
                              <a:cubicBezTo>
                                <a:pt x="7823" y="12460"/>
                                <a:pt x="7835" y="12483"/>
                                <a:pt x="7848" y="12506"/>
                              </a:cubicBezTo>
                              <a:cubicBezTo>
                                <a:pt x="7862" y="12530"/>
                                <a:pt x="7878" y="12554"/>
                                <a:pt x="7893" y="12578"/>
                              </a:cubicBezTo>
                              <a:cubicBezTo>
                                <a:pt x="7910" y="12606"/>
                                <a:pt x="7925" y="12637"/>
                                <a:pt x="7945" y="12664"/>
                              </a:cubicBezTo>
                              <a:cubicBezTo>
                                <a:pt x="7960" y="12685"/>
                                <a:pt x="7976" y="12706"/>
                                <a:pt x="7991" y="12726"/>
                              </a:cubicBezTo>
                              <a:cubicBezTo>
                                <a:pt x="8005" y="12746"/>
                                <a:pt x="8018" y="12766"/>
                                <a:pt x="8033" y="12785"/>
                              </a:cubicBezTo>
                              <a:cubicBezTo>
                                <a:pt x="8104" y="12877"/>
                                <a:pt x="8181" y="12958"/>
                                <a:pt x="8263" y="13039"/>
                              </a:cubicBezTo>
                              <a:cubicBezTo>
                                <a:pt x="8316" y="13091"/>
                                <a:pt x="8370" y="13140"/>
                                <a:pt x="8423" y="13192"/>
                              </a:cubicBezTo>
                              <a:cubicBezTo>
                                <a:pt x="8496" y="13264"/>
                                <a:pt x="8561" y="13335"/>
                                <a:pt x="8640" y="13399"/>
                              </a:cubicBezTo>
                              <a:cubicBezTo>
                                <a:pt x="8656" y="13412"/>
                                <a:pt x="8669" y="13424"/>
                                <a:pt x="8685" y="13436"/>
                              </a:cubicBezTo>
                              <a:cubicBezTo>
                                <a:pt x="8698" y="13446"/>
                                <a:pt x="8710" y="13459"/>
                                <a:pt x="8724" y="13468"/>
                              </a:cubicBezTo>
                              <a:cubicBezTo>
                                <a:pt x="8786" y="13510"/>
                                <a:pt x="8864" y="13553"/>
                                <a:pt x="8934" y="13579"/>
                              </a:cubicBezTo>
                              <a:cubicBezTo>
                                <a:pt x="8977" y="13595"/>
                                <a:pt x="9033" y="13605"/>
                                <a:pt x="9079" y="13609"/>
                              </a:cubicBezTo>
                              <a:cubicBezTo>
                                <a:pt x="9140" y="13614"/>
                                <a:pt x="9201" y="13600"/>
                                <a:pt x="9262" y="13604"/>
                              </a:cubicBezTo>
                              <a:cubicBezTo>
                                <a:pt x="9272" y="13604"/>
                                <a:pt x="9274" y="13604"/>
                                <a:pt x="9279" y="13609"/>
                              </a:cubicBezTo>
                              <a:cubicBezTo>
                                <a:pt x="9259" y="13599"/>
                                <a:pt x="9237" y="13587"/>
                                <a:pt x="9215" y="13577"/>
                              </a:cubicBezTo>
                              <a:cubicBezTo>
                                <a:pt x="9192" y="13567"/>
                                <a:pt x="9169" y="13558"/>
                                <a:pt x="9146" y="13549"/>
                              </a:cubicBezTo>
                              <a:cubicBezTo>
                                <a:pt x="9078" y="13524"/>
                                <a:pt x="9009" y="13505"/>
                                <a:pt x="8946" y="13468"/>
                              </a:cubicBezTo>
                              <a:cubicBezTo>
                                <a:pt x="8921" y="13454"/>
                                <a:pt x="8897" y="13438"/>
                                <a:pt x="8872" y="13424"/>
                              </a:cubicBezTo>
                              <a:cubicBezTo>
                                <a:pt x="8838" y="13405"/>
                                <a:pt x="8802" y="13391"/>
                                <a:pt x="8768" y="13372"/>
                              </a:cubicBezTo>
                              <a:cubicBezTo>
                                <a:pt x="8746" y="13360"/>
                                <a:pt x="8720" y="13345"/>
                                <a:pt x="8699" y="13330"/>
                              </a:cubicBezTo>
                              <a:cubicBezTo>
                                <a:pt x="8682" y="13318"/>
                                <a:pt x="8666" y="13300"/>
                                <a:pt x="8648" y="13288"/>
                              </a:cubicBezTo>
                              <a:cubicBezTo>
                                <a:pt x="8559" y="13227"/>
                                <a:pt x="8480" y="13164"/>
                                <a:pt x="8403" y="13088"/>
                              </a:cubicBezTo>
                              <a:cubicBezTo>
                                <a:pt x="8364" y="13050"/>
                                <a:pt x="8324" y="13010"/>
                                <a:pt x="8290" y="12970"/>
                              </a:cubicBezTo>
                              <a:cubicBezTo>
                                <a:pt x="8269" y="12945"/>
                                <a:pt x="8248" y="12919"/>
                                <a:pt x="8226" y="12893"/>
                              </a:cubicBezTo>
                              <a:cubicBezTo>
                                <a:pt x="8202" y="12864"/>
                                <a:pt x="8178" y="12834"/>
                                <a:pt x="8154" y="12804"/>
                              </a:cubicBezTo>
                              <a:cubicBezTo>
                                <a:pt x="8137" y="12783"/>
                                <a:pt x="8122" y="12761"/>
                                <a:pt x="8105" y="12740"/>
                              </a:cubicBezTo>
                              <a:cubicBezTo>
                                <a:pt x="8071" y="12698"/>
                                <a:pt x="8040" y="12656"/>
                                <a:pt x="8009" y="12612"/>
                              </a:cubicBezTo>
                              <a:cubicBezTo>
                                <a:pt x="7961" y="12544"/>
                                <a:pt x="7916" y="12479"/>
                                <a:pt x="7876" y="12407"/>
                              </a:cubicBezTo>
                              <a:cubicBezTo>
                                <a:pt x="7860" y="12378"/>
                                <a:pt x="7845" y="12351"/>
                                <a:pt x="7831" y="12321"/>
                              </a:cubicBezTo>
                              <a:cubicBezTo>
                                <a:pt x="7816" y="12288"/>
                                <a:pt x="7801" y="12255"/>
                                <a:pt x="7787" y="12222"/>
                              </a:cubicBezTo>
                              <a:cubicBezTo>
                                <a:pt x="7774" y="12191"/>
                                <a:pt x="7764" y="12160"/>
                                <a:pt x="7752" y="12129"/>
                              </a:cubicBezTo>
                              <a:cubicBezTo>
                                <a:pt x="7739" y="12095"/>
                                <a:pt x="7728" y="12061"/>
                                <a:pt x="7715" y="12027"/>
                              </a:cubicBezTo>
                              <a:cubicBezTo>
                                <a:pt x="7695" y="11973"/>
                                <a:pt x="7675" y="11918"/>
                                <a:pt x="7663" y="11865"/>
                              </a:cubicBezTo>
                              <a:cubicBezTo>
                                <a:pt x="7659" y="11849"/>
                                <a:pt x="7655" y="11834"/>
                                <a:pt x="7651" y="11818"/>
                              </a:cubicBezTo>
                              <a:cubicBezTo>
                                <a:pt x="7647" y="11801"/>
                                <a:pt x="7645" y="11783"/>
                                <a:pt x="7639" y="11766"/>
                              </a:cubicBezTo>
                              <a:cubicBezTo>
                                <a:pt x="7628" y="11738"/>
                                <a:pt x="7622" y="11739"/>
                                <a:pt x="7622" y="11739"/>
                              </a:cubicBezTo>
                              <a:cubicBezTo>
                                <a:pt x="7619" y="11742"/>
                                <a:pt x="7617" y="11746"/>
                                <a:pt x="7614" y="11749"/>
                              </a:cubicBezTo>
                            </a:path>
                            <a:path w="7716" h="6865">
                              <a:moveTo>
                                <a:pt x="7538" y="11727"/>
                              </a:moveTo>
                              <a:cubicBezTo>
                                <a:pt x="7494" y="11748"/>
                                <a:pt x="7466" y="11764"/>
                                <a:pt x="7427" y="11798"/>
                              </a:cubicBezTo>
                              <a:cubicBezTo>
                                <a:pt x="7407" y="11815"/>
                                <a:pt x="7384" y="11832"/>
                                <a:pt x="7365" y="11850"/>
                              </a:cubicBezTo>
                              <a:cubicBezTo>
                                <a:pt x="7346" y="11869"/>
                                <a:pt x="7328" y="11888"/>
                                <a:pt x="7308" y="11907"/>
                              </a:cubicBezTo>
                              <a:cubicBezTo>
                                <a:pt x="7286" y="11928"/>
                                <a:pt x="7265" y="11947"/>
                                <a:pt x="7242" y="11966"/>
                              </a:cubicBezTo>
                              <a:cubicBezTo>
                                <a:pt x="7196" y="12005"/>
                                <a:pt x="7151" y="12044"/>
                                <a:pt x="7108" y="12087"/>
                              </a:cubicBezTo>
                              <a:cubicBezTo>
                                <a:pt x="7070" y="12125"/>
                                <a:pt x="7031" y="12165"/>
                                <a:pt x="6995" y="12205"/>
                              </a:cubicBezTo>
                              <a:cubicBezTo>
                                <a:pt x="6912" y="12299"/>
                                <a:pt x="6846" y="12398"/>
                                <a:pt x="6788" y="12508"/>
                              </a:cubicBezTo>
                              <a:cubicBezTo>
                                <a:pt x="6776" y="12530"/>
                                <a:pt x="6764" y="12551"/>
                                <a:pt x="6751" y="12573"/>
                              </a:cubicBezTo>
                              <a:cubicBezTo>
                                <a:pt x="6684" y="12688"/>
                                <a:pt x="6649" y="12819"/>
                                <a:pt x="6615" y="12948"/>
                              </a:cubicBezTo>
                              <a:cubicBezTo>
                                <a:pt x="6592" y="13034"/>
                                <a:pt x="6579" y="13123"/>
                                <a:pt x="6568" y="13211"/>
                              </a:cubicBezTo>
                              <a:cubicBezTo>
                                <a:pt x="6561" y="13265"/>
                                <a:pt x="6555" y="13320"/>
                                <a:pt x="6549" y="13374"/>
                              </a:cubicBezTo>
                              <a:cubicBezTo>
                                <a:pt x="6544" y="13419"/>
                                <a:pt x="6541" y="13462"/>
                                <a:pt x="6539" y="13507"/>
                              </a:cubicBezTo>
                              <a:cubicBezTo>
                                <a:pt x="6536" y="13578"/>
                                <a:pt x="6534" y="13649"/>
                                <a:pt x="6539" y="13720"/>
                              </a:cubicBezTo>
                              <a:cubicBezTo>
                                <a:pt x="6547" y="13829"/>
                                <a:pt x="6566" y="13938"/>
                                <a:pt x="6588" y="14045"/>
                              </a:cubicBezTo>
                              <a:cubicBezTo>
                                <a:pt x="6600" y="14101"/>
                                <a:pt x="6615" y="14156"/>
                                <a:pt x="6630" y="14211"/>
                              </a:cubicBezTo>
                            </a:path>
                            <a:path w="7716" h="6865">
                              <a:moveTo>
                                <a:pt x="6586" y="14773"/>
                              </a:moveTo>
                              <a:cubicBezTo>
                                <a:pt x="6545" y="14711"/>
                                <a:pt x="6490" y="14649"/>
                                <a:pt x="6457" y="14583"/>
                              </a:cubicBezTo>
                              <a:cubicBezTo>
                                <a:pt x="6422" y="14513"/>
                                <a:pt x="6399" y="14435"/>
                                <a:pt x="6383" y="14359"/>
                              </a:cubicBezTo>
                              <a:cubicBezTo>
                                <a:pt x="6361" y="14257"/>
                                <a:pt x="6336" y="14158"/>
                                <a:pt x="6317" y="14055"/>
                              </a:cubicBezTo>
                              <a:cubicBezTo>
                                <a:pt x="6294" y="13935"/>
                                <a:pt x="6278" y="13813"/>
                                <a:pt x="6282" y="13690"/>
                              </a:cubicBezTo>
                              <a:cubicBezTo>
                                <a:pt x="6285" y="13578"/>
                                <a:pt x="6284" y="13463"/>
                                <a:pt x="6297" y="13352"/>
                              </a:cubicBezTo>
                              <a:cubicBezTo>
                                <a:pt x="6304" y="13296"/>
                                <a:pt x="6317" y="13243"/>
                                <a:pt x="6332" y="13189"/>
                              </a:cubicBezTo>
                              <a:cubicBezTo>
                                <a:pt x="6358" y="13096"/>
                                <a:pt x="6389" y="12997"/>
                                <a:pt x="6433" y="12911"/>
                              </a:cubicBezTo>
                              <a:cubicBezTo>
                                <a:pt x="6501" y="12779"/>
                                <a:pt x="6587" y="12643"/>
                                <a:pt x="6669" y="12518"/>
                              </a:cubicBezTo>
                              <a:cubicBezTo>
                                <a:pt x="6721" y="12438"/>
                                <a:pt x="6787" y="12368"/>
                                <a:pt x="6847" y="12294"/>
                              </a:cubicBezTo>
                              <a:cubicBezTo>
                                <a:pt x="6880" y="12253"/>
                                <a:pt x="6913" y="12215"/>
                                <a:pt x="6951" y="12180"/>
                              </a:cubicBezTo>
                              <a:cubicBezTo>
                                <a:pt x="6967" y="12165"/>
                                <a:pt x="6982" y="12151"/>
                                <a:pt x="7000" y="12138"/>
                              </a:cubicBezTo>
                              <a:cubicBezTo>
                                <a:pt x="7030" y="12117"/>
                                <a:pt x="7061" y="12099"/>
                                <a:pt x="7091" y="12077"/>
                              </a:cubicBezTo>
                              <a:cubicBezTo>
                                <a:pt x="7114" y="12060"/>
                                <a:pt x="7136" y="12043"/>
                                <a:pt x="7160" y="12027"/>
                              </a:cubicBezTo>
                              <a:cubicBezTo>
                                <a:pt x="7213" y="11992"/>
                                <a:pt x="7249" y="11980"/>
                                <a:pt x="7301" y="11971"/>
                              </a:cubicBezTo>
                              <a:cubicBezTo>
                                <a:pt x="7309" y="11970"/>
                                <a:pt x="7319" y="11969"/>
                                <a:pt x="7326" y="11968"/>
                              </a:cubicBezTo>
                            </a:path>
                            <a:path w="7716" h="6865">
                              <a:moveTo>
                                <a:pt x="10288" y="12097"/>
                              </a:moveTo>
                              <a:cubicBezTo>
                                <a:pt x="10297" y="12086"/>
                                <a:pt x="10305" y="12069"/>
                                <a:pt x="10315" y="12057"/>
                              </a:cubicBezTo>
                              <a:cubicBezTo>
                                <a:pt x="10327" y="12042"/>
                                <a:pt x="10339" y="12028"/>
                                <a:pt x="10352" y="12015"/>
                              </a:cubicBezTo>
                              <a:cubicBezTo>
                                <a:pt x="10417" y="11948"/>
                                <a:pt x="10491" y="11885"/>
                                <a:pt x="10562" y="11825"/>
                              </a:cubicBezTo>
                              <a:cubicBezTo>
                                <a:pt x="10592" y="11800"/>
                                <a:pt x="10625" y="11779"/>
                                <a:pt x="10658" y="11759"/>
                              </a:cubicBezTo>
                              <a:cubicBezTo>
                                <a:pt x="10684" y="11744"/>
                                <a:pt x="10709" y="11731"/>
                                <a:pt x="10737" y="11719"/>
                              </a:cubicBezTo>
                              <a:cubicBezTo>
                                <a:pt x="10849" y="11669"/>
                                <a:pt x="10975" y="11638"/>
                                <a:pt x="11097" y="11628"/>
                              </a:cubicBezTo>
                              <a:cubicBezTo>
                                <a:pt x="11122" y="11626"/>
                                <a:pt x="11146" y="11626"/>
                                <a:pt x="11171" y="11625"/>
                              </a:cubicBezTo>
                              <a:cubicBezTo>
                                <a:pt x="11215" y="11624"/>
                                <a:pt x="11260" y="11626"/>
                                <a:pt x="11304" y="11628"/>
                              </a:cubicBezTo>
                              <a:cubicBezTo>
                                <a:pt x="11458" y="11634"/>
                                <a:pt x="11611" y="11626"/>
                                <a:pt x="11763" y="11635"/>
                              </a:cubicBezTo>
                              <a:cubicBezTo>
                                <a:pt x="11781" y="11636"/>
                                <a:pt x="11798" y="11637"/>
                                <a:pt x="11815" y="11638"/>
                              </a:cubicBezTo>
                              <a:cubicBezTo>
                                <a:pt x="11854" y="11640"/>
                                <a:pt x="11891" y="11642"/>
                                <a:pt x="11930" y="11643"/>
                              </a:cubicBezTo>
                              <a:cubicBezTo>
                                <a:pt x="11884" y="11637"/>
                                <a:pt x="11839" y="11634"/>
                                <a:pt x="11792" y="11630"/>
                              </a:cubicBezTo>
                              <a:cubicBezTo>
                                <a:pt x="11739" y="11626"/>
                                <a:pt x="11685" y="11621"/>
                                <a:pt x="11632" y="11620"/>
                              </a:cubicBezTo>
                              <a:cubicBezTo>
                                <a:pt x="11528" y="11618"/>
                                <a:pt x="11423" y="11616"/>
                                <a:pt x="11321" y="11628"/>
                              </a:cubicBezTo>
                              <a:cubicBezTo>
                                <a:pt x="11318" y="11629"/>
                                <a:pt x="11314" y="11629"/>
                                <a:pt x="11311" y="11630"/>
                              </a:cubicBezTo>
                              <a:cubicBezTo>
                                <a:pt x="11328" y="11631"/>
                                <a:pt x="11326" y="11635"/>
                                <a:pt x="11343" y="11635"/>
                              </a:cubicBezTo>
                              <a:cubicBezTo>
                                <a:pt x="11381" y="11635"/>
                                <a:pt x="11417" y="11630"/>
                                <a:pt x="11454" y="11628"/>
                              </a:cubicBezTo>
                              <a:cubicBezTo>
                                <a:pt x="11485" y="11626"/>
                                <a:pt x="11521" y="11620"/>
                                <a:pt x="11551" y="11620"/>
                              </a:cubicBezTo>
                              <a:cubicBezTo>
                                <a:pt x="11594" y="11620"/>
                                <a:pt x="11641" y="11627"/>
                                <a:pt x="11684" y="11630"/>
                              </a:cubicBezTo>
                              <a:cubicBezTo>
                                <a:pt x="11722" y="11633"/>
                                <a:pt x="11759" y="11635"/>
                                <a:pt x="11797" y="11635"/>
                              </a:cubicBezTo>
                              <a:cubicBezTo>
                                <a:pt x="11908" y="11636"/>
                                <a:pt x="12019" y="11634"/>
                                <a:pt x="12130" y="11633"/>
                              </a:cubicBezTo>
                              <a:cubicBezTo>
                                <a:pt x="12159" y="11633"/>
                                <a:pt x="12188" y="11633"/>
                                <a:pt x="12217" y="11633"/>
                              </a:cubicBezTo>
                              <a:cubicBezTo>
                                <a:pt x="12225" y="11635"/>
                                <a:pt x="12280" y="11639"/>
                                <a:pt x="12256" y="11638"/>
                              </a:cubicBezTo>
                              <a:cubicBezTo>
                                <a:pt x="12178" y="11635"/>
                                <a:pt x="12100" y="11635"/>
                                <a:pt x="12022" y="11633"/>
                              </a:cubicBezTo>
                              <a:cubicBezTo>
                                <a:pt x="11987" y="11632"/>
                                <a:pt x="11953" y="11629"/>
                                <a:pt x="11918" y="11628"/>
                              </a:cubicBezTo>
                              <a:cubicBezTo>
                                <a:pt x="11836" y="11625"/>
                                <a:pt x="11754" y="11618"/>
                                <a:pt x="11672" y="11616"/>
                              </a:cubicBezTo>
                              <a:cubicBezTo>
                                <a:pt x="11613" y="11615"/>
                                <a:pt x="11554" y="11624"/>
                                <a:pt x="11496" y="11625"/>
                              </a:cubicBezTo>
                              <a:cubicBezTo>
                                <a:pt x="11490" y="11625"/>
                                <a:pt x="11432" y="11627"/>
                                <a:pt x="11464" y="11623"/>
                              </a:cubicBezTo>
                              <a:cubicBezTo>
                                <a:pt x="11484" y="11621"/>
                                <a:pt x="11504" y="11622"/>
                                <a:pt x="11524" y="11620"/>
                              </a:cubicBezTo>
                              <a:cubicBezTo>
                                <a:pt x="11560" y="11618"/>
                                <a:pt x="11596" y="11613"/>
                                <a:pt x="11632" y="11611"/>
                              </a:cubicBezTo>
                              <a:cubicBezTo>
                                <a:pt x="11679" y="11608"/>
                                <a:pt x="11726" y="11606"/>
                                <a:pt x="11773" y="11606"/>
                              </a:cubicBezTo>
                              <a:cubicBezTo>
                                <a:pt x="11884" y="11605"/>
                                <a:pt x="11992" y="11584"/>
                                <a:pt x="12103" y="11579"/>
                              </a:cubicBezTo>
                              <a:cubicBezTo>
                                <a:pt x="12119" y="11578"/>
                                <a:pt x="12135" y="11578"/>
                                <a:pt x="12150" y="11579"/>
                              </a:cubicBezTo>
                              <a:cubicBezTo>
                                <a:pt x="12197" y="11581"/>
                                <a:pt x="12244" y="11590"/>
                                <a:pt x="12291" y="11596"/>
                              </a:cubicBezTo>
                              <a:cubicBezTo>
                                <a:pt x="12286" y="11612"/>
                                <a:pt x="12284" y="11628"/>
                                <a:pt x="12278" y="11643"/>
                              </a:cubicBezTo>
                              <a:cubicBezTo>
                                <a:pt x="12257" y="11696"/>
                                <a:pt x="12233" y="11748"/>
                                <a:pt x="12214" y="11801"/>
                              </a:cubicBezTo>
                              <a:cubicBezTo>
                                <a:pt x="12205" y="11827"/>
                                <a:pt x="12198" y="11853"/>
                                <a:pt x="12189" y="11879"/>
                              </a:cubicBezTo>
                              <a:cubicBezTo>
                                <a:pt x="12158" y="11972"/>
                                <a:pt x="12127" y="12069"/>
                                <a:pt x="12086" y="12158"/>
                              </a:cubicBezTo>
                              <a:cubicBezTo>
                                <a:pt x="12065" y="12203"/>
                                <a:pt x="12045" y="12248"/>
                                <a:pt x="12022" y="12291"/>
                              </a:cubicBezTo>
                              <a:cubicBezTo>
                                <a:pt x="12011" y="12312"/>
                                <a:pt x="12000" y="12335"/>
                                <a:pt x="11987" y="12356"/>
                              </a:cubicBezTo>
                              <a:cubicBezTo>
                                <a:pt x="11960" y="12398"/>
                                <a:pt x="11932" y="12437"/>
                                <a:pt x="11901" y="12476"/>
                              </a:cubicBezTo>
                              <a:cubicBezTo>
                                <a:pt x="11866" y="12520"/>
                                <a:pt x="11828" y="12561"/>
                                <a:pt x="11790" y="12602"/>
                              </a:cubicBezTo>
                              <a:cubicBezTo>
                                <a:pt x="11750" y="12645"/>
                                <a:pt x="11708" y="12686"/>
                                <a:pt x="11669" y="12730"/>
                              </a:cubicBezTo>
                              <a:cubicBezTo>
                                <a:pt x="11649" y="12752"/>
                                <a:pt x="11630" y="12775"/>
                                <a:pt x="11610" y="12797"/>
                              </a:cubicBezTo>
                              <a:cubicBezTo>
                                <a:pt x="11516" y="12900"/>
                                <a:pt x="11423" y="12993"/>
                                <a:pt x="11316" y="13081"/>
                              </a:cubicBezTo>
                              <a:cubicBezTo>
                                <a:pt x="11296" y="13097"/>
                                <a:pt x="11275" y="13113"/>
                                <a:pt x="11255" y="13130"/>
                              </a:cubicBezTo>
                              <a:cubicBezTo>
                                <a:pt x="11222" y="13158"/>
                                <a:pt x="11194" y="13190"/>
                                <a:pt x="11149" y="13199"/>
                              </a:cubicBezTo>
                              <a:cubicBezTo>
                                <a:pt x="11126" y="13204"/>
                                <a:pt x="11104" y="13197"/>
                                <a:pt x="11082" y="13199"/>
                              </a:cubicBezTo>
                              <a:cubicBezTo>
                                <a:pt x="11044" y="13140"/>
                                <a:pt x="11021" y="13098"/>
                                <a:pt x="10998" y="13026"/>
                              </a:cubicBezTo>
                              <a:cubicBezTo>
                                <a:pt x="10907" y="12739"/>
                                <a:pt x="10825" y="12391"/>
                                <a:pt x="10599" y="12175"/>
                              </a:cubicBezTo>
                              <a:cubicBezTo>
                                <a:pt x="10579" y="12156"/>
                                <a:pt x="10559" y="12142"/>
                                <a:pt x="10537" y="12126"/>
                              </a:cubicBezTo>
                              <a:cubicBezTo>
                                <a:pt x="10526" y="12118"/>
                                <a:pt x="10522" y="12116"/>
                                <a:pt x="10512" y="12114"/>
                              </a:cubicBezTo>
                              <a:cubicBezTo>
                                <a:pt x="10518" y="12138"/>
                                <a:pt x="10519" y="12165"/>
                                <a:pt x="10527" y="12190"/>
                              </a:cubicBezTo>
                              <a:cubicBezTo>
                                <a:pt x="10596" y="12407"/>
                                <a:pt x="10711" y="12867"/>
                                <a:pt x="10917" y="12997"/>
                              </a:cubicBezTo>
                              <a:cubicBezTo>
                                <a:pt x="10930" y="12989"/>
                                <a:pt x="10934" y="12985"/>
                                <a:pt x="10929" y="12972"/>
                              </a:cubicBezTo>
                              <a:cubicBezTo>
                                <a:pt x="10903" y="12803"/>
                                <a:pt x="10860" y="12639"/>
                                <a:pt x="10808" y="12476"/>
                              </a:cubicBezTo>
                              <a:cubicBezTo>
                                <a:pt x="10761" y="12329"/>
                                <a:pt x="10710" y="12181"/>
                                <a:pt x="10655" y="12037"/>
                              </a:cubicBezTo>
                              <a:cubicBezTo>
                                <a:pt x="10774" y="12323"/>
                                <a:pt x="10868" y="12626"/>
                                <a:pt x="11008" y="12903"/>
                              </a:cubicBezTo>
                              <a:cubicBezTo>
                                <a:pt x="11032" y="12950"/>
                                <a:pt x="11042" y="12964"/>
                                <a:pt x="11075" y="12987"/>
                              </a:cubicBezTo>
                              <a:cubicBezTo>
                                <a:pt x="11077" y="12982"/>
                                <a:pt x="11080" y="12977"/>
                                <a:pt x="11082" y="12972"/>
                              </a:cubicBezTo>
                              <a:cubicBezTo>
                                <a:pt x="11083" y="12889"/>
                                <a:pt x="11076" y="12812"/>
                                <a:pt x="11062" y="12728"/>
                              </a:cubicBezTo>
                              <a:cubicBezTo>
                                <a:pt x="11017" y="12467"/>
                                <a:pt x="10937" y="12214"/>
                                <a:pt x="10796" y="11998"/>
                              </a:cubicBezTo>
                              <a:cubicBezTo>
                                <a:pt x="10805" y="12080"/>
                                <a:pt x="10820" y="12157"/>
                                <a:pt x="10845" y="12240"/>
                              </a:cubicBezTo>
                              <a:cubicBezTo>
                                <a:pt x="10925" y="12507"/>
                                <a:pt x="10983" y="12821"/>
                                <a:pt x="11119" y="13066"/>
                              </a:cubicBezTo>
                              <a:cubicBezTo>
                                <a:pt x="11141" y="13105"/>
                                <a:pt x="11150" y="13095"/>
                                <a:pt x="11161" y="13108"/>
                              </a:cubicBezTo>
                              <a:cubicBezTo>
                                <a:pt x="11165" y="13020"/>
                                <a:pt x="11162" y="12938"/>
                                <a:pt x="11151" y="12849"/>
                              </a:cubicBezTo>
                              <a:cubicBezTo>
                                <a:pt x="11133" y="12698"/>
                                <a:pt x="11110" y="12548"/>
                                <a:pt x="11075" y="12400"/>
                              </a:cubicBezTo>
                              <a:cubicBezTo>
                                <a:pt x="11045" y="12275"/>
                                <a:pt x="11018" y="12139"/>
                                <a:pt x="10969" y="12020"/>
                              </a:cubicBezTo>
                              <a:cubicBezTo>
                                <a:pt x="10953" y="11982"/>
                                <a:pt x="10952" y="11974"/>
                                <a:pt x="10936" y="11956"/>
                              </a:cubicBezTo>
                              <a:cubicBezTo>
                                <a:pt x="10943" y="12072"/>
                                <a:pt x="10969" y="12186"/>
                                <a:pt x="10993" y="12301"/>
                              </a:cubicBezTo>
                              <a:cubicBezTo>
                                <a:pt x="11042" y="12537"/>
                                <a:pt x="11083" y="12783"/>
                                <a:pt x="11186" y="13002"/>
                              </a:cubicBezTo>
                              <a:cubicBezTo>
                                <a:pt x="11192" y="13010"/>
                                <a:pt x="11197" y="13018"/>
                                <a:pt x="11203" y="13026"/>
                              </a:cubicBezTo>
                              <a:cubicBezTo>
                                <a:pt x="11221" y="13001"/>
                                <a:pt x="11245" y="12999"/>
                                <a:pt x="11260" y="12943"/>
                              </a:cubicBezTo>
                              <a:cubicBezTo>
                                <a:pt x="11304" y="12779"/>
                                <a:pt x="11262" y="12558"/>
                                <a:pt x="11235" y="12395"/>
                              </a:cubicBezTo>
                              <a:cubicBezTo>
                                <a:pt x="11210" y="12243"/>
                                <a:pt x="11179" y="12092"/>
                                <a:pt x="11121" y="11951"/>
                              </a:cubicBezTo>
                              <a:cubicBezTo>
                                <a:pt x="11116" y="12025"/>
                                <a:pt x="11122" y="12097"/>
                                <a:pt x="11129" y="12173"/>
                              </a:cubicBezTo>
                              <a:cubicBezTo>
                                <a:pt x="11151" y="12403"/>
                                <a:pt x="11164" y="12637"/>
                                <a:pt x="11262" y="12846"/>
                              </a:cubicBezTo>
                              <a:cubicBezTo>
                                <a:pt x="11293" y="12813"/>
                                <a:pt x="11318" y="12821"/>
                                <a:pt x="11346" y="12755"/>
                              </a:cubicBezTo>
                              <a:cubicBezTo>
                                <a:pt x="11455" y="12501"/>
                                <a:pt x="11403" y="12114"/>
                                <a:pt x="11343" y="11855"/>
                              </a:cubicBezTo>
                              <a:cubicBezTo>
                                <a:pt x="11337" y="11835"/>
                                <a:pt x="11332" y="11816"/>
                                <a:pt x="11326" y="11796"/>
                              </a:cubicBezTo>
                              <a:cubicBezTo>
                                <a:pt x="11319" y="11803"/>
                                <a:pt x="11297" y="11748"/>
                                <a:pt x="11292" y="11877"/>
                              </a:cubicBezTo>
                              <a:cubicBezTo>
                                <a:pt x="11286" y="12025"/>
                                <a:pt x="11306" y="12179"/>
                                <a:pt x="11319" y="12326"/>
                              </a:cubicBezTo>
                              <a:cubicBezTo>
                                <a:pt x="11331" y="12460"/>
                                <a:pt x="11342" y="12607"/>
                                <a:pt x="11415" y="12723"/>
                              </a:cubicBezTo>
                              <a:cubicBezTo>
                                <a:pt x="11423" y="12728"/>
                                <a:pt x="11432" y="12733"/>
                                <a:pt x="11440" y="12738"/>
                              </a:cubicBezTo>
                              <a:cubicBezTo>
                                <a:pt x="11508" y="12674"/>
                                <a:pt x="11542" y="12633"/>
                                <a:pt x="11568" y="12531"/>
                              </a:cubicBezTo>
                              <a:cubicBezTo>
                                <a:pt x="11601" y="12401"/>
                                <a:pt x="11609" y="12264"/>
                                <a:pt x="11612" y="12131"/>
                              </a:cubicBezTo>
                              <a:cubicBezTo>
                                <a:pt x="11615" y="12008"/>
                                <a:pt x="11603" y="11899"/>
                                <a:pt x="11565" y="11788"/>
                              </a:cubicBezTo>
                              <a:cubicBezTo>
                                <a:pt x="11521" y="11863"/>
                                <a:pt x="11505" y="11928"/>
                                <a:pt x="11487" y="12023"/>
                              </a:cubicBezTo>
                              <a:cubicBezTo>
                                <a:pt x="11451" y="12215"/>
                                <a:pt x="11414" y="12419"/>
                                <a:pt x="11432" y="12615"/>
                              </a:cubicBezTo>
                              <a:cubicBezTo>
                                <a:pt x="11443" y="12680"/>
                                <a:pt x="11445" y="12697"/>
                                <a:pt x="11462" y="12735"/>
                              </a:cubicBezTo>
                              <a:cubicBezTo>
                                <a:pt x="11524" y="12725"/>
                                <a:pt x="11533" y="12749"/>
                                <a:pt x="11595" y="12676"/>
                              </a:cubicBezTo>
                              <a:cubicBezTo>
                                <a:pt x="11665" y="12593"/>
                                <a:pt x="11691" y="12480"/>
                                <a:pt x="11716" y="12378"/>
                              </a:cubicBezTo>
                              <a:cubicBezTo>
                                <a:pt x="11754" y="12227"/>
                                <a:pt x="11786" y="12046"/>
                                <a:pt x="11748" y="11892"/>
                              </a:cubicBezTo>
                              <a:cubicBezTo>
                                <a:pt x="11742" y="11864"/>
                                <a:pt x="11744" y="11855"/>
                                <a:pt x="11723" y="11852"/>
                              </a:cubicBezTo>
                              <a:cubicBezTo>
                                <a:pt x="11681" y="11919"/>
                                <a:pt x="11654" y="11980"/>
                                <a:pt x="11632" y="12062"/>
                              </a:cubicBezTo>
                              <a:cubicBezTo>
                                <a:pt x="11592" y="12211"/>
                                <a:pt x="11500" y="12477"/>
                                <a:pt x="11553" y="12632"/>
                              </a:cubicBezTo>
                              <a:cubicBezTo>
                                <a:pt x="11563" y="12666"/>
                                <a:pt x="11563" y="12677"/>
                                <a:pt x="11588" y="12681"/>
                              </a:cubicBezTo>
                              <a:cubicBezTo>
                                <a:pt x="11654" y="12633"/>
                                <a:pt x="11691" y="12598"/>
                                <a:pt x="11736" y="12523"/>
                              </a:cubicBezTo>
                              <a:cubicBezTo>
                                <a:pt x="11829" y="12368"/>
                                <a:pt x="11886" y="12184"/>
                                <a:pt x="11908" y="12005"/>
                              </a:cubicBezTo>
                              <a:cubicBezTo>
                                <a:pt x="11915" y="11947"/>
                                <a:pt x="11909" y="11898"/>
                                <a:pt x="11906" y="11842"/>
                              </a:cubicBezTo>
                              <a:cubicBezTo>
                                <a:pt x="11872" y="11859"/>
                                <a:pt x="11856" y="11835"/>
                                <a:pt x="11812" y="11912"/>
                              </a:cubicBezTo>
                              <a:cubicBezTo>
                                <a:pt x="11728" y="12058"/>
                                <a:pt x="11692" y="12211"/>
                                <a:pt x="11706" y="12373"/>
                              </a:cubicBezTo>
                              <a:cubicBezTo>
                                <a:pt x="11770" y="12363"/>
                                <a:pt x="11791" y="12376"/>
                                <a:pt x="11856" y="12316"/>
                              </a:cubicBezTo>
                              <a:cubicBezTo>
                                <a:pt x="11926" y="12251"/>
                                <a:pt x="11982" y="12165"/>
                                <a:pt x="12022" y="12079"/>
                              </a:cubicBezTo>
                              <a:cubicBezTo>
                                <a:pt x="12072" y="11971"/>
                                <a:pt x="12066" y="11899"/>
                                <a:pt x="12034" y="11798"/>
                              </a:cubicBezTo>
                              <a:cubicBezTo>
                                <a:pt x="11962" y="11825"/>
                                <a:pt x="11938" y="11843"/>
                                <a:pt x="11881" y="11914"/>
                              </a:cubicBezTo>
                              <a:cubicBezTo>
                                <a:pt x="11795" y="12023"/>
                                <a:pt x="11731" y="12135"/>
                                <a:pt x="11684" y="12264"/>
                              </a:cubicBezTo>
                              <a:cubicBezTo>
                                <a:pt x="11731" y="12233"/>
                                <a:pt x="11775" y="12212"/>
                                <a:pt x="11815" y="12158"/>
                              </a:cubicBezTo>
                              <a:cubicBezTo>
                                <a:pt x="11909" y="12033"/>
                                <a:pt x="11899" y="11952"/>
                                <a:pt x="11854" y="11820"/>
                              </a:cubicBezTo>
                              <a:cubicBezTo>
                                <a:pt x="11712" y="11740"/>
                                <a:pt x="11628" y="11748"/>
                                <a:pt x="11479" y="11838"/>
                              </a:cubicBezTo>
                              <a:cubicBezTo>
                                <a:pt x="11355" y="11913"/>
                                <a:pt x="11250" y="12023"/>
                                <a:pt x="11154" y="12131"/>
                              </a:cubicBezTo>
                              <a:cubicBezTo>
                                <a:pt x="11095" y="12197"/>
                                <a:pt x="11057" y="12257"/>
                                <a:pt x="11020" y="12333"/>
                              </a:cubicBezTo>
                              <a:cubicBezTo>
                                <a:pt x="11044" y="12324"/>
                                <a:pt x="11088" y="12319"/>
                                <a:pt x="11129" y="12291"/>
                              </a:cubicBezTo>
                              <a:cubicBezTo>
                                <a:pt x="11228" y="12224"/>
                                <a:pt x="11351" y="12064"/>
                                <a:pt x="11299" y="11936"/>
                              </a:cubicBezTo>
                              <a:cubicBezTo>
                                <a:pt x="11238" y="11786"/>
                                <a:pt x="11103" y="11727"/>
                                <a:pt x="10969" y="11830"/>
                              </a:cubicBezTo>
                              <a:cubicBezTo>
                                <a:pt x="10911" y="11874"/>
                                <a:pt x="10867" y="11952"/>
                                <a:pt x="10853" y="12023"/>
                              </a:cubicBezTo>
                              <a:cubicBezTo>
                                <a:pt x="10835" y="12115"/>
                                <a:pt x="10868" y="12121"/>
                                <a:pt x="10924" y="12168"/>
                              </a:cubicBezTo>
                              <a:cubicBezTo>
                                <a:pt x="11020" y="12139"/>
                                <a:pt x="11182" y="12090"/>
                                <a:pt x="11151" y="11951"/>
                              </a:cubicBezTo>
                              <a:cubicBezTo>
                                <a:pt x="11126" y="11841"/>
                                <a:pt x="10987" y="11799"/>
                                <a:pt x="10892" y="11833"/>
                              </a:cubicBezTo>
                              <a:cubicBezTo>
                                <a:pt x="10830" y="11856"/>
                                <a:pt x="10759" y="11929"/>
                                <a:pt x="10751" y="11995"/>
                              </a:cubicBezTo>
                              <a:cubicBezTo>
                                <a:pt x="10748" y="12015"/>
                                <a:pt x="10766" y="12016"/>
                                <a:pt x="10766" y="12030"/>
                              </a:cubicBezTo>
                              <a:cubicBezTo>
                                <a:pt x="10762" y="12010"/>
                                <a:pt x="10772" y="12043"/>
                                <a:pt x="10766" y="12023"/>
                              </a:cubicBezTo>
                              <a:cubicBezTo>
                                <a:pt x="10759" y="11997"/>
                                <a:pt x="10732" y="12019"/>
                                <a:pt x="10744" y="11983"/>
                              </a:cubicBezTo>
                              <a:cubicBezTo>
                                <a:pt x="10767" y="11915"/>
                                <a:pt x="10882" y="11837"/>
                                <a:pt x="10936" y="11796"/>
                              </a:cubicBezTo>
                              <a:cubicBezTo>
                                <a:pt x="10973" y="11768"/>
                                <a:pt x="11010" y="11740"/>
                                <a:pt x="11050" y="11717"/>
                              </a:cubicBezTo>
                              <a:cubicBezTo>
                                <a:pt x="11193" y="11633"/>
                                <a:pt x="11368" y="11612"/>
                                <a:pt x="11526" y="11574"/>
                              </a:cubicBezTo>
                              <a:cubicBezTo>
                                <a:pt x="11604" y="11555"/>
                                <a:pt x="11669" y="11552"/>
                                <a:pt x="11748" y="11556"/>
                              </a:cubicBezTo>
                              <a:cubicBezTo>
                                <a:pt x="11770" y="11557"/>
                                <a:pt x="11792" y="11558"/>
                                <a:pt x="11815" y="11559"/>
                              </a:cubicBezTo>
                              <a:cubicBezTo>
                                <a:pt x="11902" y="11561"/>
                                <a:pt x="11987" y="11553"/>
                                <a:pt x="12071" y="11574"/>
                              </a:cubicBezTo>
                              <a:cubicBezTo>
                                <a:pt x="12096" y="11580"/>
                                <a:pt x="12120" y="11590"/>
                                <a:pt x="12145" y="11598"/>
                              </a:cubicBezTo>
                              <a:cubicBezTo>
                                <a:pt x="12145" y="11616"/>
                                <a:pt x="12152" y="11638"/>
                                <a:pt x="12150" y="11660"/>
                              </a:cubicBezTo>
                              <a:cubicBezTo>
                                <a:pt x="12147" y="11691"/>
                                <a:pt x="12136" y="11723"/>
                                <a:pt x="12130" y="11754"/>
                              </a:cubicBezTo>
                              <a:cubicBezTo>
                                <a:pt x="12099" y="11906"/>
                                <a:pt x="12043" y="12045"/>
                                <a:pt x="11987" y="12188"/>
                              </a:cubicBezTo>
                              <a:cubicBezTo>
                                <a:pt x="11969" y="12235"/>
                                <a:pt x="11954" y="12283"/>
                                <a:pt x="11938" y="12331"/>
                              </a:cubicBezTo>
                              <a:cubicBezTo>
                                <a:pt x="11885" y="12487"/>
                                <a:pt x="11818" y="12646"/>
                                <a:pt x="11726" y="12782"/>
                              </a:cubicBezTo>
                              <a:cubicBezTo>
                                <a:pt x="11710" y="12806"/>
                                <a:pt x="11692" y="12828"/>
                                <a:pt x="11674" y="12851"/>
                              </a:cubicBezTo>
                              <a:cubicBezTo>
                                <a:pt x="11616" y="12926"/>
                                <a:pt x="11562" y="13010"/>
                                <a:pt x="11494" y="13076"/>
                              </a:cubicBezTo>
                              <a:cubicBezTo>
                                <a:pt x="11462" y="13107"/>
                                <a:pt x="11425" y="13133"/>
                                <a:pt x="11388" y="13157"/>
                              </a:cubicBezTo>
                              <a:cubicBezTo>
                                <a:pt x="11353" y="13180"/>
                                <a:pt x="11170" y="13297"/>
                                <a:pt x="11139" y="13268"/>
                              </a:cubicBezTo>
                              <a:cubicBezTo>
                                <a:pt x="11126" y="13255"/>
                                <a:pt x="11155" y="13181"/>
                                <a:pt x="11156" y="13170"/>
                              </a:cubicBez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82,9058" coordsize="7716,6865" path="m8855,9830c8858,9827,8862,9825,8865,9822c8841,9828,8812,9837,8793,9854c8769,9874,8748,9901,8729,9926c8711,9949,8707,9971,8702,10000em8870,9835c8830,9872,8794,9902,8759,9946c8709,10008,8662,10073,8633,10148c8619,10184,8566,10293,8618,10325c8694,10372,8797,10227,8830,10182c8855,10147,8975,9926,8882,9899c8781,9870,8715,9949,8650,10017c8551,10120,8465,10263,8450,10407c8457,10432,8458,10439,8472,10449c8539,10410,8589,10391,8648,10321c8685,10278,8866,10019,8761,9965c8698,9933,8628,10009,8588,10049c8458,10180,8388,10357,8352,10523c8377,10502,8422,10491,8455,10454c8538,10360,8609,10222,8613,10094c8607,10066,8606,10058,8588,10049c8551,10074,8500,10078,8460,10118c8323,10255,8204,10477,8194,10668c8198,10670,8202,10671,8206,10673c8241,10633,8277,10603,8307,10555c8369,10456,8404,10353,8408,10239c8405,10234,8401,10229,8398,10224c8361,10250,8316,10264,8275,10313c8174,10434,8125,10580,8075,10723c8087,10706,8124,10680,8142,10649c8198,10552,8227,10453,8233,10345c8230,10343,8226,10340,8223,10338c8158,10421,8105,10497,8056,10597c7997,10717,7946,10841,7913,10969c7915,10968,7918,10968,7920,10967c7951,10905,7976,10850,7999,10784c7993,10802,7992,10796,7987,10814c7945,10955,7917,11099,7895,11243c7890,11272,7888,11302,7883,11332c7884,11150,7916,10993,7974,10819c8031,10647,8069,10470,8152,10308c8238,10140,8358,10001,8475,9854c8554,9755,8627,9661,8724,9578c8756,9551,8788,9526,8823,9502c8950,9415,9090,9340,9222,9262c9461,9121,9735,9073,10009,9060c10580,9033,11214,9242,11632,9637c11666,9669,11695,9704,11726,9738c11837,9859,11922,9987,11987,10136c12040,10258,12100,10379,12140,10508c12190,10668,12244,10833,12278,10994c12292,11062,12327,11204,12330,11211c12330,11204,12330,11198,12330,11191em7846,11386c7851,11336,7858,11288,7863,11238c7865,11217,7866,11197,7868,11176c7870,11156,7874,11137,7876,11117c7880,11082,7883,11044,7890,11009c7912,10904,7964,10811,7996,10710c8001,10695,8005,10681,8009,10666c8025,10606,8039,10547,8058,10488c8064,10469,8071,10451,8078,10432c8093,10391,8123,10311,8130,10293c8128,10296,8127,10300,8125,10303c8104,10345,8083,10387,8061,10429c8034,10480,8004,10530,7979,10582c7941,10660,7930,10735,7932,10821c7933,10872,7931,10921,7930,10972c7944,10792,8007,10622,8078,10456c8137,10320,8218,10184,8307,10066c8345,10015,8383,9965,8421,9914c8459,9863,8498,9812,8542,9766c8566,9740,8593,9717,8618,9692c8653,9658,8688,9626,8724,9593c8830,9495,8943,9407,9064,9329c9076,9321,9089,9315,9101,9307c8983,9399,8861,9486,8749,9585c8636,9685,8547,9801,8458,9921c8429,9960,8397,9997,8369,10037c8316,10112,8268,10192,8226,10274c8197,10330,8181,10384,8164,10444c8157,10427,8139,10411,8135,10387c8117,10291,8157,10207,8211,10128c8234,10094,8261,10063,8287,10032c8366,9937,8446,9842,8529,9751c8596,9677,8668,9609,8749,9551c8902,9442,9087,9359,9259,9285c9289,9272,9320,9258,9351,9248c9366,9243,9381,9242,9395,9238c9378,9256,9364,9276,9346,9294c9173,9459,8974,9594,8803,9763c8721,9844,8649,9929,8581,10022c8510,10118,8448,10221,8391,10325c8316,10461,8217,10604,8179,10755c8180,10760,8180,10764,8181,10769c8199,10759,8213,10760,8233,10745c8275,10714,8313,10671,8349,10634c8356,10625,8364,10616,8371,10607em9316,9689c9269,9732,9220,9771,9175,9815c8991,9996,8523,10539,8694,10345c8874,10140,9054,9922,9207,9696c9227,9670,9233,9667,9237,9647c9181,9711,9125,9775,9072,9842c9036,9887,8625,10376,8648,10402c8656,10412,8659,10400,8724,10338c8923,10148,9100,9921,9269,9704c9316,9643,9329,9628,9353,9585c9321,9602,9354,9550,9328,9576c9138,9765,8981,10013,8823,10229c8753,10325,8690,10421,8630,10523c8690,10486,8768,10444,8830,10390c9057,10193,9358,9934,9489,9657c9509,9615,9556,9547,9481,9551c9362,9557,9195,9767,9119,9840c8999,9955,8887,10078,8783,10207c8736,10268,8723,10284,8694,10323c8706,10323,8687,10380,8778,10316c8969,10181,9180,9966,9277,9751c9301,9699,9284,9665,9296,9622c9245,9644,9214,9633,9151,9687c9034,9788,8688,10220,8724,10385c8744,10477,8800,10411,8865,10382c9060,10295,9247,10041,9370,9874c9426,9792,9443,9768,9469,9709c9493,9651,9502,9636,9499,9595c9440,9594,9453,9542,9353,9595c9157,9699,8706,10244,8726,10478c8736,10594,8826,10543,8904,10506c9163,10384,9401,10134,9577,9914c9643,9831,9644,9788,9666,9704c9589,9721,9553,9705,9469,9770c9269,9925,8936,10287,8904,10550c8889,10672,9036,10589,9084,10567c9359,10442,9588,10219,9797,10007c9854,9933,9889,9873,9930,9793c9897,9802,9859,9787,9794,9832c9604,9966,9440,10204,9309,10392c9286,10425,9158,10573,9235,10602c9301,10627,9507,10466,9553,10434c9757,10294,9951,10149,10108,9963c10070,9978,10016,9989,9965,10022c9731,10174,9515,10426,9348,10646c9314,10691,9301,10751,9284,10784c9397,10731,9500,10675,9605,10604c9847,10440,10079,10265,10312,10089c10335,10072,10359,10054,10382,10037c10383,10035,10501,9941,10428,9960c10142,10034,9813,10460,9629,10671c9576,10731,9503,10785,9577,10797c9663,10811,9902,10590,9967,10545c10170,10404,10382,10254,10559,10081c10590,10048,10598,10042,10611,10017c10566,10039,10502,10068,10451,10108c10179,10323,9913,10593,9703,10868c9658,10933,9647,10945,9629,10989c9718,10972,9802,10935,9896,10876c10117,10736,10323,10567,10522,10397c10606,10325,10683,10250,10759,10170c10762,10162,10859,10050,10776,10084c10549,10177,10346,10499,10209,10686c10196,10703,9941,11067,9987,11078c10063,11095,10229,10922,10273,10883c10519,10667,10751,10427,10951,10168c10954,10160,11046,10047,10981,10066c10856,10103,10707,10347,10631,10439c10526,10567,10249,10818,10224,10989c10209,11096,10213,11052,10305,11014c10484,10941,10650,10751,10788,10621c10899,10516,11025,10418,11077,10274c11072,10271,11067,10267,11062,10264c10984,10304,10910,10338,10838,10397c10668,10537,10457,10746,10367,10950c10329,11037,10318,11059,10414,11036c10701,10968,11020,10600,11210,10390c11222,10374,11235,10359,11247,10343c11239,10343,11316,10258,11220,10313c11093,10385,10978,10526,10880,10631c10864,10648,10589,10954,10618,10974c10663,11005,10755,10925,10798,10898c11009,10763,11276,10578,11405,10358c11404,10352,11404,10346,11403,10340c11345,10372,11293,10398,11237,10444c11173,10496,10682,10916,10737,11006c10768,11057,10853,10989,10892,10972c11083,10890,11349,10697,11474,10528c11491,10506,11497,10471,11504,10459c11446,10486,11398,10500,11339,10540c11257,10595,10937,10842,10971,10967c10990,11037,11042,11022,11109,11011c11318,10976,11509,10821,11659,10683c11662,10627,11729,10594,11652,10557c11599,10531,11499,10609,11464,10636c11369,10710,11324,10794,11265,10893c11318,10931,11263,10974,11376,10962c11481,10951,11591,10889,11672,10824c11721,10785,11782,10724,11802,10663c11818,10615,11815,10572,11755,10577c11671,10583,11520,10747,11573,10834c11600,10878,11640,10860,11674,10883c11784,10858,11934,10840,11975,10713c11989,10669,11917,10486,11854,10545c11813,10583,11873,10655,11916,10661c11980,10671,11974,10645,11985,10597c12012,10484,11939,10363,11871,10284c11819,10223,11759,10167,11701,10113c11536,9960,11363,9847,11161,9748c10954,9647,10718,9556,10493,9507c10210,9445,9656,9672,9452,9585c9421,9572,9425,9595,9427,9551c9432,9419,9668,9265,9762,9206c9772,9201,9782,9196,9792,9191c9796,9198,9859,9160,9851,9206c9839,9271,9797,9324,9760,9378c9748,9393,9735,9408,9723,9423c9704,9443,9529,9632,9523,9581c9515,9515,9742,9302,9743,9307c9756,9350,9638,9573,9706,9588c9757,9599,9852,9482,9881,9452c9910,9421,10002,9343,10007,9297c10011,9260,10032,9256,9994,9280c9942,9313,9899,9405,9871,9457c9843,9509,9755,9645,9790,9709c9813,9751,9887,9691,9910,9677c9958,9634,9975,9619,10007,9590c10064,9518,10214,9387,10167,9277c10144,9221,10102,9259,10071,9285c10010,9336,9803,9704,9908,9766c9961,9797,10044,9722,10081,9696c10174,9631,10401,9424,10349,9285c10330,9234,10303,9234,10256,9260c10199,9292,10167,9373,10132,9423c10085,9523,9956,9732,10036,9844c10083,9909,10190,9842,10238,9820c10407,9742,10628,9499,10589,9297c10572,9206,10522,9252,10475,9223c10365,9325,10259,9423,10229,9583c10211,9682,10190,9807,10315,9840c10440,9873,10606,9756,10692,9679c10737,9632,10751,9618,10774,9583c10782,9535,10854,9390,10744,9378c10646,9368,10594,9468,10552,9539c10494,9637,10456,9828,10567,9904c10660,9967,10768,9896,10855,9869c10902,9830,10936,9799,10978,9756c10988,9668,11037,9561,10907,9544c10824,9533,10772,9679,10761,9736c10728,9901,10843,10019,11008,9988c11121,9967,11202,9873,11188,9758c11182,9709,11138,9585,11077,9578c11012,9570,11009,9642,11003,9689c10987,9810,11033,10071,11183,10103c11291,10126,11339,10049,11331,9951c11318,9801,11218,9682,11134,9566c11089,9549,11055,9464,11003,9529c10952,9594,11034,9772,11067,9827c11117,9910,11180,9966,11245,10034c11279,10045,11353,10115,11393,10071c11419,10043,11373,9961,11363,9938c11313,9826,11060,9399,10902,9425c10835,9436,10879,9510,10895,9546c10922,9607,11367,10151,11383,10123c11394,10103,11381,10097,11373,10059c11333,9874,11097,9520,11020,9452c11029,9464,11038,9477,11047,9489c11238,9784,11404,10086,11553,10404c11539,10368,11530,10329,11514,10293c11465,10180,11412,10068,11361,9955c11313,9848,11210,9622,11186,9563c11243,9648,11298,9734,11351,9822c11481,10036,11716,10695,11716,10444c11716,10263,11567,10012,11511,9840c11510,9836,11457,9662,11459,9662c11512,9662,11609,9955,11622,9988c11687,10148,11708,10450,11815,10582c11832,10602,11804,10506,11802,10496c11797,10478,11792,10459,11787,10441c11724,10221,11447,9628,11580,9815c11614,9863,11636,9930,11662,9983c11729,10108,11936,10450,11847,10340c11681,10135,11569,9934,11363,9756c11210,9623,11066,9489,10880,9405c10713,9329,10558,9286,10382,9351c10255,9397,10140,9450,10007,9482c9796,9533,9587,9586,9378,9645c9309,9665,9240,9685,9170,9704c9127,9716,9084,9731,9042,9743c9009,9753,8976,9761,8941,9768c8931,9768,8921,9768,8911,9768em7890,11310c7890,11285,7888,11260,7890,11233c7891,11218,7893,11204,7895,11189c7898,11163,7904,11135,7908,11110c7916,11056,7910,11001,7920,10947c7925,10920,7937,10895,7940,10868c7945,10825,7943,10780,7947,10737c7948,10724,7950,10711,7952,10698c7961,10641,7981,10584,8001,10530c8012,10500,8027,10469,8041,10439c8059,10398,8077,10358,8098,10318c8109,10297,8120,10277,8132,10256c8211,10122,8324,10006,8428,9891c8451,9865,8475,9841,8500,9817c8524,9794,8546,9768,8571,9746c8621,9700,8678,9660,8736,9625c8869,9545,9012,9507,9153,9450em7878,11389c7892,11381,7902,11375,7917,11369c7944,11358,7972,11346,7999,11334c8013,11327,8026,11320,8041,11315c8058,11309,8076,11309,8093,11305c8111,11300,8129,11291,8147,11287c8165,11283,8183,11283,8201,11280c8219,11277,8237,11273,8255,11270c8277,11267,8298,11265,8320,11263c8341,11261,8358,11262,8379,11263c8401,11264,8422,11261,8443,11260c8470,11259,8496,11256,8522,11255c8554,11253,8586,11253,8618,11253c8694,11252,8771,11255,8847,11255c8858,11255,8868,11255,8879,11255c8866,11260,8851,11264,8837,11270em7964,11337c8005,11330,8045,11321,8085,11312c8123,11303,8161,11295,8199,11287c8214,11284,8228,11280,8243,11278c8256,11276,8270,11275,8283,11273c8297,11271,8312,11270,8327,11268c8352,11264,8376,11258,8401,11255c8427,11252,8454,11251,8480,11248c8495,11246,8512,11244,8527,11243c8627,11239,8727,11239,8825,11255c8915,11270,9006,11296,9092,11324c9110,11330,9128,11338,9146,11344c9172,11353,9202,11361,9227,11371c9255,11382,9280,11394,9306,11408c9335,11423,9363,11437,9392,11450c9410,11458,9428,11465,9447,11472c9513,11498,9577,11528,9639,11559c9652,11565,9669,11570,9683,11579c9707,11594,9731,11613,9753,11630c9769,11643,9781,11660,9797,11672c9809,11682,9824,11689,9836,11699c9855,11714,9873,11730,9893,11744c9922,11765,9950,11787,9979,11808c10020,11838,10064,11863,10105,11892c10115,11899,10125,11907,10135,11914c10141,11903,10142,11898,10142,11889em10083,11904c10096,11897,10113,11896,10130,11884c10147,11872,10159,11858,10174,11845c10189,11832,10202,11817,10216,11803c10237,11781,10256,11756,10280,11736c10360,11670,10458,11635,10549,11588c10566,11579,10582,11569,10599,11561c10656,11536,10718,11517,10776,11497c10799,11489,10822,11482,10845,11475c10913,11454,10982,11437,11052,11421c11075,11416,11096,11410,11119,11406c11137,11403,11153,11402,11171,11401c11216,11399,11259,11397,11304,11394c11500,11381,11696,11380,11891,11364c11937,11360,11982,11357,12027,11354c12049,11352,12071,11349,12093,11349c12137,11349,12179,11354,12222,11357c12290,11361,12356,11372,12424,11381c12412,11364,12399,11346,12387,11329c12327,11244,12266,11165,12226,11068c12201,11008,12181,10949,12150,10893c12148,10890,12145,10888,12143,10885c12139,10901,12127,10923,12125,10947c12117,11034,12128,11122,12138,11209c12114,11111,12085,11014,12044,10922c12029,10889,12008,10862,11990,10831c11991,10887,11990,10942,12000,11001c12011,11070,12026,11138,12041,11206c12042,11210,12043,11214,12044,11218c12031,11151,12016,11086,11997,11019c11976,10944,11948,10871,11918,10799c11907,10772,11891,10748,11879,10723c11878,10781,11878,10835,11884,10895c11895,11009,11906,11123,11921,11236c11901,11190,11882,11145,11861,11100c11819,11013,11775,10929,11711,10856c11706,10853,11701,10849,11696,10846c11695,10897,11694,10935,11706,10991c11720,11054,11743,11115,11763,11176c11738,11127,11715,11080,11684,11033c11632,10956,11573,10893,11506,10831c11504,10845,11489,10872,11496,10910c11514,11000,11538,11109,11573,11194c11579,11208,11581,11212,11590,11216c11584,11178,11577,11139,11570,11100em8946,10562c8989,10612,9031,10660,9077,10708c9333,10971,9706,11346,9952,11519c9726,11217,9460,10936,9153,10723c9204,10788,9255,10852,9311,10915c9546,11181,9787,11447,10034,11699c9987,11621,9942,11544,9886,11470c9788,11340,9678,11220,9565,11105c9560,11100,9555,11095,9550,11090c9625,11182,9704,11271,9782,11361c9884,11479,9985,11600,10093,11712c10096,11714,10100,11715,10103,11717c10088,11680,10075,11635,10056,11596c9994,11467,9925,11343,9856,11218c9829,11168,9800,11119,9772,11070c9820,11128,9870,11187,9918,11246c10021,11373,10123,11508,10248,11613c10252,11613,10257,11613,10261,11613c10252,11565,10251,11525,10229,11472c10147,11274,10027,11101,9901,10930c10033,11078,10158,11236,10305,11369c10352,11411,10397,11463,10458,11485c10475,11477,10480,11475,10485,11463c10458,11363,10428,11277,10382,11181c10352,11118,10326,11051,10303,10989c10339,11015,10379,11041,10414,11073c10525,11172,10631,11279,10744,11374c10738,11350,10739,11317,10727,11287c10716,11260,10634,11133,10648,11107c10670,11067,10666,11098,10714,11125c10754,11148,10888,11296,10941,11270c10978,11252,10947,11170,10941,11144c10937,11124,10923,11107,10917,11088c10945,11123,10971,11195,11018,11213c11059,11229,11057,11240,11089,11206c11112,11182,11092,11141,11109,11117c11125,11096,11111,11072,11141,11063c11212,11042,11312,11246,11373,11186c11391,11168,11341,11097,11380,11102c11412,11106,11473,11164,11504,11181c11535,11226,11578,11154,11553,11201c11506,11289,11367,11312,11282,11292c11214,11276,11151,11250,11082,11236c10972,11215,10888,11187,10791,11130c10668,11058,10560,10949,10453,10856c10297,10720,10150,10566,9984,10444c9981,10443,9978,10442,9975,10441c9983,10485,9981,10525,9999,10575c10036,10675,10084,10775,10127,10873c10176,10986,10217,11095,10241,11211c10213,11193,10171,11177,10140,11152c10016,11052,9897,10945,9767,10851c9617,10742,9412,10568,9217,10565c9210,10570,9202,10575,9195,10580c9230,10659,9256,10715,9311,10789c9435,10955,9587,11099,9730,11248c9431,11025,9124,10766,8773,10639c8819,10695,8862,10751,8924,10806c9164,11019,9433,11196,9696,11379c9504,11233,9319,11079,9126,10935c8998,10840,8853,10715,8699,10663c8667,10656,8660,10647,8648,10666c8699,10731,8749,10789,8813,10848c9019,11037,9252,11192,9479,11354c9404,11304,9328,11254,9254,11201c9051,11055,8803,10797,8556,10735c8554,10739,8553,10743,8551,10747c8611,10802,8669,10854,8734,10905c8899,11033,9078,11140,9254,11253c9225,11241,9296,11281,9269,11265c9112,11171,8686,10850,8495,10922c8462,10934,8458,10935,8482,10972c8521,11034,8642,11087,8697,11125c8662,11115,8624,11106,8588,11095c8491,11067,8290,11137,8312,11038c8314,11028,8459,10945,8386,10917c8305,10886,8214,10992,8164,11036c8148,11059,8131,11082,8115,11105c8138,11091,8143,11103,8164,11085c8188,11065,8364,10900,8327,10863c8307,10843,8265,10865,8243,10871c8101,10914,8043,11066,8011,11189c8035,11175,8073,11172,8107,11142c8222,11041,8351,10895,8398,10747c8422,10671,8388,10675,8379,10629c8270,10692,8195,10749,8167,10888c8157,10937,8182,10962,8184,11001c8292,11003,8335,11018,8440,10937c8521,10874,8668,10736,8662,10619c8660,10579,8635,10570,8628,10540c8559,10541,8533,10516,8463,10570c8365,10645,8276,10807,8280,10932c8287,10970,8288,10981,8307,10999c8387,10993,8417,11011,8500,10954c8586,10894,8745,10722,8722,10602c8710,10541,8675,10552,8650,10515c8520,10585,8459,10640,8381,10784c8335,10870,8311,10953,8302,11046c8306,11052,8311,11057,8315,11063c8370,11033,8416,11018,8465,10964c8534,10888,8573,10808,8559,10710c8553,10704,8548,10699,8542,10693c8448,10709,8403,10709,8329,10789c8243,10881,8188,11006,8206,11132c8212,11140,8217,11149,8223,11157c8308,11134,8339,11140,8423,11065c8581,10925,8720,10694,8788,10496c8811,10430,8771,10286,8783,10261c8795,10236,8823,10249,8840,10229em11272,9499c11268,9497,11264,9494,11260,9492c11342,9580,11421,9670,11494,9766c11667,9992,11788,10233,11903,10491c11955,10607,12003,10726,12061,10839c12074,10863,12088,10888,12098,10913c12105,10929,12109,10946,12113,10962c12116,10973,12121,10987,12120,10999c12119,11014,12109,11026,12108,11028em11072,13601c11062,13594,11059,13592,11055,13586c11068,13634,11084,13680,11094,13729c11111,13812,11116,13894,11112,13979c11109,14031,11104,14086,11092,14137c11087,14157,11081,14175,11075,14193c11061,14234,11045,14273,11033,14312c11023,14344,11013,14376,11001,14408c10994,14427,10984,14447,10976,14467c10965,14497,10954,14528,10944,14556c10933,14587,10928,14617,10919,14647c10911,14673,10901,14698,10892,14724c10868,14793,10835,14856,10803,14921c10785,14958,10767,14994,10747,15029c10720,15076,10687,15116,10655,15160c10642,15178,10629,15196,10613,15212c10597,15228,10578,15240,10562,15256c10521,15296,10488,15339,10443,15375c10418,15395,10390,15421,10364,15439c10355,15445,10340,15450,10332,15456c10350,15470,10371,15487,10391,15501c10411,15515,10430,15530,10451,15543c10537,15597,10626,15638,10722,15673c10776,15693,10831,15705,10885,15723c10960,15748,11039,15767,11112,15794c11170,15815,11222,15841,11282,15858c11356,15878,11433,15885,11509,15893c11495,15884,11487,15875,11472,15868em11304,15853c11278,15853,11254,15851,11228,15846c11210,15843,11190,15840,11173,15834c11150,15825,11128,15814,11104,15806c11084,15800,11063,15798,11043,15794c11025,15790,11009,15788,10991,15784c10948,15774,10916,15752,10885,15720c10865,15699,10846,15675,10830,15651c10816,15630,10804,15607,10793,15584c10783,15562,10771,15540,10761,15518c10749,15492,10740,15463,10732,15436c10727,15420,10721,15404,10717,15387c10712,15369,10705,15351,10700,15333c10700,15330,10700,15328,10700,15325em10527,15321c10534,15307,10533,15288,10542,15271c10570,15219,10598,15168,10626,15116c10684,15007,10753,14908,10811,14798c10833,14756,10856,14714,10875,14674c10881,14661,10894,14648,10899,14635c10942,14529,10968,14413,10983,14302c10985,14284,10986,14267,10988,14250c10999,14166,11012,14082,11023,13998c11036,13899,11040,13802,11035,13702c11032,13642,11020,13595,11008,13537c11086,13527,11121,13526,11193,13488c11264,13450,11342,13408,11408,13362c11505,13296,11603,13225,11691,13147c11779,13069,11867,12973,11943,12883c12008,12806,12064,12720,12123,12639c12143,12611,12167,12584,12185,12553c12214,12504,12236,12445,12261,12393c12287,12338,12317,12282,12340,12225c12346,12209,12355,12194,12360,12178c12402,12050,12435,11900,12458,11768c12465,11729,12471,11689,12478,11650c12491,11653,12496,11655,12510,11657em10579,15427c10569,15419,10565,15416,10557,15412c10673,15463,10796,15506,10917,15550c10935,15557,10953,15565,10971,15572c10951,15564,10933,15550,10912,15543c10837,15517,10764,15503,10687,15486c10753,15571,10762,15606,10870,15654c10925,15679,10989,15699,11047,15715c11109,15732,11171,15739,11235,15752c11281,15762,11325,15775,11368,15784c11382,15787,11396,15791,11410,15794c11391,15788,11378,15774,11358,15769c11170,15718,10989,15686,10811,15607c10935,15715,11061,15791,11223,15841c11385,15891,11543,15873,11709,15866c11833,15861,11957,15858,12081,15853c11894,15857,11716,15892,11528,15885c11524,15884,11520,15884,11516,15883c11563,15894,11609,15917,11662,15922c11826,15937,12000,15902,12162,15883c12348,15861,12541,15836,12717,15777c12904,15714,13064,15606,13216,15483c13359,15368,13490,15244,13581,15084c13683,14905,13790,14722,13877,14536c13940,14401,13975,14249,13988,14100c14017,13765,13994,13428,13931,13100c13898,12930,13832,12796,13748,12649c13662,12499,13585,12351,13477,12215c13396,12113,13306,12036,13201,11961c13128,11909,13052,11867,12976,11820c12945,11801,12917,11778,12885,11761c12808,11720,12679,11660,12641,11638em11351,13522c11338,13540,11343,13503,11331,13522c11288,13590,11196,13787,11235,13717c11287,13624,11412,13359,11388,13463c11365,13562,11271,13668,11228,13762c11206,13812,11167,13846,11220,13833c11334,13805,11626,13292,11617,13315c11504,13596,11321,13859,11183,14129c11378,13869,11557,13596,11745,13330c11772,13291,11936,13075,11930,13096c11897,13206,11799,13330,11743,13429c11585,13711,11419,13991,11252,14267c11432,14023,11600,13770,11780,13525c11804,13492,12212,12925,12239,12945c12262,12962,12071,13245,12066,13253c11820,13654,11573,14127,11245,14467c11219,14487,11215,14484,11245,14437c11483,14023,11772,13644,12078,13278c12097,13255,12515,12765,12552,12802c12598,12848,12472,13009,12453,13041c12188,13499,11892,13943,11570,14363c11557,14348,11442,14521,11583,14270c11660,14133,12674,12949,12690,12982c12725,13056,12594,13217,12557,13276c12294,13688,12002,14254,11615,14561c11606,14563,11597,14566,11588,14568c11676,14391,11769,14228,11889,14065c11988,13930,12626,13004,12826,13054c12896,13071,12728,13277,12698,13320c12419,13725,12109,14109,11807,14497c11770,14540,11733,14584,11696,14627c11586,14693,11539,14779,11652,14590c11910,14158,12303,13782,12680,13456c12779,13371,12859,13272,12927,13337c12963,13372,12576,13885,12555,13915c12331,14226,12091,14523,11837,14810c11733,14823,11685,14928,11817,14709c11910,14554,12802,13323,12991,13426c13071,13470,12908,13664,12873,13720c12639,14089,12375,14437,12111,14785c12069,14826,11951,15026,11990,14879c12055,14637,12390,14350,12555,14176c12584,14145,13075,13638,13119,13685c13178,13749,13023,13928,12986,13984c12733,14368,12461,14744,12152,15084c12170,14990,12169,14971,12222,14891c12292,14785,13242,13744,13257,13776c13290,13846,13153,13997,13117,14050c12893,14375,12657,14694,12404,14997c12416,14920,12412,14931,12456,14867c12685,14531,13280,13583,13267,13989c13264,14086,13076,14278,13026,14351c12851,14604,12669,14853,12488,15101c12537,15027,12554,14998,12609,14928c12865,14606,13441,13634,13467,14045c13471,14112,13365,14228,13331,14280c13155,14548,12964,14806,12781,15069c12671,15186,12690,15174,12769,15042c12813,14968,13389,14178,13447,14225c13489,14259,13402,14365,13386,14403c13285,14649,13118,14878,12976,15101c12956,15132,12950,15141,12971,15094c13108,14865,13376,14220,13418,14484c13432,14573,13139,15075,13146,15071c13400,14938,13645,14127,13623,14413c13614,14524,13512,14675,13467,14775c13419,14881,13375,14989,13331,15096c13358,15071,13326,15132,13346,15101c13391,15031,13717,14429,13731,14445c13747,14463,13617,14810,13652,14798c13751,14764,13897,14294,13914,14198c13970,13882,13920,13461,13798,13165c13763,13081,13720,12997,13679,12915c13639,12835,13595,12757,13553,12679c13492,12567,13441,12448,13371,12341c13292,12220,13181,12123,13065,12040c12969,11971,12863,11890,12757,11838c12722,11821,12689,11822,12668,11815c12651,11809,12581,11775,12567,11786c12441,11883,12363,12442,12291,12592c12256,12661,12244,12685,12219,12730c12167,12817,12116,12903,12061,12987c12061,12958,12016,13031,12027,13004c12068,12908,12123,12815,12172,12723c12222,12630,12576,12039,12611,12069c12631,12086,12503,12407,12495,12430c12457,12539,12292,13037,12303,13031c12408,12969,12842,12168,12769,12060c12716,11982,12710,12239,12680,12328c12615,12521,12554,12711,12505,12908c12544,12885,12560,12918,12589,12883c12664,12794,12709,12694,12749,12585c12781,12485,12791,12452,12809,12385c12819,12320,12878,11894,12841,11892c12824,11891,12778,12515,12776,12560c12773,12621,12736,12841,12789,12893c12829,12933,12820,12918,12858,12876c12981,12741,12932,12295,12890,12136c12866,12044,12870,12101,12863,12166c12863,12254,12863,12289,12858,12351c12858,12574,12773,13159,12939,13340c12994,13400,12986,13323,13013,13337c13054,13156,13062,13002,13043,12814c13019,12575,12977,12314,12890,12089c12885,12077,12842,11922,12801,11941c12751,11964,12755,12114,12749,12151c12700,12470,12731,12837,12801,13150c12808,13170,12814,13189,12821,13209c12855,13193,12841,13313,12892,13211c12964,13069,12881,12799,12858,12656c12816,12401,12754,12154,12675,11909c12683,12003,12690,12098,12703,12193c12722,12332,12842,13580,12994,13586c13045,13588,13038,13553,13045,13490c13098,13034,12997,12527,12873,12089c12876,12148,12872,12169,12878,12227c12935,12785,12940,13491,13191,14003c13217,14055,13246,14151,13309,14104c13387,14047,13340,13687,13336,13614c13321,13319,13284,13031,13216,12743c13181,12606,13172,12566,13142,12479c13116,12414,13076,12256,13058,12323c13010,12502,13111,12808,13139,12982c13203,13381,13286,13771,13408,14156c13443,14131,13438,14300,13467,14164c13523,13900,13404,13517,13361,13258c13310,12946,13183,12109,13186,12425c13192,12452,13197,12479,13203,12506c13237,12648,13587,14210,13618,14198c13656,14184,13635,14060,13635,14035c13640,13590,13516,13114,13430,12679c13427,12765,13423,12758,13433,12844c13494,13367,13424,14857,13642,14378c13730,14186,13615,13725,13605,13517c13601,13426,13599,13334,13598,13244c13606,13398,13611,13551,13618,13705c13628,13921,13612,14166,13689,14368c13694,14366,13699,14365,13704,14363c13745,14191,13767,14034,13770,13853c13771,13816,13765,13598,13775,13636c13782,13663,13831,13994,13832,13993c13844,13987,13839,13983,13844,13942c13877,13691,13756,13345,13662,13115c13631,13038,13596,12961,13551,12891c13461,12750,13338,12646,13230,12518c13132,12401,12922,11999,13013,12121c13025,12137,13030,12157,13040,12175c13168,12407,13240,12676,13329,12925c13359,13009,13387,13088,13433,13162c13435,13159,13436,13155,13438,13152em6783,13754c6766,13733,6688,13610,6657,13609c6562,13605,6737,13778,6788,13858c7083,14319,7450,14776,7880,15118c7929,15154,7940,15165,7977,15175c7969,15112,7972,15052,7930,14968c7675,14462,7289,13963,6889,13562c6842,13520,6837,13508,6800,13500c6865,13649,6936,13775,7034,13910c7329,14316,7827,15054,8332,15224c8383,15241,8394,15250,8426,15234c8406,15119,8377,15040,8310,14931c8092,14576,7813,14246,7538,13934c7400,13778,7255,13622,7099,13493c7167,13637,7242,13758,7345,13887c7699,14331,8095,14774,8581,15071c8594,15005,8620,15001,8556,14879c8326,14439,7961,14060,7639,13688c7471,13495,7300,13309,7113,13137c7187,13281,7273,13409,7377,13540c7740,13999,8146,14505,8625,14849c8682,14884,8691,14895,8731,14899c8708,14798,8671,14723,8608,14627c8284,14133,7868,13578,7402,13209c7386,13200,7369,13191,7353,13182c7425,13324,7511,13450,7617,13579c7829,13837,8053,14082,8290,14317c8450,14476,8620,14634,8808,14761c8828,14772,8847,14784,8867,14795c8864,14768,8890,14735,8820,14637c8447,14114,7979,13638,7523,13187c7461,13125,7337,12963,7422,13140c7820,13623,8264,14105,8776,14470c8798,14485,8820,14499,8842,14514c8859,14474,8956,14609,8857,14457c8514,13929,7989,13411,7523,12992c7713,13246,7932,13480,8154,13707c8410,13968,8678,14252,8985,14455c8993,14457,9000,14460,9008,14462c8955,14397,8904,14334,8845,14272c8757,14179,7813,13169,7777,13199c7754,13219,7964,13444,7974,13456c8144,13654,8315,13849,8500,14033em7607,11699c7615,11728,7628,11753,7631,11783c7636,11839,7634,11895,7639,11951c7640,11966,7642,11980,7644,11995c7648,12027,7650,12061,7658,12092c7663,12112,7669,12137,7676,12156c7689,12194,7707,12232,7723,12269c7736,12299,7752,12327,7767,12356c7781,12383,7797,12410,7811,12437c7823,12460,7835,12483,7848,12506c7862,12530,7878,12554,7893,12578c7910,12606,7925,12637,7945,12664c7960,12685,7976,12706,7991,12726c8005,12746,8018,12766,8033,12785c8104,12877,8181,12958,8263,13039c8316,13091,8370,13140,8423,13192c8496,13264,8561,13335,8640,13399c8656,13412,8669,13424,8685,13436c8698,13446,8710,13459,8724,13468c8786,13510,8864,13553,8934,13579c8977,13595,9033,13605,9079,13609c9140,13614,9201,13600,9262,13604c9272,13604,9274,13604,9279,13609c9259,13599,9237,13587,9215,13577c9192,13567,9169,13558,9146,13549c9078,13524,9009,13505,8946,13468c8921,13454,8897,13438,8872,13424c8838,13405,8802,13391,8768,13372c8746,13360,8720,13345,8699,13330c8682,13318,8666,13300,8648,13288c8559,13227,8480,13164,8403,13088c8364,13050,8324,13010,8290,12970c8269,12945,8248,12919,8226,12893c8202,12864,8178,12834,8154,12804c8137,12783,8122,12761,8105,12740c8071,12698,8040,12656,8009,12612c7961,12544,7916,12479,7876,12407c7860,12378,7845,12351,7831,12321c7816,12288,7801,12255,7787,12222c7774,12191,7764,12160,7752,12129c7739,12095,7728,12061,7715,12027c7695,11973,7675,11918,7663,11865c7659,11849,7655,11834,7651,11818c7647,11801,7645,11783,7639,11766c7628,11738,7622,11739,7622,11739c7619,11742,7617,11746,7614,11749em7538,11727c7494,11748,7466,11764,7427,11798c7407,11815,7384,11832,7365,11850c7346,11869,7328,11888,7308,11907c7286,11928,7265,11947,7242,11966c7196,12005,7151,12044,7108,12087c7070,12125,7031,12165,6995,12205c6912,12299,6846,12398,6788,12508c6776,12530,6764,12551,6751,12573c6684,12688,6649,12819,6615,12948c6592,13034,6579,13123,6568,13211c6561,13265,6555,13320,6549,13374c6544,13419,6541,13462,6539,13507c6536,13578,6534,13649,6539,13720c6547,13829,6566,13938,6588,14045c6600,14101,6615,14156,6630,14211em6586,14773c6545,14711,6490,14649,6457,14583c6422,14513,6399,14435,6383,14359c6361,14257,6336,14158,6317,14055c6294,13935,6278,13813,6282,13690c6285,13578,6284,13463,6297,13352c6304,13296,6317,13243,6332,13189c6358,13096,6389,12997,6433,12911c6501,12779,6587,12643,6669,12518c6721,12438,6787,12368,6847,12294c6880,12253,6913,12215,6951,12180c6967,12165,6982,12151,7000,12138c7030,12117,7061,12099,7091,12077c7114,12060,7136,12043,7160,12027c7213,11992,7249,11980,7301,11971c7309,11970,7319,11969,7326,11968em10288,12097c10297,12086,10305,12069,10315,12057c10327,12042,10339,12028,10352,12015c10417,11948,10491,11885,10562,11825c10592,11800,10625,11779,10658,11759c10684,11744,10709,11731,10737,11719c10849,11669,10975,11638,11097,11628c11122,11626,11146,11626,11171,11625c11215,11624,11260,11626,11304,11628c11458,11634,11611,11626,11763,11635c11781,11636,11798,11637,11815,11638c11854,11640,11891,11642,11930,11643c11884,11637,11839,11634,11792,11630c11739,11626,11685,11621,11632,11620c11528,11618,11423,11616,11321,11628c11318,11629,11314,11629,11311,11630c11328,11631,11326,11635,11343,11635c11381,11635,11417,11630,11454,11628c11485,11626,11521,11620,11551,11620c11594,11620,11641,11627,11684,11630c11722,11633,11759,11635,11797,11635c11908,11636,12019,11634,12130,11633c12159,11633,12188,11633,12217,11633c12225,11635,12280,11639,12256,11638c12178,11635,12100,11635,12022,11633c11987,11632,11953,11629,11918,11628c11836,11625,11754,11618,11672,11616c11613,11615,11554,11624,11496,11625c11490,11625,11432,11627,11464,11623c11484,11621,11504,11622,11524,11620c11560,11618,11596,11613,11632,11611c11679,11608,11726,11606,11773,11606c11884,11605,11992,11584,12103,11579c12119,11578,12135,11578,12150,11579c12197,11581,12244,11590,12291,11596c12286,11612,12284,11628,12278,11643c12257,11696,12233,11748,12214,11801c12205,11827,12198,11853,12189,11879c12158,11972,12127,12069,12086,12158c12065,12203,12045,12248,12022,12291c12011,12312,12000,12335,11987,12356c11960,12398,11932,12437,11901,12476c11866,12520,11828,12561,11790,12602c11750,12645,11708,12686,11669,12730c11649,12752,11630,12775,11610,12797c11516,12900,11423,12993,11316,13081c11296,13097,11275,13113,11255,13130c11222,13158,11194,13190,11149,13199c11126,13204,11104,13197,11082,13199c11044,13140,11021,13098,10998,13026c10907,12739,10825,12391,10599,12175c10579,12156,10559,12142,10537,12126c10526,12118,10522,12116,10512,12114c10518,12138,10519,12165,10527,12190c10596,12407,10711,12867,10917,12997c10930,12989,10934,12985,10929,12972c10903,12803,10860,12639,10808,12476c10761,12329,10710,12181,10655,12037c10774,12323,10868,12626,11008,12903c11032,12950,11042,12964,11075,12987c11077,12982,11080,12977,11082,12972c11083,12889,11076,12812,11062,12728c11017,12467,10937,12214,10796,11998c10805,12080,10820,12157,10845,12240c10925,12507,10983,12821,11119,13066c11141,13105,11150,13095,11161,13108c11165,13020,11162,12938,11151,12849c11133,12698,11110,12548,11075,12400c11045,12275,11018,12139,10969,12020c10953,11982,10952,11974,10936,11956c10943,12072,10969,12186,10993,12301c11042,12537,11083,12783,11186,13002c11192,13010,11197,13018,11203,13026c11221,13001,11245,12999,11260,12943c11304,12779,11262,12558,11235,12395c11210,12243,11179,12092,11121,11951c11116,12025,11122,12097,11129,12173c11151,12403,11164,12637,11262,12846c11293,12813,11318,12821,11346,12755c11455,12501,11403,12114,11343,11855c11337,11835,11332,11816,11326,11796c11319,11803,11297,11748,11292,11877c11286,12025,11306,12179,11319,12326c11331,12460,11342,12607,11415,12723c11423,12728,11432,12733,11440,12738c11508,12674,11542,12633,11568,12531c11601,12401,11609,12264,11612,12131c11615,12008,11603,11899,11565,11788c11521,11863,11505,11928,11487,12023c11451,12215,11414,12419,11432,12615c11443,12680,11445,12697,11462,12735c11524,12725,11533,12749,11595,12676c11665,12593,11691,12480,11716,12378c11754,12227,11786,12046,11748,11892c11742,11864,11744,11855,11723,11852c11681,11919,11654,11980,11632,12062c11592,12211,11500,12477,11553,12632c11563,12666,11563,12677,11588,12681c11654,12633,11691,12598,11736,12523c11829,12368,11886,12184,11908,12005c11915,11947,11909,11898,11906,11842c11872,11859,11856,11835,11812,11912c11728,12058,11692,12211,11706,12373c11770,12363,11791,12376,11856,12316c11926,12251,11982,12165,12022,12079c12072,11971,12066,11899,12034,11798c11962,11825,11938,11843,11881,11914c11795,12023,11731,12135,11684,12264c11731,12233,11775,12212,11815,12158c11909,12033,11899,11952,11854,11820c11712,11740,11628,11748,11479,11838c11355,11913,11250,12023,11154,12131c11095,12197,11057,12257,11020,12333c11044,12324,11088,12319,11129,12291c11228,12224,11351,12064,11299,11936c11238,11786,11103,11727,10969,11830c10911,11874,10867,11952,10853,12023c10835,12115,10868,12121,10924,12168c11020,12139,11182,12090,11151,11951c11126,11841,10987,11799,10892,11833c10830,11856,10759,11929,10751,11995c10748,12015,10766,12016,10766,12030c10762,12010,10772,12043,10766,12023c10759,11997,10732,12019,10744,11983c10767,11915,10882,11837,10936,11796c10973,11768,11010,11740,11050,11717c11193,11633,11368,11612,11526,11574c11604,11555,11669,11552,11748,11556c11770,11557,11792,11558,11815,11559c11902,11561,11987,11553,12071,11574c12096,11580,12120,11590,12145,11598c12145,11616,12152,11638,12150,11660c12147,11691,12136,11723,12130,11754c12099,11906,12043,12045,11987,12188c11969,12235,11954,12283,11938,12331c11885,12487,11818,12646,11726,12782c11710,12806,11692,12828,11674,12851c11616,12926,11562,13010,11494,13076c11462,13107,11425,13133,11388,13157c11353,13180,11170,13297,11139,13268c11126,13255,11155,13181,11156,13170e" stroked="t" o:allowincell="f" style="position:absolute;margin-left:149.25pt;margin-top:7.15pt;width:218.7pt;height:194.55pt;mso-wrap-style:none;v-text-anchor:middle">
                <v:fill o:detectmouseclick="t" on="false"/>
                <v:stroke color="red" weight="763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6750</wp:posOffset>
                </wp:positionH>
                <wp:positionV relativeFrom="paragraph">
                  <wp:posOffset>964565</wp:posOffset>
                </wp:positionV>
                <wp:extent cx="2513330" cy="1635760"/>
                <wp:effectExtent l="33655" t="38100" r="3492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163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1" h="4544">
                              <a:moveTo>
                                <a:pt x="11168" y="14615"/>
                              </a:moveTo>
                              <a:cubicBezTo>
                                <a:pt x="11125" y="14671"/>
                                <a:pt x="11092" y="14721"/>
                                <a:pt x="11060" y="14785"/>
                              </a:cubicBezTo>
                              <a:cubicBezTo>
                                <a:pt x="11000" y="14905"/>
                                <a:pt x="10961" y="15022"/>
                                <a:pt x="10936" y="15153"/>
                              </a:cubicBezTo>
                              <a:cubicBezTo>
                                <a:pt x="10965" y="15105"/>
                                <a:pt x="10999" y="15052"/>
                                <a:pt x="11023" y="14992"/>
                              </a:cubicBezTo>
                              <a:cubicBezTo>
                                <a:pt x="11093" y="14817"/>
                                <a:pt x="11158" y="14630"/>
                                <a:pt x="11141" y="14440"/>
                              </a:cubicBezTo>
                              <a:cubicBezTo>
                                <a:pt x="11137" y="14428"/>
                                <a:pt x="11133" y="14417"/>
                                <a:pt x="11129" y="14405"/>
                              </a:cubicBezTo>
                              <a:cubicBezTo>
                                <a:pt x="11079" y="14435"/>
                                <a:pt x="11056" y="14418"/>
                                <a:pt x="11008" y="14502"/>
                              </a:cubicBezTo>
                              <a:cubicBezTo>
                                <a:pt x="10936" y="14627"/>
                                <a:pt x="10899" y="14784"/>
                                <a:pt x="10867" y="14923"/>
                              </a:cubicBezTo>
                              <a:cubicBezTo>
                                <a:pt x="10835" y="15061"/>
                                <a:pt x="10796" y="15224"/>
                                <a:pt x="10850" y="15362"/>
                              </a:cubicBezTo>
                              <a:cubicBezTo>
                                <a:pt x="10859" y="15367"/>
                                <a:pt x="10868" y="15372"/>
                                <a:pt x="10877" y="15377"/>
                              </a:cubicBezTo>
                              <a:cubicBezTo>
                                <a:pt x="10961" y="15325"/>
                                <a:pt x="11006" y="15292"/>
                                <a:pt x="11065" y="15202"/>
                              </a:cubicBezTo>
                              <a:cubicBezTo>
                                <a:pt x="11142" y="15085"/>
                                <a:pt x="11211" y="14957"/>
                                <a:pt x="11250" y="14822"/>
                              </a:cubicBezTo>
                              <a:cubicBezTo>
                                <a:pt x="11273" y="14743"/>
                                <a:pt x="11308" y="14606"/>
                                <a:pt x="11265" y="14526"/>
                              </a:cubicBezTo>
                              <a:cubicBezTo>
                                <a:pt x="11241" y="14498"/>
                                <a:pt x="11233" y="14488"/>
                                <a:pt x="11205" y="14489"/>
                              </a:cubicBezTo>
                              <a:cubicBezTo>
                                <a:pt x="11087" y="14575"/>
                                <a:pt x="11038" y="14658"/>
                                <a:pt x="10981" y="14800"/>
                              </a:cubicBezTo>
                              <a:cubicBezTo>
                                <a:pt x="10930" y="14928"/>
                                <a:pt x="10760" y="15312"/>
                                <a:pt x="10858" y="15449"/>
                              </a:cubicBezTo>
                              <a:cubicBezTo>
                                <a:pt x="10881" y="15485"/>
                                <a:pt x="10888" y="15497"/>
                                <a:pt x="10922" y="15488"/>
                              </a:cubicBezTo>
                              <a:cubicBezTo>
                                <a:pt x="11022" y="15410"/>
                                <a:pt x="11103" y="15343"/>
                                <a:pt x="11181" y="15239"/>
                              </a:cubicBezTo>
                              <a:cubicBezTo>
                                <a:pt x="11295" y="15088"/>
                                <a:pt x="11406" y="14931"/>
                                <a:pt x="11482" y="14756"/>
                              </a:cubicBezTo>
                              <a:cubicBezTo>
                                <a:pt x="11524" y="14659"/>
                                <a:pt x="11513" y="14622"/>
                                <a:pt x="11491" y="14531"/>
                              </a:cubicBezTo>
                              <a:cubicBezTo>
                                <a:pt x="11412" y="14535"/>
                                <a:pt x="11391" y="14509"/>
                                <a:pt x="11314" y="14576"/>
                              </a:cubicBezTo>
                              <a:cubicBezTo>
                                <a:pt x="11181" y="14691"/>
                                <a:pt x="11117" y="14901"/>
                                <a:pt x="11072" y="15064"/>
                              </a:cubicBezTo>
                              <a:cubicBezTo>
                                <a:pt x="11026" y="15229"/>
                                <a:pt x="11027" y="15339"/>
                                <a:pt x="11075" y="15491"/>
                              </a:cubicBezTo>
                              <a:cubicBezTo>
                                <a:pt x="11178" y="15486"/>
                                <a:pt x="11212" y="15488"/>
                                <a:pt x="11302" y="15409"/>
                              </a:cubicBezTo>
                              <a:cubicBezTo>
                                <a:pt x="11451" y="15278"/>
                                <a:pt x="11588" y="15081"/>
                                <a:pt x="11647" y="14891"/>
                              </a:cubicBezTo>
                              <a:cubicBezTo>
                                <a:pt x="11686" y="14764"/>
                                <a:pt x="11673" y="14702"/>
                                <a:pt x="11607" y="14605"/>
                              </a:cubicBezTo>
                              <a:cubicBezTo>
                                <a:pt x="11516" y="14636"/>
                                <a:pt x="11475" y="14646"/>
                                <a:pt x="11417" y="14743"/>
                              </a:cubicBezTo>
                              <a:cubicBezTo>
                                <a:pt x="11323" y="14901"/>
                                <a:pt x="11275" y="15114"/>
                                <a:pt x="11265" y="15296"/>
                              </a:cubicBezTo>
                              <a:cubicBezTo>
                                <a:pt x="11260" y="15393"/>
                                <a:pt x="11289" y="15435"/>
                                <a:pt x="11314" y="15518"/>
                              </a:cubicBezTo>
                              <a:cubicBezTo>
                                <a:pt x="11415" y="15521"/>
                                <a:pt x="11439" y="15530"/>
                                <a:pt x="11528" y="15441"/>
                              </a:cubicBezTo>
                              <a:cubicBezTo>
                                <a:pt x="11663" y="15306"/>
                                <a:pt x="11775" y="15097"/>
                                <a:pt x="11812" y="14909"/>
                              </a:cubicBezTo>
                              <a:cubicBezTo>
                                <a:pt x="11827" y="14835"/>
                                <a:pt x="11808" y="14788"/>
                                <a:pt x="11800" y="14719"/>
                              </a:cubicBezTo>
                              <a:cubicBezTo>
                                <a:pt x="11724" y="14704"/>
                                <a:pt x="11726" y="14656"/>
                                <a:pt x="11639" y="14738"/>
                              </a:cubicBezTo>
                              <a:cubicBezTo>
                                <a:pt x="11515" y="14856"/>
                                <a:pt x="11459" y="15087"/>
                                <a:pt x="11430" y="15247"/>
                              </a:cubicBezTo>
                              <a:cubicBezTo>
                                <a:pt x="11405" y="15387"/>
                                <a:pt x="11411" y="15499"/>
                                <a:pt x="11459" y="15629"/>
                              </a:cubicBezTo>
                              <a:cubicBezTo>
                                <a:pt x="11572" y="15655"/>
                                <a:pt x="11591" y="15678"/>
                                <a:pt x="11704" y="15589"/>
                              </a:cubicBezTo>
                              <a:cubicBezTo>
                                <a:pt x="11820" y="15497"/>
                                <a:pt x="11905" y="15372"/>
                                <a:pt x="11977" y="15244"/>
                              </a:cubicBezTo>
                              <a:cubicBezTo>
                                <a:pt x="12061" y="15095"/>
                                <a:pt x="12135" y="14924"/>
                                <a:pt x="12061" y="14758"/>
                              </a:cubicBezTo>
                              <a:cubicBezTo>
                                <a:pt x="12048" y="14746"/>
                                <a:pt x="12035" y="14733"/>
                                <a:pt x="12022" y="14721"/>
                              </a:cubicBezTo>
                              <a:cubicBezTo>
                                <a:pt x="11880" y="14718"/>
                                <a:pt x="11814" y="14733"/>
                                <a:pt x="11711" y="14854"/>
                              </a:cubicBezTo>
                              <a:cubicBezTo>
                                <a:pt x="11594" y="14992"/>
                                <a:pt x="11466" y="15224"/>
                                <a:pt x="11487" y="15412"/>
                              </a:cubicBezTo>
                              <a:cubicBezTo>
                                <a:pt x="11505" y="15468"/>
                                <a:pt x="11508" y="15485"/>
                                <a:pt x="11541" y="15508"/>
                              </a:cubicBezTo>
                              <a:cubicBezTo>
                                <a:pt x="11649" y="15500"/>
                                <a:pt x="11711" y="15498"/>
                                <a:pt x="11812" y="15432"/>
                              </a:cubicBezTo>
                              <a:cubicBezTo>
                                <a:pt x="11961" y="15335"/>
                                <a:pt x="12110" y="15190"/>
                                <a:pt x="12194" y="15032"/>
                              </a:cubicBezTo>
                              <a:cubicBezTo>
                                <a:pt x="12242" y="14941"/>
                                <a:pt x="12208" y="14928"/>
                                <a:pt x="12189" y="14849"/>
                              </a:cubicBezTo>
                              <a:cubicBezTo>
                                <a:pt x="12080" y="14837"/>
                                <a:pt x="12016" y="14813"/>
                                <a:pt x="11916" y="14904"/>
                              </a:cubicBezTo>
                              <a:cubicBezTo>
                                <a:pt x="11812" y="14999"/>
                                <a:pt x="11749" y="15137"/>
                                <a:pt x="11706" y="15269"/>
                              </a:cubicBezTo>
                              <a:cubicBezTo>
                                <a:pt x="11673" y="15370"/>
                                <a:pt x="11639" y="15516"/>
                                <a:pt x="11681" y="15621"/>
                              </a:cubicBezTo>
                              <a:cubicBezTo>
                                <a:pt x="11691" y="15634"/>
                                <a:pt x="11701" y="15648"/>
                                <a:pt x="11711" y="15661"/>
                              </a:cubicBezTo>
                              <a:cubicBezTo>
                                <a:pt x="11812" y="15653"/>
                                <a:pt x="11853" y="15654"/>
                                <a:pt x="11945" y="15577"/>
                              </a:cubicBezTo>
                              <a:cubicBezTo>
                                <a:pt x="12047" y="15491"/>
                                <a:pt x="12137" y="15387"/>
                                <a:pt x="12214" y="15279"/>
                              </a:cubicBezTo>
                              <a:cubicBezTo>
                                <a:pt x="12280" y="15186"/>
                                <a:pt x="12340" y="15088"/>
                                <a:pt x="12310" y="14973"/>
                              </a:cubicBezTo>
                              <a:cubicBezTo>
                                <a:pt x="12301" y="14961"/>
                                <a:pt x="12292" y="14950"/>
                                <a:pt x="12283" y="14938"/>
                              </a:cubicBezTo>
                              <a:cubicBezTo>
                                <a:pt x="12198" y="14923"/>
                                <a:pt x="12153" y="14906"/>
                                <a:pt x="12066" y="14955"/>
                              </a:cubicBezTo>
                              <a:cubicBezTo>
                                <a:pt x="11931" y="15031"/>
                                <a:pt x="11741" y="15297"/>
                                <a:pt x="11795" y="15464"/>
                              </a:cubicBezTo>
                              <a:cubicBezTo>
                                <a:pt x="11814" y="15518"/>
                                <a:pt x="11819" y="15535"/>
                                <a:pt x="11849" y="15560"/>
                              </a:cubicBezTo>
                              <a:cubicBezTo>
                                <a:pt x="11957" y="15568"/>
                                <a:pt x="11995" y="15575"/>
                                <a:pt x="12098" y="15513"/>
                              </a:cubicBezTo>
                              <a:cubicBezTo>
                                <a:pt x="12202" y="15451"/>
                                <a:pt x="12290" y="15363"/>
                                <a:pt x="12367" y="15271"/>
                              </a:cubicBezTo>
                              <a:cubicBezTo>
                                <a:pt x="12422" y="15206"/>
                                <a:pt x="12487" y="15124"/>
                                <a:pt x="12488" y="15034"/>
                              </a:cubicBezTo>
                              <a:cubicBezTo>
                                <a:pt x="12489" y="14950"/>
                                <a:pt x="12441" y="14957"/>
                                <a:pt x="12392" y="14916"/>
                              </a:cubicBezTo>
                              <a:cubicBezTo>
                                <a:pt x="12296" y="14942"/>
                                <a:pt x="12239" y="14950"/>
                                <a:pt x="12170" y="15034"/>
                              </a:cubicBezTo>
                              <a:cubicBezTo>
                                <a:pt x="12089" y="15132"/>
                                <a:pt x="12035" y="15273"/>
                                <a:pt x="12012" y="15397"/>
                              </a:cubicBezTo>
                              <a:cubicBezTo>
                                <a:pt x="11990" y="15519"/>
                                <a:pt x="12017" y="15568"/>
                                <a:pt x="12061" y="15671"/>
                              </a:cubicBezTo>
                              <a:cubicBezTo>
                                <a:pt x="12159" y="15674"/>
                                <a:pt x="12190" y="15681"/>
                                <a:pt x="12278" y="15609"/>
                              </a:cubicBezTo>
                              <a:cubicBezTo>
                                <a:pt x="12409" y="15502"/>
                                <a:pt x="12529" y="15343"/>
                                <a:pt x="12577" y="15180"/>
                              </a:cubicBezTo>
                              <a:cubicBezTo>
                                <a:pt x="12605" y="15086"/>
                                <a:pt x="12577" y="15055"/>
                                <a:pt x="12557" y="14973"/>
                              </a:cubicBezTo>
                              <a:cubicBezTo>
                                <a:pt x="12481" y="14972"/>
                                <a:pt x="12457" y="14943"/>
                                <a:pt x="12382" y="15005"/>
                              </a:cubicBezTo>
                              <a:cubicBezTo>
                                <a:pt x="12265" y="15101"/>
                                <a:pt x="12166" y="15348"/>
                                <a:pt x="12209" y="15498"/>
                              </a:cubicBezTo>
                              <a:cubicBezTo>
                                <a:pt x="12217" y="15514"/>
                                <a:pt x="12226" y="15529"/>
                                <a:pt x="12234" y="15545"/>
                              </a:cubicBezTo>
                              <a:cubicBezTo>
                                <a:pt x="12317" y="15565"/>
                                <a:pt x="12327" y="15597"/>
                                <a:pt x="12426" y="15552"/>
                              </a:cubicBezTo>
                              <a:cubicBezTo>
                                <a:pt x="12580" y="15483"/>
                                <a:pt x="12807" y="15260"/>
                                <a:pt x="12828" y="15084"/>
                              </a:cubicBezTo>
                              <a:cubicBezTo>
                                <a:pt x="12835" y="15026"/>
                                <a:pt x="12818" y="14996"/>
                                <a:pt x="12813" y="14943"/>
                              </a:cubicBezTo>
                              <a:cubicBezTo>
                                <a:pt x="12714" y="14920"/>
                                <a:pt x="12683" y="14895"/>
                                <a:pt x="12589" y="14983"/>
                              </a:cubicBezTo>
                              <a:cubicBezTo>
                                <a:pt x="12469" y="15095"/>
                                <a:pt x="12397" y="15249"/>
                                <a:pt x="12355" y="15404"/>
                              </a:cubicBezTo>
                              <a:cubicBezTo>
                                <a:pt x="12323" y="15522"/>
                                <a:pt x="12342" y="15549"/>
                                <a:pt x="12387" y="15646"/>
                              </a:cubicBezTo>
                              <a:cubicBezTo>
                                <a:pt x="12487" y="15629"/>
                                <a:pt x="12540" y="15617"/>
                                <a:pt x="12629" y="15552"/>
                              </a:cubicBezTo>
                              <a:cubicBezTo>
                                <a:pt x="12770" y="15449"/>
                                <a:pt x="12903" y="15310"/>
                                <a:pt x="12991" y="15158"/>
                              </a:cubicBezTo>
                              <a:cubicBezTo>
                                <a:pt x="13040" y="15073"/>
                                <a:pt x="13030" y="15040"/>
                                <a:pt x="13011" y="14963"/>
                              </a:cubicBezTo>
                              <a:cubicBezTo>
                                <a:pt x="12948" y="14972"/>
                                <a:pt x="12931" y="14965"/>
                                <a:pt x="12870" y="15012"/>
                              </a:cubicBezTo>
                              <a:cubicBezTo>
                                <a:pt x="12766" y="15092"/>
                                <a:pt x="12642" y="15320"/>
                                <a:pt x="12700" y="15451"/>
                              </a:cubicBezTo>
                              <a:cubicBezTo>
                                <a:pt x="12743" y="15550"/>
                                <a:pt x="12866" y="15513"/>
                                <a:pt x="12942" y="15478"/>
                              </a:cubicBezTo>
                              <a:cubicBezTo>
                                <a:pt x="13035" y="15435"/>
                                <a:pt x="13125" y="15362"/>
                                <a:pt x="13196" y="15288"/>
                              </a:cubicBezTo>
                              <a:cubicBezTo>
                                <a:pt x="13274" y="15207"/>
                                <a:pt x="13319" y="15120"/>
                                <a:pt x="13364" y="15020"/>
                              </a:cubicBezTo>
                              <a:cubicBezTo>
                                <a:pt x="13368" y="14971"/>
                                <a:pt x="13368" y="14937"/>
                                <a:pt x="13366" y="14889"/>
                              </a:cubicBezTo>
                              <a:cubicBezTo>
                                <a:pt x="13365" y="14889"/>
                                <a:pt x="13339" y="14833"/>
                                <a:pt x="13324" y="14849"/>
                              </a:cubicBezTo>
                              <a:cubicBezTo>
                                <a:pt x="13228" y="14951"/>
                                <a:pt x="13214" y="15173"/>
                                <a:pt x="13109" y="15296"/>
                              </a:cubicBezTo>
                              <a:cubicBezTo>
                                <a:pt x="12882" y="15562"/>
                                <a:pt x="12513" y="15762"/>
                                <a:pt x="12165" y="15811"/>
                              </a:cubicBezTo>
                              <a:cubicBezTo>
                                <a:pt x="12111" y="15819"/>
                                <a:pt x="12059" y="15818"/>
                                <a:pt x="12004" y="15814"/>
                              </a:cubicBezTo>
                              <a:cubicBezTo>
                                <a:pt x="11756" y="15795"/>
                                <a:pt x="11501" y="15721"/>
                                <a:pt x="11277" y="15614"/>
                              </a:cubicBezTo>
                              <a:cubicBezTo>
                                <a:pt x="11211" y="15583"/>
                                <a:pt x="11163" y="15543"/>
                                <a:pt x="11107" y="15498"/>
                              </a:cubicBezTo>
                              <a:cubicBezTo>
                                <a:pt x="11124" y="15498"/>
                                <a:pt x="11093" y="15470"/>
                                <a:pt x="11109" y="15476"/>
                              </a:cubicBezTo>
                              <a:cubicBezTo>
                                <a:pt x="11206" y="15511"/>
                                <a:pt x="11301" y="15552"/>
                                <a:pt x="11400" y="15582"/>
                              </a:cubicBezTo>
                              <a:cubicBezTo>
                                <a:pt x="11718" y="15679"/>
                                <a:pt x="12023" y="15714"/>
                                <a:pt x="12330" y="15567"/>
                              </a:cubicBezTo>
                              <a:cubicBezTo>
                                <a:pt x="12379" y="15544"/>
                                <a:pt x="12434" y="15513"/>
                                <a:pt x="12468" y="15471"/>
                              </a:cubicBezTo>
                              <a:cubicBezTo>
                                <a:pt x="12498" y="15434"/>
                                <a:pt x="12516" y="15370"/>
                                <a:pt x="12535" y="15325"/>
                              </a:cubicBezTo>
                            </a:path>
                            <a:path w="6981" h="4544">
                              <a:moveTo>
                                <a:pt x="6460" y="14640"/>
                              </a:moveTo>
                              <a:cubicBezTo>
                                <a:pt x="6483" y="14675"/>
                                <a:pt x="6508" y="14708"/>
                                <a:pt x="6531" y="14743"/>
                              </a:cubicBezTo>
                              <a:cubicBezTo>
                                <a:pt x="6564" y="14794"/>
                                <a:pt x="6596" y="14841"/>
                                <a:pt x="6630" y="14891"/>
                              </a:cubicBezTo>
                              <a:cubicBezTo>
                                <a:pt x="6679" y="14963"/>
                                <a:pt x="6729" y="15027"/>
                                <a:pt x="6790" y="15089"/>
                              </a:cubicBezTo>
                              <a:cubicBezTo>
                                <a:pt x="6880" y="15180"/>
                                <a:pt x="6992" y="15243"/>
                                <a:pt x="7091" y="15325"/>
                              </a:cubicBezTo>
                              <a:cubicBezTo>
                                <a:pt x="7130" y="15358"/>
                                <a:pt x="7169" y="15393"/>
                                <a:pt x="7205" y="15429"/>
                              </a:cubicBezTo>
                              <a:cubicBezTo>
                                <a:pt x="7294" y="15516"/>
                                <a:pt x="7383" y="15603"/>
                                <a:pt x="7486" y="15671"/>
                              </a:cubicBezTo>
                              <a:cubicBezTo>
                                <a:pt x="7523" y="15696"/>
                                <a:pt x="7563" y="15710"/>
                                <a:pt x="7602" y="15730"/>
                              </a:cubicBezTo>
                              <a:cubicBezTo>
                                <a:pt x="7616" y="15736"/>
                                <a:pt x="7620" y="15738"/>
                                <a:pt x="7626" y="15745"/>
                              </a:cubicBezTo>
                              <a:cubicBezTo>
                                <a:pt x="7611" y="15744"/>
                                <a:pt x="7581" y="15750"/>
                                <a:pt x="7560" y="15745"/>
                              </a:cubicBezTo>
                              <a:cubicBezTo>
                                <a:pt x="7514" y="15735"/>
                                <a:pt x="7470" y="15713"/>
                                <a:pt x="7429" y="15691"/>
                              </a:cubicBezTo>
                              <a:cubicBezTo>
                                <a:pt x="7291" y="15617"/>
                                <a:pt x="7175" y="15484"/>
                                <a:pt x="7059" y="15380"/>
                              </a:cubicBezTo>
                              <a:cubicBezTo>
                                <a:pt x="6941" y="15273"/>
                                <a:pt x="6853" y="15155"/>
                                <a:pt x="6758" y="15029"/>
                              </a:cubicBezTo>
                              <a:cubicBezTo>
                                <a:pt x="6748" y="15017"/>
                                <a:pt x="6745" y="15013"/>
                                <a:pt x="6738" y="15005"/>
                              </a:cubicBezTo>
                              <a:cubicBezTo>
                                <a:pt x="6742" y="15015"/>
                                <a:pt x="6749" y="15037"/>
                                <a:pt x="6756" y="15052"/>
                              </a:cubicBezTo>
                              <a:cubicBezTo>
                                <a:pt x="6810" y="15167"/>
                                <a:pt x="6877" y="15257"/>
                                <a:pt x="6963" y="15350"/>
                              </a:cubicBezTo>
                              <a:cubicBezTo>
                                <a:pt x="7015" y="15406"/>
                                <a:pt x="7069" y="15446"/>
                                <a:pt x="7131" y="15491"/>
                              </a:cubicBezTo>
                              <a:cubicBezTo>
                                <a:pt x="7240" y="15570"/>
                                <a:pt x="7353" y="15647"/>
                                <a:pt x="7474" y="15705"/>
                              </a:cubicBezTo>
                              <a:cubicBezTo>
                                <a:pt x="7591" y="15761"/>
                                <a:pt x="7716" y="15815"/>
                                <a:pt x="7841" y="15851"/>
                              </a:cubicBezTo>
                              <a:cubicBezTo>
                                <a:pt x="7925" y="15875"/>
                                <a:pt x="8013" y="15901"/>
                                <a:pt x="8098" y="15917"/>
                              </a:cubicBezTo>
                              <a:cubicBezTo>
                                <a:pt x="8148" y="15927"/>
                                <a:pt x="8199" y="15931"/>
                                <a:pt x="8250" y="15937"/>
                              </a:cubicBezTo>
                              <a:cubicBezTo>
                                <a:pt x="8365" y="15951"/>
                                <a:pt x="8481" y="15934"/>
                                <a:pt x="8596" y="15922"/>
                              </a:cubicBezTo>
                              <a:cubicBezTo>
                                <a:pt x="8701" y="15911"/>
                                <a:pt x="8801" y="15895"/>
                                <a:pt x="8904" y="15876"/>
                              </a:cubicBezTo>
                              <a:cubicBezTo>
                                <a:pt x="8960" y="15865"/>
                                <a:pt x="9099" y="15879"/>
                                <a:pt x="9141" y="15846"/>
                              </a:cubicBezTo>
                              <a:cubicBezTo>
                                <a:pt x="9160" y="15831"/>
                                <a:pt x="9155" y="15807"/>
                                <a:pt x="9168" y="15792"/>
                              </a:cubicBezTo>
                            </a:path>
                            <a:path w="6981" h="4544">
                              <a:moveTo>
                                <a:pt x="8221" y="15876"/>
                              </a:moveTo>
                              <a:cubicBezTo>
                                <a:pt x="8255" y="15890"/>
                                <a:pt x="8286" y="15899"/>
                                <a:pt x="8322" y="15905"/>
                              </a:cubicBezTo>
                              <a:cubicBezTo>
                                <a:pt x="8348" y="15909"/>
                                <a:pt x="8375" y="15913"/>
                                <a:pt x="8401" y="15915"/>
                              </a:cubicBezTo>
                              <a:cubicBezTo>
                                <a:pt x="8422" y="15917"/>
                                <a:pt x="8444" y="15918"/>
                                <a:pt x="8465" y="15920"/>
                              </a:cubicBezTo>
                              <a:cubicBezTo>
                                <a:pt x="8481" y="15922"/>
                                <a:pt x="8498" y="15924"/>
                                <a:pt x="8514" y="15925"/>
                              </a:cubicBezTo>
                              <a:cubicBezTo>
                                <a:pt x="8539" y="15927"/>
                                <a:pt x="8564" y="15928"/>
                                <a:pt x="8588" y="15932"/>
                              </a:cubicBezTo>
                              <a:cubicBezTo>
                                <a:pt x="8603" y="15935"/>
                                <a:pt x="8618" y="15940"/>
                                <a:pt x="8633" y="15942"/>
                              </a:cubicBezTo>
                              <a:cubicBezTo>
                                <a:pt x="8647" y="15944"/>
                                <a:pt x="8663" y="15948"/>
                                <a:pt x="8677" y="15950"/>
                              </a:cubicBezTo>
                              <a:cubicBezTo>
                                <a:pt x="8691" y="15952"/>
                                <a:pt x="8705" y="15951"/>
                                <a:pt x="8719" y="15952"/>
                              </a:cubicBezTo>
                              <a:cubicBezTo>
                                <a:pt x="8789" y="15955"/>
                                <a:pt x="8853" y="15947"/>
                                <a:pt x="8921" y="15937"/>
                              </a:cubicBezTo>
                              <a:cubicBezTo>
                                <a:pt x="8924" y="15937"/>
                                <a:pt x="8928" y="15937"/>
                                <a:pt x="8931" y="15937"/>
                              </a:cubicBezTo>
                              <a:cubicBezTo>
                                <a:pt x="8915" y="15941"/>
                                <a:pt x="8899" y="15948"/>
                                <a:pt x="8882" y="15952"/>
                              </a:cubicBezTo>
                              <a:cubicBezTo>
                                <a:pt x="8852" y="15960"/>
                                <a:pt x="8821" y="15967"/>
                                <a:pt x="8791" y="15974"/>
                              </a:cubicBezTo>
                              <a:cubicBezTo>
                                <a:pt x="8747" y="15985"/>
                                <a:pt x="8704" y="15997"/>
                                <a:pt x="8660" y="16006"/>
                              </a:cubicBezTo>
                              <a:cubicBezTo>
                                <a:pt x="8620" y="16014"/>
                                <a:pt x="8582" y="16016"/>
                                <a:pt x="8542" y="16016"/>
                              </a:cubicBezTo>
                              <a:cubicBezTo>
                                <a:pt x="8489" y="16016"/>
                                <a:pt x="8436" y="16016"/>
                                <a:pt x="8384" y="16009"/>
                              </a:cubicBezTo>
                              <a:cubicBezTo>
                                <a:pt x="8372" y="16006"/>
                                <a:pt x="8369" y="16005"/>
                                <a:pt x="8361" y="16004"/>
                              </a:cubicBezTo>
                              <a:cubicBezTo>
                                <a:pt x="8377" y="16008"/>
                                <a:pt x="8392" y="16016"/>
                                <a:pt x="8408" y="16019"/>
                              </a:cubicBezTo>
                              <a:cubicBezTo>
                                <a:pt x="8444" y="16026"/>
                                <a:pt x="8482" y="16028"/>
                                <a:pt x="8519" y="16028"/>
                              </a:cubicBezTo>
                              <a:cubicBezTo>
                                <a:pt x="8548" y="16028"/>
                                <a:pt x="8577" y="16026"/>
                                <a:pt x="8606" y="16024"/>
                              </a:cubicBezTo>
                              <a:cubicBezTo>
                                <a:pt x="8662" y="16019"/>
                                <a:pt x="8717" y="16006"/>
                                <a:pt x="8773" y="15999"/>
                              </a:cubicBezTo>
                              <a:cubicBezTo>
                                <a:pt x="8799" y="15996"/>
                                <a:pt x="8826" y="15995"/>
                                <a:pt x="8852" y="15991"/>
                              </a:cubicBezTo>
                              <a:cubicBezTo>
                                <a:pt x="8895" y="15985"/>
                                <a:pt x="8941" y="15982"/>
                                <a:pt x="8983" y="15972"/>
                              </a:cubicBezTo>
                              <a:cubicBezTo>
                                <a:pt x="9017" y="15964"/>
                                <a:pt x="9050" y="15954"/>
                                <a:pt x="9084" y="15945"/>
                              </a:cubicBezTo>
                              <a:cubicBezTo>
                                <a:pt x="9137" y="15931"/>
                                <a:pt x="9189" y="15919"/>
                                <a:pt x="9242" y="15905"/>
                              </a:cubicBezTo>
                              <a:cubicBezTo>
                                <a:pt x="9313" y="15886"/>
                                <a:pt x="9382" y="15859"/>
                                <a:pt x="9447" y="15826"/>
                              </a:cubicBezTo>
                              <a:cubicBezTo>
                                <a:pt x="9508" y="15795"/>
                                <a:pt x="9569" y="15767"/>
                                <a:pt x="9629" y="15737"/>
                              </a:cubicBezTo>
                              <a:cubicBezTo>
                                <a:pt x="9644" y="15729"/>
                                <a:pt x="9656" y="15721"/>
                                <a:pt x="9671" y="15713"/>
                              </a:cubicBezTo>
                              <a:cubicBezTo>
                                <a:pt x="9691" y="15703"/>
                                <a:pt x="9709" y="15693"/>
                                <a:pt x="9728" y="15681"/>
                              </a:cubicBezTo>
                              <a:cubicBezTo>
                                <a:pt x="9756" y="15662"/>
                                <a:pt x="9785" y="15644"/>
                                <a:pt x="9814" y="15626"/>
                              </a:cubicBezTo>
                              <a:cubicBezTo>
                                <a:pt x="9828" y="15617"/>
                                <a:pt x="9842" y="15605"/>
                                <a:pt x="9856" y="15597"/>
                              </a:cubicBezTo>
                              <a:cubicBezTo>
                                <a:pt x="9877" y="15585"/>
                                <a:pt x="9904" y="15585"/>
                                <a:pt x="9923" y="15572"/>
                              </a:cubicBezTo>
                              <a:cubicBezTo>
                                <a:pt x="9930" y="15561"/>
                                <a:pt x="9933" y="15557"/>
                                <a:pt x="9938" y="15550"/>
                              </a:cubicBezTo>
                            </a:path>
                            <a:path w="6981" h="4544">
                              <a:moveTo>
                                <a:pt x="9291" y="13623"/>
                              </a:moveTo>
                              <a:cubicBezTo>
                                <a:pt x="9290" y="13637"/>
                                <a:pt x="9295" y="13660"/>
                                <a:pt x="9291" y="13680"/>
                              </a:cubicBezTo>
                              <a:cubicBezTo>
                                <a:pt x="9288" y="13697"/>
                                <a:pt x="9283" y="13713"/>
                                <a:pt x="9279" y="13729"/>
                              </a:cubicBezTo>
                              <a:cubicBezTo>
                                <a:pt x="9273" y="13757"/>
                                <a:pt x="9265" y="13785"/>
                                <a:pt x="9259" y="13813"/>
                              </a:cubicBezTo>
                              <a:cubicBezTo>
                                <a:pt x="9254" y="13837"/>
                                <a:pt x="9250" y="13865"/>
                                <a:pt x="9247" y="13890"/>
                              </a:cubicBezTo>
                              <a:cubicBezTo>
                                <a:pt x="9244" y="13914"/>
                                <a:pt x="9243" y="13940"/>
                                <a:pt x="9242" y="13964"/>
                              </a:cubicBezTo>
                              <a:cubicBezTo>
                                <a:pt x="9240" y="14018"/>
                                <a:pt x="9243" y="14073"/>
                                <a:pt x="9247" y="14127"/>
                              </a:cubicBezTo>
                              <a:cubicBezTo>
                                <a:pt x="9249" y="14152"/>
                                <a:pt x="9253" y="14184"/>
                                <a:pt x="9259" y="14208"/>
                              </a:cubicBezTo>
                              <a:cubicBezTo>
                                <a:pt x="9269" y="14251"/>
                                <a:pt x="9282" y="14294"/>
                                <a:pt x="9294" y="14336"/>
                              </a:cubicBezTo>
                              <a:cubicBezTo>
                                <a:pt x="9310" y="14391"/>
                                <a:pt x="9328" y="14445"/>
                                <a:pt x="9346" y="14499"/>
                              </a:cubicBezTo>
                              <a:cubicBezTo>
                                <a:pt x="9361" y="14545"/>
                                <a:pt x="9380" y="14588"/>
                                <a:pt x="9400" y="14632"/>
                              </a:cubicBezTo>
                              <a:cubicBezTo>
                                <a:pt x="9458" y="14761"/>
                                <a:pt x="9502" y="14902"/>
                                <a:pt x="9577" y="15022"/>
                              </a:cubicBezTo>
                              <a:cubicBezTo>
                                <a:pt x="9590" y="15043"/>
                                <a:pt x="9605" y="15061"/>
                                <a:pt x="9619" y="15081"/>
                              </a:cubicBezTo>
                              <a:cubicBezTo>
                                <a:pt x="9647" y="15122"/>
                                <a:pt x="9671" y="15166"/>
                                <a:pt x="9701" y="15205"/>
                              </a:cubicBezTo>
                              <a:cubicBezTo>
                                <a:pt x="9722" y="15232"/>
                                <a:pt x="9747" y="15261"/>
                                <a:pt x="9772" y="15284"/>
                              </a:cubicBezTo>
                              <a:cubicBezTo>
                                <a:pt x="9812" y="15320"/>
                                <a:pt x="9858" y="15350"/>
                                <a:pt x="9898" y="15385"/>
                              </a:cubicBezTo>
                              <a:cubicBezTo>
                                <a:pt x="9927" y="15410"/>
                                <a:pt x="9955" y="15435"/>
                                <a:pt x="9984" y="15459"/>
                              </a:cubicBezTo>
                              <a:cubicBezTo>
                                <a:pt x="9944" y="15452"/>
                                <a:pt x="9948" y="15468"/>
                                <a:pt x="9910" y="15429"/>
                              </a:cubicBezTo>
                              <a:cubicBezTo>
                                <a:pt x="9877" y="15396"/>
                                <a:pt x="9853" y="15348"/>
                                <a:pt x="9829" y="15308"/>
                              </a:cubicBezTo>
                              <a:cubicBezTo>
                                <a:pt x="9796" y="15254"/>
                                <a:pt x="9765" y="15197"/>
                                <a:pt x="9738" y="15140"/>
                              </a:cubicBezTo>
                              <a:cubicBezTo>
                                <a:pt x="9715" y="15091"/>
                                <a:pt x="9693" y="15042"/>
                                <a:pt x="9671" y="14992"/>
                              </a:cubicBezTo>
                              <a:cubicBezTo>
                                <a:pt x="9648" y="14939"/>
                                <a:pt x="9625" y="14885"/>
                                <a:pt x="9602" y="14832"/>
                              </a:cubicBezTo>
                              <a:cubicBezTo>
                                <a:pt x="9580" y="14782"/>
                                <a:pt x="9556" y="14733"/>
                                <a:pt x="9536" y="14682"/>
                              </a:cubicBezTo>
                              <a:cubicBezTo>
                                <a:pt x="9507" y="14609"/>
                                <a:pt x="9473" y="14538"/>
                                <a:pt x="9444" y="14465"/>
                              </a:cubicBezTo>
                              <a:cubicBezTo>
                                <a:pt x="9428" y="14424"/>
                                <a:pt x="9410" y="14385"/>
                                <a:pt x="9395" y="14344"/>
                              </a:cubicBezTo>
                              <a:cubicBezTo>
                                <a:pt x="9382" y="14310"/>
                                <a:pt x="9374" y="14275"/>
                                <a:pt x="9363" y="14240"/>
                              </a:cubicBezTo>
                              <a:cubicBezTo>
                                <a:pt x="9338" y="14156"/>
                                <a:pt x="9326" y="14067"/>
                                <a:pt x="9316" y="13981"/>
                              </a:cubicBezTo>
                              <a:cubicBezTo>
                                <a:pt x="9312" y="13947"/>
                                <a:pt x="9310" y="13912"/>
                                <a:pt x="9306" y="13878"/>
                              </a:cubicBezTo>
                              <a:cubicBezTo>
                                <a:pt x="9302" y="13849"/>
                                <a:pt x="9298" y="13822"/>
                                <a:pt x="9291" y="13794"/>
                              </a:cubicBezTo>
                              <a:cubicBezTo>
                                <a:pt x="9285" y="13772"/>
                                <a:pt x="9275" y="13754"/>
                                <a:pt x="9267" y="13732"/>
                              </a:cubicBezTo>
                              <a:cubicBezTo>
                                <a:pt x="9263" y="13717"/>
                                <a:pt x="9262" y="13714"/>
                                <a:pt x="9259" y="13705"/>
                              </a:cubicBezTo>
                            </a:path>
                            <a:path w="6981" h="4544">
                              <a:moveTo>
                                <a:pt x="7511" y="12459"/>
                              </a:moveTo>
                              <a:cubicBezTo>
                                <a:pt x="7496" y="12443"/>
                                <a:pt x="7441" y="12352"/>
                                <a:pt x="7481" y="12437"/>
                              </a:cubicBezTo>
                              <a:cubicBezTo>
                                <a:pt x="7547" y="12576"/>
                                <a:pt x="7642" y="12713"/>
                                <a:pt x="7723" y="12844"/>
                              </a:cubicBezTo>
                              <a:cubicBezTo>
                                <a:pt x="8034" y="13344"/>
                                <a:pt x="8382" y="13832"/>
                                <a:pt x="8763" y="14282"/>
                              </a:cubicBezTo>
                              <a:cubicBezTo>
                                <a:pt x="8848" y="14382"/>
                                <a:pt x="8940" y="14472"/>
                                <a:pt x="9035" y="14556"/>
                              </a:cubicBezTo>
                              <a:cubicBezTo>
                                <a:pt x="8930" y="14411"/>
                                <a:pt x="8819" y="14271"/>
                                <a:pt x="8704" y="14134"/>
                              </a:cubicBezTo>
                              <a:cubicBezTo>
                                <a:pt x="8294" y="13646"/>
                                <a:pt x="7289" y="12056"/>
                                <a:pt x="7481" y="12664"/>
                              </a:cubicBezTo>
                              <a:cubicBezTo>
                                <a:pt x="7512" y="12723"/>
                                <a:pt x="7528" y="12749"/>
                                <a:pt x="7562" y="12785"/>
                              </a:cubicBezTo>
                              <a:cubicBezTo>
                                <a:pt x="7921" y="13268"/>
                                <a:pt x="8335" y="13701"/>
                                <a:pt x="8781" y="14104"/>
                              </a:cubicBezTo>
                              <a:cubicBezTo>
                                <a:pt x="8927" y="14236"/>
                                <a:pt x="9082" y="14381"/>
                                <a:pt x="9254" y="14479"/>
                              </a:cubicBezTo>
                              <a:cubicBezTo>
                                <a:pt x="9293" y="14501"/>
                                <a:pt x="9297" y="14508"/>
                                <a:pt x="9323" y="14511"/>
                              </a:cubicBezTo>
                              <a:cubicBezTo>
                                <a:pt x="9272" y="14445"/>
                                <a:pt x="9223" y="14381"/>
                                <a:pt x="9166" y="14317"/>
                              </a:cubicBezTo>
                              <a:cubicBezTo>
                                <a:pt x="8994" y="14125"/>
                                <a:pt x="8824" y="13930"/>
                                <a:pt x="8657" y="13734"/>
                              </a:cubicBezTo>
                              <a:cubicBezTo>
                                <a:pt x="8412" y="13446"/>
                                <a:pt x="8170" y="13045"/>
                                <a:pt x="7863" y="12817"/>
                              </a:cubicBezTo>
                              <a:cubicBezTo>
                                <a:pt x="7869" y="12831"/>
                                <a:pt x="7874" y="12845"/>
                                <a:pt x="7880" y="12859"/>
                              </a:cubicBezTo>
                              <a:cubicBezTo>
                                <a:pt x="7991" y="13012"/>
                                <a:pt x="8110" y="13158"/>
                                <a:pt x="8231" y="13303"/>
                              </a:cubicBezTo>
                              <a:cubicBezTo>
                                <a:pt x="8405" y="13511"/>
                                <a:pt x="8805" y="14130"/>
                                <a:pt x="9094" y="14188"/>
                              </a:cubicBezTo>
                              <a:cubicBezTo>
                                <a:pt x="9169" y="14203"/>
                                <a:pt x="9054" y="14099"/>
                                <a:pt x="9030" y="14067"/>
                              </a:cubicBezTo>
                              <a:cubicBezTo>
                                <a:pt x="8910" y="13909"/>
                                <a:pt x="8783" y="13756"/>
                                <a:pt x="8655" y="13604"/>
                              </a:cubicBezTo>
                              <a:cubicBezTo>
                                <a:pt x="8516" y="13439"/>
                                <a:pt x="8375" y="13276"/>
                                <a:pt x="8233" y="13113"/>
                              </a:cubicBezTo>
                              <a:cubicBezTo>
                                <a:pt x="8180" y="13053"/>
                                <a:pt x="8169" y="13041"/>
                                <a:pt x="8137" y="13004"/>
                              </a:cubicBezTo>
                              <a:cubicBezTo>
                                <a:pt x="8267" y="13135"/>
                                <a:pt x="8396" y="13268"/>
                                <a:pt x="8527" y="13399"/>
                              </a:cubicBezTo>
                              <a:cubicBezTo>
                                <a:pt x="8662" y="13535"/>
                                <a:pt x="8797" y="13672"/>
                                <a:pt x="8934" y="13806"/>
                              </a:cubicBezTo>
                              <a:cubicBezTo>
                                <a:pt x="8937" y="13809"/>
                                <a:pt x="9125" y="13979"/>
                                <a:pt x="9126" y="13976"/>
                              </a:cubicBezTo>
                              <a:cubicBezTo>
                                <a:pt x="9130" y="13966"/>
                                <a:pt x="9112" y="13943"/>
                                <a:pt x="9087" y="13910"/>
                              </a:cubicBezTo>
                              <a:cubicBezTo>
                                <a:pt x="9043" y="13852"/>
                                <a:pt x="8821" y="13612"/>
                                <a:pt x="8865" y="13614"/>
                              </a:cubicBezTo>
                              <a:cubicBezTo>
                                <a:pt x="8908" y="13616"/>
                                <a:pt x="9128" y="13782"/>
                                <a:pt x="9138" y="13826"/>
                              </a:cubicBezTo>
                              <a:cubicBezTo>
                                <a:pt x="9144" y="13852"/>
                                <a:pt x="9096" y="13801"/>
                                <a:pt x="9082" y="13789"/>
                              </a:cubicBezTo>
                              <a:cubicBezTo>
                                <a:pt x="9039" y="13755"/>
                                <a:pt x="9023" y="13741"/>
                                <a:pt x="8998" y="13712"/>
                              </a:cubicBezTo>
                              <a:cubicBezTo>
                                <a:pt x="8907" y="13621"/>
                                <a:pt x="8818" y="13528"/>
                                <a:pt x="8731" y="13433"/>
                              </a:cubicBezTo>
                              <a:cubicBezTo>
                                <a:pt x="8590" y="13280"/>
                                <a:pt x="8439" y="13122"/>
                                <a:pt x="8270" y="12999"/>
                              </a:cubicBezTo>
                              <a:cubicBezTo>
                                <a:pt x="8252" y="12986"/>
                                <a:pt x="8169" y="12907"/>
                                <a:pt x="8142" y="12930"/>
                              </a:cubicBezTo>
                              <a:cubicBezTo>
                                <a:pt x="8121" y="12948"/>
                                <a:pt x="8255" y="13118"/>
                                <a:pt x="8263" y="13128"/>
                              </a:cubicBezTo>
                              <a:cubicBezTo>
                                <a:pt x="8357" y="13253"/>
                                <a:pt x="8484" y="13400"/>
                                <a:pt x="8583" y="13485"/>
                              </a:cubicBezTo>
                              <a:cubicBezTo>
                                <a:pt x="8463" y="13277"/>
                                <a:pt x="8320" y="13085"/>
                                <a:pt x="8181" y="12888"/>
                              </a:cubicBezTo>
                              <a:cubicBezTo>
                                <a:pt x="8070" y="12731"/>
                                <a:pt x="7957" y="12576"/>
                                <a:pt x="7848" y="12417"/>
                              </a:cubicBezTo>
                              <a:cubicBezTo>
                                <a:pt x="7826" y="12385"/>
                                <a:pt x="7689" y="12143"/>
                                <a:pt x="7695" y="12240"/>
                              </a:cubicBezTo>
                              <a:cubicBezTo>
                                <a:pt x="7703" y="12383"/>
                                <a:pt x="7844" y="12570"/>
                                <a:pt x="7913" y="12691"/>
                              </a:cubicBezTo>
                              <a:cubicBezTo>
                                <a:pt x="7934" y="12692"/>
                                <a:pt x="7967" y="12791"/>
                                <a:pt x="7969" y="12706"/>
                              </a:cubicBezTo>
                              <a:cubicBezTo>
                                <a:pt x="7971" y="12600"/>
                                <a:pt x="7595" y="12003"/>
                                <a:pt x="7555" y="12052"/>
                              </a:cubicBezTo>
                              <a:cubicBezTo>
                                <a:pt x="7509" y="12109"/>
                                <a:pt x="7552" y="12223"/>
                                <a:pt x="7570" y="12284"/>
                              </a:cubicBezTo>
                              <a:cubicBezTo>
                                <a:pt x="7645" y="12545"/>
                                <a:pt x="7764" y="12794"/>
                                <a:pt x="7957" y="12982"/>
                              </a:cubicBezTo>
                              <a:cubicBezTo>
                                <a:pt x="7978" y="12944"/>
                                <a:pt x="8018" y="12969"/>
                                <a:pt x="8009" y="12878"/>
                              </a:cubicBezTo>
                              <a:cubicBezTo>
                                <a:pt x="7986" y="12642"/>
                                <a:pt x="7788" y="12246"/>
                                <a:pt x="7582" y="12119"/>
                              </a:cubicBezTo>
                              <a:cubicBezTo>
                                <a:pt x="7546" y="12101"/>
                                <a:pt x="7537" y="12093"/>
                                <a:pt x="7513" y="12111"/>
                              </a:cubicBezTo>
                              <a:cubicBezTo>
                                <a:pt x="7495" y="12263"/>
                                <a:pt x="7513" y="12390"/>
                                <a:pt x="7562" y="12541"/>
                              </a:cubicBezTo>
                              <a:cubicBezTo>
                                <a:pt x="7610" y="12689"/>
                                <a:pt x="7667" y="12834"/>
                                <a:pt x="7752" y="12965"/>
                              </a:cubicBezTo>
                              <a:cubicBezTo>
                                <a:pt x="7820" y="13070"/>
                                <a:pt x="7832" y="13024"/>
                                <a:pt x="7893" y="13044"/>
                              </a:cubicBezTo>
                              <a:cubicBezTo>
                                <a:pt x="7899" y="12919"/>
                                <a:pt x="7899" y="12823"/>
                                <a:pt x="7856" y="12698"/>
                              </a:cubicBezTo>
                              <a:cubicBezTo>
                                <a:pt x="7807" y="12557"/>
                                <a:pt x="7639" y="12101"/>
                                <a:pt x="7454" y="12077"/>
                              </a:cubicBezTo>
                              <a:cubicBezTo>
                                <a:pt x="7373" y="12067"/>
                                <a:pt x="7378" y="12207"/>
                                <a:pt x="7377" y="12254"/>
                              </a:cubicBezTo>
                              <a:cubicBezTo>
                                <a:pt x="7370" y="12467"/>
                                <a:pt x="7421" y="12788"/>
                                <a:pt x="7599" y="12928"/>
                              </a:cubicBezTo>
                              <a:cubicBezTo>
                                <a:pt x="7612" y="12930"/>
                                <a:pt x="7626" y="12933"/>
                                <a:pt x="7639" y="12935"/>
                              </a:cubicBezTo>
                              <a:cubicBezTo>
                                <a:pt x="7711" y="12853"/>
                                <a:pt x="7724" y="12835"/>
                                <a:pt x="7728" y="12708"/>
                              </a:cubicBezTo>
                              <a:cubicBezTo>
                                <a:pt x="7732" y="12582"/>
                                <a:pt x="7673" y="12454"/>
                                <a:pt x="7626" y="12341"/>
                              </a:cubicBezTo>
                              <a:cubicBezTo>
                                <a:pt x="7584" y="12239"/>
                                <a:pt x="7529" y="12096"/>
                                <a:pt x="7422" y="12047"/>
                              </a:cubicBezTo>
                              <a:cubicBezTo>
                                <a:pt x="7410" y="12050"/>
                                <a:pt x="7397" y="12052"/>
                                <a:pt x="7385" y="12055"/>
                              </a:cubicBezTo>
                              <a:cubicBezTo>
                                <a:pt x="7345" y="12160"/>
                                <a:pt x="7324" y="12236"/>
                                <a:pt x="7326" y="12356"/>
                              </a:cubicBezTo>
                              <a:cubicBezTo>
                                <a:pt x="7330" y="12602"/>
                                <a:pt x="7350" y="12898"/>
                                <a:pt x="7501" y="13100"/>
                              </a:cubicBezTo>
                              <a:cubicBezTo>
                                <a:pt x="7513" y="13108"/>
                                <a:pt x="7526" y="13115"/>
                                <a:pt x="7538" y="13123"/>
                              </a:cubicBezTo>
                              <a:cubicBezTo>
                                <a:pt x="7604" y="13065"/>
                                <a:pt x="7630" y="13055"/>
                                <a:pt x="7671" y="12962"/>
                              </a:cubicBezTo>
                              <a:cubicBezTo>
                                <a:pt x="7774" y="12729"/>
                                <a:pt x="7695" y="12385"/>
                                <a:pt x="7622" y="12156"/>
                              </a:cubicBezTo>
                              <a:cubicBezTo>
                                <a:pt x="7618" y="12144"/>
                                <a:pt x="7546" y="11930"/>
                                <a:pt x="7506" y="11953"/>
                              </a:cubicBezTo>
                              <a:cubicBezTo>
                                <a:pt x="7425" y="12000"/>
                                <a:pt x="7443" y="12191"/>
                                <a:pt x="7441" y="12264"/>
                              </a:cubicBezTo>
                              <a:cubicBezTo>
                                <a:pt x="7437" y="12431"/>
                                <a:pt x="7423" y="12688"/>
                                <a:pt x="7518" y="12837"/>
                              </a:cubicBezTo>
                              <a:cubicBezTo>
                                <a:pt x="7542" y="12862"/>
                                <a:pt x="7546" y="12872"/>
                                <a:pt x="7570" y="12866"/>
                              </a:cubicBezTo>
                              <a:cubicBezTo>
                                <a:pt x="7609" y="12801"/>
                                <a:pt x="7636" y="12760"/>
                                <a:pt x="7658" y="12679"/>
                              </a:cubicBezTo>
                              <a:cubicBezTo>
                                <a:pt x="7687" y="12571"/>
                                <a:pt x="7676" y="12440"/>
                                <a:pt x="7658" y="12331"/>
                              </a:cubicBezTo>
                              <a:cubicBezTo>
                                <a:pt x="7640" y="12225"/>
                                <a:pt x="7610" y="12083"/>
                                <a:pt x="7525" y="12008"/>
                              </a:cubicBezTo>
                              <a:cubicBezTo>
                                <a:pt x="7496" y="11992"/>
                                <a:pt x="7488" y="11985"/>
                                <a:pt x="7466" y="11995"/>
                              </a:cubicBezTo>
                              <a:cubicBezTo>
                                <a:pt x="7418" y="12088"/>
                                <a:pt x="7395" y="12152"/>
                                <a:pt x="7385" y="12264"/>
                              </a:cubicBezTo>
                              <a:cubicBezTo>
                                <a:pt x="7357" y="12569"/>
                                <a:pt x="7393" y="12881"/>
                                <a:pt x="7437" y="13182"/>
                              </a:cubicBezTo>
                              <a:cubicBezTo>
                                <a:pt x="7446" y="13202"/>
                                <a:pt x="7456" y="13323"/>
                                <a:pt x="7478" y="13258"/>
                              </a:cubicBezTo>
                              <a:cubicBezTo>
                                <a:pt x="7547" y="13057"/>
                                <a:pt x="7350" y="12592"/>
                                <a:pt x="7224" y="12439"/>
                              </a:cubicBezTo>
                              <a:cubicBezTo>
                                <a:pt x="7201" y="12414"/>
                                <a:pt x="7197" y="12406"/>
                                <a:pt x="7175" y="12405"/>
                              </a:cubicBezTo>
                              <a:cubicBezTo>
                                <a:pt x="7166" y="12511"/>
                                <a:pt x="7164" y="12596"/>
                                <a:pt x="7187" y="12708"/>
                              </a:cubicBezTo>
                              <a:cubicBezTo>
                                <a:pt x="7229" y="12916"/>
                                <a:pt x="7279" y="13183"/>
                                <a:pt x="7437" y="13337"/>
                              </a:cubicBezTo>
                              <a:cubicBezTo>
                                <a:pt x="7448" y="13340"/>
                                <a:pt x="7458" y="13342"/>
                                <a:pt x="7469" y="13345"/>
                              </a:cubicBezTo>
                              <a:cubicBezTo>
                                <a:pt x="7488" y="13281"/>
                                <a:pt x="7520" y="13241"/>
                                <a:pt x="7523" y="13157"/>
                              </a:cubicBezTo>
                              <a:cubicBezTo>
                                <a:pt x="7527" y="13038"/>
                                <a:pt x="7485" y="12914"/>
                                <a:pt x="7439" y="12807"/>
                              </a:cubicBezTo>
                              <a:cubicBezTo>
                                <a:pt x="7393" y="12700"/>
                                <a:pt x="7296" y="12495"/>
                                <a:pt x="7160" y="12476"/>
                              </a:cubicBezTo>
                              <a:cubicBezTo>
                                <a:pt x="7041" y="12459"/>
                                <a:pt x="7053" y="12662"/>
                                <a:pt x="7054" y="12723"/>
                              </a:cubicBezTo>
                              <a:cubicBezTo>
                                <a:pt x="7056" y="12911"/>
                                <a:pt x="7107" y="13181"/>
                                <a:pt x="7259" y="13308"/>
                              </a:cubicBezTo>
                              <a:cubicBezTo>
                                <a:pt x="7271" y="13310"/>
                                <a:pt x="7284" y="13311"/>
                                <a:pt x="7296" y="13313"/>
                              </a:cubicBezTo>
                              <a:cubicBezTo>
                                <a:pt x="7336" y="13237"/>
                                <a:pt x="7365" y="13196"/>
                                <a:pt x="7377" y="13098"/>
                              </a:cubicBezTo>
                              <a:cubicBezTo>
                                <a:pt x="7403" y="12877"/>
                                <a:pt x="7369" y="12570"/>
                                <a:pt x="7229" y="12388"/>
                              </a:cubicBezTo>
                              <a:cubicBezTo>
                                <a:pt x="7184" y="12329"/>
                                <a:pt x="7168" y="12350"/>
                                <a:pt x="7116" y="12319"/>
                              </a:cubicBezTo>
                              <a:cubicBezTo>
                                <a:pt x="7063" y="12391"/>
                                <a:pt x="7029" y="12405"/>
                                <a:pt x="7015" y="12516"/>
                              </a:cubicBezTo>
                              <a:cubicBezTo>
                                <a:pt x="6990" y="12723"/>
                                <a:pt x="7020" y="12987"/>
                                <a:pt x="7141" y="13162"/>
                              </a:cubicBezTo>
                              <a:cubicBezTo>
                                <a:pt x="7153" y="13170"/>
                                <a:pt x="7166" y="13179"/>
                                <a:pt x="7178" y="13187"/>
                              </a:cubicBezTo>
                              <a:cubicBezTo>
                                <a:pt x="7221" y="13135"/>
                                <a:pt x="7256" y="13124"/>
                                <a:pt x="7291" y="13041"/>
                              </a:cubicBezTo>
                              <a:cubicBezTo>
                                <a:pt x="7372" y="12847"/>
                                <a:pt x="7396" y="12451"/>
                                <a:pt x="7281" y="12264"/>
                              </a:cubicBezTo>
                              <a:cubicBezTo>
                                <a:pt x="7247" y="12209"/>
                                <a:pt x="7190" y="12176"/>
                                <a:pt x="7128" y="12212"/>
                              </a:cubicBezTo>
                              <a:cubicBezTo>
                                <a:pt x="7038" y="12264"/>
                                <a:pt x="6994" y="12387"/>
                                <a:pt x="6965" y="12479"/>
                              </a:cubicBezTo>
                              <a:cubicBezTo>
                                <a:pt x="6902" y="12676"/>
                                <a:pt x="6830" y="13034"/>
                                <a:pt x="6968" y="13219"/>
                              </a:cubicBezTo>
                              <a:cubicBezTo>
                                <a:pt x="7016" y="13283"/>
                                <a:pt x="7037" y="13264"/>
                                <a:pt x="7091" y="13300"/>
                              </a:cubicBezTo>
                              <a:cubicBezTo>
                                <a:pt x="7184" y="13224"/>
                                <a:pt x="7230" y="13187"/>
                                <a:pt x="7274" y="13059"/>
                              </a:cubicBezTo>
                              <a:cubicBezTo>
                                <a:pt x="7318" y="12932"/>
                                <a:pt x="7334" y="12789"/>
                                <a:pt x="7338" y="12656"/>
                              </a:cubicBezTo>
                              <a:cubicBezTo>
                                <a:pt x="7343" y="12514"/>
                                <a:pt x="7344" y="12350"/>
                                <a:pt x="7276" y="12222"/>
                              </a:cubicBezTo>
                              <a:cubicBezTo>
                                <a:pt x="7248" y="12169"/>
                                <a:pt x="7213" y="12182"/>
                                <a:pt x="7185" y="12151"/>
                              </a:cubicBezTo>
                              <a:cubicBezTo>
                                <a:pt x="7123" y="12227"/>
                                <a:pt x="7084" y="12281"/>
                                <a:pt x="7059" y="12385"/>
                              </a:cubicBezTo>
                              <a:cubicBezTo>
                                <a:pt x="6990" y="12668"/>
                                <a:pt x="6935" y="13104"/>
                                <a:pt x="7071" y="13377"/>
                              </a:cubicBezTo>
                              <a:cubicBezTo>
                                <a:pt x="7113" y="13461"/>
                                <a:pt x="7161" y="13430"/>
                                <a:pt x="7227" y="13446"/>
                              </a:cubicBezTo>
                            </a:path>
                            <a:path w="6981" h="4544">
                              <a:moveTo>
                                <a:pt x="7165" y="12459"/>
                              </a:moveTo>
                              <a:cubicBezTo>
                                <a:pt x="7119" y="12489"/>
                                <a:pt x="7071" y="12456"/>
                                <a:pt x="7027" y="12543"/>
                              </a:cubicBezTo>
                              <a:cubicBezTo>
                                <a:pt x="6960" y="12677"/>
                                <a:pt x="6937" y="12856"/>
                                <a:pt x="6916" y="13002"/>
                              </a:cubicBezTo>
                              <a:cubicBezTo>
                                <a:pt x="6877" y="13269"/>
                                <a:pt x="6872" y="13526"/>
                                <a:pt x="6904" y="13791"/>
                              </a:cubicBezTo>
                              <a:cubicBezTo>
                                <a:pt x="6905" y="13790"/>
                                <a:pt x="6962" y="13740"/>
                                <a:pt x="6975" y="13690"/>
                              </a:cubicBezTo>
                              <a:cubicBezTo>
                                <a:pt x="7024" y="13505"/>
                                <a:pt x="7086" y="12947"/>
                                <a:pt x="6923" y="12800"/>
                              </a:cubicBezTo>
                              <a:cubicBezTo>
                                <a:pt x="6866" y="12749"/>
                                <a:pt x="6886" y="12731"/>
                                <a:pt x="6847" y="12817"/>
                              </a:cubicBezTo>
                              <a:cubicBezTo>
                                <a:pt x="6715" y="13108"/>
                                <a:pt x="6817" y="13747"/>
                                <a:pt x="6911" y="14043"/>
                              </a:cubicBezTo>
                              <a:cubicBezTo>
                                <a:pt x="6916" y="14050"/>
                                <a:pt x="6921" y="14056"/>
                                <a:pt x="6926" y="14063"/>
                              </a:cubicBezTo>
                              <a:cubicBezTo>
                                <a:pt x="6935" y="14004"/>
                                <a:pt x="6957" y="13944"/>
                                <a:pt x="6956" y="13875"/>
                              </a:cubicBezTo>
                              <a:cubicBezTo>
                                <a:pt x="6950" y="13549"/>
                                <a:pt x="6865" y="13248"/>
                                <a:pt x="6743" y="12952"/>
                              </a:cubicBezTo>
                              <a:cubicBezTo>
                                <a:pt x="6742" y="12953"/>
                                <a:pt x="6695" y="13004"/>
                                <a:pt x="6689" y="13068"/>
                              </a:cubicBezTo>
                              <a:cubicBezTo>
                                <a:pt x="6655" y="13404"/>
                                <a:pt x="6713" y="13825"/>
                                <a:pt x="6798" y="14151"/>
                              </a:cubicBezTo>
                              <a:cubicBezTo>
                                <a:pt x="6830" y="14273"/>
                                <a:pt x="6837" y="14234"/>
                                <a:pt x="6859" y="14245"/>
                              </a:cubicBezTo>
                              <a:cubicBezTo>
                                <a:pt x="6861" y="14227"/>
                                <a:pt x="6862" y="14209"/>
                                <a:pt x="6864" y="14191"/>
                              </a:cubicBezTo>
                              <a:cubicBezTo>
                                <a:pt x="6859" y="14100"/>
                                <a:pt x="6740" y="13169"/>
                                <a:pt x="6605" y="13211"/>
                              </a:cubicBezTo>
                              <a:cubicBezTo>
                                <a:pt x="6554" y="13227"/>
                                <a:pt x="6561" y="13240"/>
                                <a:pt x="6556" y="13327"/>
                              </a:cubicBezTo>
                              <a:cubicBezTo>
                                <a:pt x="6538" y="13662"/>
                                <a:pt x="6621" y="14081"/>
                                <a:pt x="6738" y="14393"/>
                              </a:cubicBezTo>
                              <a:cubicBezTo>
                                <a:pt x="6762" y="14456"/>
                                <a:pt x="6794" y="14498"/>
                                <a:pt x="6820" y="14553"/>
                              </a:cubicBezTo>
                              <a:cubicBezTo>
                                <a:pt x="6828" y="14503"/>
                                <a:pt x="6853" y="14439"/>
                                <a:pt x="6847" y="14368"/>
                              </a:cubicBezTo>
                              <a:cubicBezTo>
                                <a:pt x="6838" y="14265"/>
                                <a:pt x="6685" y="13436"/>
                                <a:pt x="6541" y="13448"/>
                              </a:cubicBezTo>
                              <a:cubicBezTo>
                                <a:pt x="6487" y="13453"/>
                                <a:pt x="6502" y="13459"/>
                                <a:pt x="6502" y="13547"/>
                              </a:cubicBezTo>
                              <a:cubicBezTo>
                                <a:pt x="6502" y="13914"/>
                                <a:pt x="6617" y="14303"/>
                                <a:pt x="6753" y="14637"/>
                              </a:cubicBezTo>
                              <a:cubicBezTo>
                                <a:pt x="6760" y="14590"/>
                                <a:pt x="6787" y="14593"/>
                                <a:pt x="6785" y="14546"/>
                              </a:cubicBezTo>
                              <a:cubicBezTo>
                                <a:pt x="6775" y="14340"/>
                                <a:pt x="6739" y="13629"/>
                                <a:pt x="6556" y="13503"/>
                              </a:cubicBezTo>
                              <a:cubicBezTo>
                                <a:pt x="6501" y="13465"/>
                                <a:pt x="6502" y="13466"/>
                                <a:pt x="6467" y="13530"/>
                              </a:cubicBezTo>
                              <a:cubicBezTo>
                                <a:pt x="6366" y="13716"/>
                                <a:pt x="6509" y="14137"/>
                                <a:pt x="6554" y="14322"/>
                              </a:cubicBezTo>
                              <a:cubicBezTo>
                                <a:pt x="6580" y="14427"/>
                                <a:pt x="6614" y="14525"/>
                                <a:pt x="6647" y="14627"/>
                              </a:cubicBezTo>
                              <a:cubicBezTo>
                                <a:pt x="6655" y="14646"/>
                                <a:pt x="6664" y="14665"/>
                                <a:pt x="6672" y="14684"/>
                              </a:cubicBezTo>
                              <a:cubicBezTo>
                                <a:pt x="6694" y="14648"/>
                                <a:pt x="6715" y="14706"/>
                                <a:pt x="6716" y="14664"/>
                              </a:cubicBezTo>
                              <a:cubicBezTo>
                                <a:pt x="6726" y="14154"/>
                                <a:pt x="6405" y="13649"/>
                                <a:pt x="6445" y="13125"/>
                              </a:cubicBezTo>
                              <a:cubicBezTo>
                                <a:pt x="6449" y="13067"/>
                                <a:pt x="6497" y="12919"/>
                                <a:pt x="6482" y="12975"/>
                              </a:cubicBezTo>
                              <a:cubicBezTo>
                                <a:pt x="6471" y="13016"/>
                                <a:pt x="6459" y="13055"/>
                                <a:pt x="6450" y="13096"/>
                              </a:cubicBezTo>
                              <a:cubicBezTo>
                                <a:pt x="6376" y="13540"/>
                                <a:pt x="6403" y="13922"/>
                                <a:pt x="6539" y="14354"/>
                              </a:cubicBezTo>
                              <a:cubicBezTo>
                                <a:pt x="6678" y="14796"/>
                                <a:pt x="6889" y="15133"/>
                                <a:pt x="7242" y="15429"/>
                              </a:cubicBezTo>
                              <a:cubicBezTo>
                                <a:pt x="7323" y="15497"/>
                                <a:pt x="7517" y="15706"/>
                                <a:pt x="7488" y="15604"/>
                              </a:cubicBezTo>
                              <a:cubicBezTo>
                                <a:pt x="7468" y="15533"/>
                                <a:pt x="7334" y="15431"/>
                                <a:pt x="7286" y="15380"/>
                              </a:cubicBezTo>
                              <a:cubicBezTo>
                                <a:pt x="7103" y="15185"/>
                                <a:pt x="6920" y="14990"/>
                                <a:pt x="6734" y="14798"/>
                              </a:cubicBezTo>
                              <a:cubicBezTo>
                                <a:pt x="6693" y="14757"/>
                                <a:pt x="6683" y="14747"/>
                                <a:pt x="6657" y="14721"/>
                              </a:cubicBezTo>
                              <a:cubicBezTo>
                                <a:pt x="6659" y="14724"/>
                                <a:pt x="6725" y="14834"/>
                                <a:pt x="6743" y="14857"/>
                              </a:cubicBezTo>
                              <a:cubicBezTo>
                                <a:pt x="7044" y="15233"/>
                                <a:pt x="7480" y="15661"/>
                                <a:pt x="7920" y="15871"/>
                              </a:cubicBezTo>
                              <a:cubicBezTo>
                                <a:pt x="7926" y="15870"/>
                                <a:pt x="7931" y="15869"/>
                                <a:pt x="7937" y="15868"/>
                              </a:cubicBezTo>
                              <a:cubicBezTo>
                                <a:pt x="7863" y="15776"/>
                                <a:pt x="7788" y="15686"/>
                                <a:pt x="7703" y="15599"/>
                              </a:cubicBezTo>
                              <a:cubicBezTo>
                                <a:pt x="7452" y="15343"/>
                                <a:pt x="7072" y="14769"/>
                                <a:pt x="6736" y="14637"/>
                              </a:cubicBezTo>
                              <a:cubicBezTo>
                                <a:pt x="6754" y="14674"/>
                                <a:pt x="6766" y="14693"/>
                                <a:pt x="6790" y="14716"/>
                              </a:cubicBezTo>
                              <a:cubicBezTo>
                                <a:pt x="7105" y="15065"/>
                                <a:pt x="7458" y="15385"/>
                                <a:pt x="7843" y="15656"/>
                              </a:cubicBezTo>
                              <a:cubicBezTo>
                                <a:pt x="7946" y="15728"/>
                                <a:pt x="8053" y="15802"/>
                                <a:pt x="8169" y="15853"/>
                              </a:cubicBezTo>
                              <a:cubicBezTo>
                                <a:pt x="8176" y="15853"/>
                                <a:pt x="8182" y="15853"/>
                                <a:pt x="8189" y="15853"/>
                              </a:cubicBezTo>
                              <a:cubicBezTo>
                                <a:pt x="8144" y="15796"/>
                                <a:pt x="8102" y="15735"/>
                                <a:pt x="8048" y="15678"/>
                              </a:cubicBezTo>
                              <a:cubicBezTo>
                                <a:pt x="7672" y="15280"/>
                                <a:pt x="7269" y="14889"/>
                                <a:pt x="6857" y="14531"/>
                              </a:cubicBezTo>
                              <a:cubicBezTo>
                                <a:pt x="6931" y="14637"/>
                                <a:pt x="7008" y="14729"/>
                                <a:pt x="7099" y="14822"/>
                              </a:cubicBezTo>
                              <a:cubicBezTo>
                                <a:pt x="7455" y="15186"/>
                                <a:pt x="7859" y="15572"/>
                                <a:pt x="8315" y="15809"/>
                              </a:cubicBezTo>
                              <a:cubicBezTo>
                                <a:pt x="8352" y="15827"/>
                                <a:pt x="8359" y="15834"/>
                                <a:pt x="8384" y="15834"/>
                              </a:cubicBezTo>
                              <a:cubicBezTo>
                                <a:pt x="8338" y="15778"/>
                                <a:pt x="8289" y="15714"/>
                                <a:pt x="8236" y="15658"/>
                              </a:cubicBezTo>
                              <a:cubicBezTo>
                                <a:pt x="8017" y="15426"/>
                                <a:pt x="7785" y="15206"/>
                                <a:pt x="7560" y="14980"/>
                              </a:cubicBezTo>
                              <a:cubicBezTo>
                                <a:pt x="7383" y="14803"/>
                                <a:pt x="7210" y="14617"/>
                                <a:pt x="7022" y="14452"/>
                              </a:cubicBezTo>
                              <a:cubicBezTo>
                                <a:pt x="6967" y="14401"/>
                                <a:pt x="6961" y="14389"/>
                                <a:pt x="6921" y="14371"/>
                              </a:cubicBezTo>
                              <a:cubicBezTo>
                                <a:pt x="7008" y="14490"/>
                                <a:pt x="7100" y="14593"/>
                                <a:pt x="7207" y="14699"/>
                              </a:cubicBezTo>
                              <a:cubicBezTo>
                                <a:pt x="7637" y="15124"/>
                                <a:pt x="8106" y="15501"/>
                                <a:pt x="8616" y="15824"/>
                              </a:cubicBezTo>
                              <a:cubicBezTo>
                                <a:pt x="8615" y="15800"/>
                                <a:pt x="8739" y="15915"/>
                                <a:pt x="8655" y="15797"/>
                              </a:cubicBezTo>
                              <a:cubicBezTo>
                                <a:pt x="8522" y="15609"/>
                                <a:pt x="8306" y="15450"/>
                                <a:pt x="8144" y="15288"/>
                              </a:cubicBezTo>
                              <a:cubicBezTo>
                                <a:pt x="7784" y="14928"/>
                                <a:pt x="7440" y="14551"/>
                                <a:pt x="7071" y="14201"/>
                              </a:cubicBezTo>
                              <a:cubicBezTo>
                                <a:pt x="7147" y="14299"/>
                                <a:pt x="7221" y="14397"/>
                                <a:pt x="7313" y="14489"/>
                              </a:cubicBezTo>
                              <a:cubicBezTo>
                                <a:pt x="7793" y="14971"/>
                                <a:pt x="8857" y="16448"/>
                                <a:pt x="8894" y="15769"/>
                              </a:cubicBezTo>
                              <a:cubicBezTo>
                                <a:pt x="8895" y="15752"/>
                                <a:pt x="8849" y="15709"/>
                                <a:pt x="8810" y="15666"/>
                              </a:cubicBezTo>
                              <a:cubicBezTo>
                                <a:pt x="8494" y="15313"/>
                                <a:pt x="8134" y="14988"/>
                                <a:pt x="7797" y="14655"/>
                              </a:cubicBezTo>
                              <a:cubicBezTo>
                                <a:pt x="7753" y="14610"/>
                                <a:pt x="7731" y="14589"/>
                                <a:pt x="7686" y="14544"/>
                              </a:cubicBezTo>
                              <a:cubicBezTo>
                                <a:pt x="7937" y="14778"/>
                                <a:pt x="8193" y="15008"/>
                                <a:pt x="8455" y="15229"/>
                              </a:cubicBezTo>
                              <a:cubicBezTo>
                                <a:pt x="8494" y="15262"/>
                                <a:pt x="9019" y="15738"/>
                                <a:pt x="9082" y="15688"/>
                              </a:cubicBezTo>
                              <a:cubicBezTo>
                                <a:pt x="9101" y="15673"/>
                                <a:pt x="8969" y="15537"/>
                                <a:pt x="8968" y="15535"/>
                              </a:cubicBezTo>
                              <a:cubicBezTo>
                                <a:pt x="8761" y="15277"/>
                                <a:pt x="8516" y="15038"/>
                                <a:pt x="8287" y="14800"/>
                              </a:cubicBezTo>
                              <a:cubicBezTo>
                                <a:pt x="8253" y="14765"/>
                                <a:pt x="8220" y="14729"/>
                                <a:pt x="8186" y="14694"/>
                              </a:cubicBezTo>
                              <a:cubicBezTo>
                                <a:pt x="8058" y="14566"/>
                                <a:pt x="8031" y="14544"/>
                                <a:pt x="8176" y="14694"/>
                              </a:cubicBezTo>
                              <a:cubicBezTo>
                                <a:pt x="8529" y="15058"/>
                                <a:pt x="8904" y="15416"/>
                                <a:pt x="9306" y="15723"/>
                              </a:cubicBezTo>
                              <a:cubicBezTo>
                                <a:pt x="9262" y="15659"/>
                                <a:pt x="9221" y="15583"/>
                                <a:pt x="9168" y="15518"/>
                              </a:cubicBezTo>
                              <a:cubicBezTo>
                                <a:pt x="8916" y="15207"/>
                                <a:pt x="8635" y="14917"/>
                                <a:pt x="8379" y="14610"/>
                              </a:cubicBezTo>
                              <a:cubicBezTo>
                                <a:pt x="8456" y="14694"/>
                                <a:pt x="8534" y="14777"/>
                                <a:pt x="8613" y="14859"/>
                              </a:cubicBezTo>
                              <a:cubicBezTo>
                                <a:pt x="8892" y="15147"/>
                                <a:pt x="9165" y="15463"/>
                                <a:pt x="9481" y="15710"/>
                              </a:cubicBezTo>
                              <a:cubicBezTo>
                                <a:pt x="9484" y="15709"/>
                                <a:pt x="9488" y="15709"/>
                                <a:pt x="9491" y="15708"/>
                              </a:cubicBezTo>
                              <a:cubicBezTo>
                                <a:pt x="9452" y="15651"/>
                                <a:pt x="9412" y="15596"/>
                                <a:pt x="9370" y="15540"/>
                              </a:cubicBezTo>
                              <a:cubicBezTo>
                                <a:pt x="9176" y="15286"/>
                                <a:pt x="8961" y="15047"/>
                                <a:pt x="8754" y="14803"/>
                              </a:cubicBezTo>
                              <a:cubicBezTo>
                                <a:pt x="8885" y="14913"/>
                                <a:pt x="9013" y="15027"/>
                                <a:pt x="9141" y="15140"/>
                              </a:cubicBezTo>
                              <a:cubicBezTo>
                                <a:pt x="9214" y="15204"/>
                                <a:pt x="9545" y="15577"/>
                                <a:pt x="9656" y="15562"/>
                              </a:cubicBezTo>
                              <a:cubicBezTo>
                                <a:pt x="9695" y="15557"/>
                                <a:pt x="9626" y="15477"/>
                                <a:pt x="9619" y="15466"/>
                              </a:cubicBezTo>
                              <a:cubicBezTo>
                                <a:pt x="9421" y="15135"/>
                                <a:pt x="9143" y="14853"/>
                                <a:pt x="8990" y="14504"/>
                              </a:cubicBezTo>
                              <a:cubicBezTo>
                                <a:pt x="9078" y="14577"/>
                                <a:pt x="9161" y="14655"/>
                                <a:pt x="9240" y="14743"/>
                              </a:cubicBezTo>
                              <a:cubicBezTo>
                                <a:pt x="9369" y="14888"/>
                                <a:pt x="9489" y="15041"/>
                                <a:pt x="9610" y="15192"/>
                              </a:cubicBezTo>
                              <a:cubicBezTo>
                                <a:pt x="9690" y="15291"/>
                                <a:pt x="9910" y="15567"/>
                                <a:pt x="9844" y="15459"/>
                              </a:cubicBezTo>
                              <a:cubicBezTo>
                                <a:pt x="9778" y="15351"/>
                                <a:pt x="9671" y="15258"/>
                                <a:pt x="9587" y="15165"/>
                              </a:cubicBezTo>
                              <a:cubicBezTo>
                                <a:pt x="9368" y="14921"/>
                                <a:pt x="8842" y="14206"/>
                                <a:pt x="8948" y="14516"/>
                              </a:cubicBezTo>
                              <a:cubicBezTo>
                                <a:pt x="9058" y="14837"/>
                                <a:pt x="9463" y="15243"/>
                                <a:pt x="9671" y="15454"/>
                              </a:cubicBezTo>
                              <a:cubicBezTo>
                                <a:pt x="9664" y="15445"/>
                                <a:pt x="9656" y="15436"/>
                                <a:pt x="9649" y="15427"/>
                              </a:cubicBezTo>
                              <a:cubicBezTo>
                                <a:pt x="9360" y="15144"/>
                                <a:pt x="8584" y="14301"/>
                                <a:pt x="8823" y="14627"/>
                              </a:cubicBezTo>
                              <a:cubicBezTo>
                                <a:pt x="8983" y="14845"/>
                                <a:pt x="9217" y="15046"/>
                                <a:pt x="9417" y="15227"/>
                              </a:cubicBezTo>
                              <a:cubicBezTo>
                                <a:pt x="9475" y="15280"/>
                                <a:pt x="9531" y="15347"/>
                                <a:pt x="9607" y="15372"/>
                              </a:cubicBezTo>
                              <a:cubicBezTo>
                                <a:pt x="9617" y="15355"/>
                                <a:pt x="9618" y="15344"/>
                                <a:pt x="9607" y="15328"/>
                              </a:cubicBezTo>
                            </a:path>
                            <a:path w="6981" h="4544">
                              <a:moveTo>
                                <a:pt x="7925" y="11665"/>
                              </a:moveTo>
                              <a:cubicBezTo>
                                <a:pt x="7925" y="11650"/>
                                <a:pt x="7924" y="11655"/>
                                <a:pt x="7922" y="11640"/>
                              </a:cubicBezTo>
                              <a:cubicBezTo>
                                <a:pt x="7926" y="11690"/>
                                <a:pt x="7926" y="11742"/>
                                <a:pt x="7937" y="11791"/>
                              </a:cubicBezTo>
                              <a:cubicBezTo>
                                <a:pt x="7952" y="11857"/>
                                <a:pt x="7974" y="11922"/>
                                <a:pt x="7991" y="11988"/>
                              </a:cubicBezTo>
                              <a:cubicBezTo>
                                <a:pt x="8002" y="12028"/>
                                <a:pt x="8015" y="12067"/>
                                <a:pt x="8028" y="12106"/>
                              </a:cubicBezTo>
                              <a:cubicBezTo>
                                <a:pt x="8047" y="12164"/>
                                <a:pt x="8075" y="12217"/>
                                <a:pt x="8098" y="12272"/>
                              </a:cubicBezTo>
                              <a:cubicBezTo>
                                <a:pt x="8105" y="12289"/>
                                <a:pt x="8109" y="12306"/>
                                <a:pt x="8117" y="12323"/>
                              </a:cubicBezTo>
                              <a:cubicBezTo>
                                <a:pt x="8155" y="12400"/>
                                <a:pt x="8216" y="12475"/>
                                <a:pt x="8273" y="12538"/>
                              </a:cubicBezTo>
                              <a:cubicBezTo>
                                <a:pt x="8285" y="12552"/>
                                <a:pt x="8297" y="12565"/>
                                <a:pt x="8310" y="12578"/>
                              </a:cubicBezTo>
                              <a:cubicBezTo>
                                <a:pt x="8335" y="12603"/>
                                <a:pt x="8360" y="12628"/>
                                <a:pt x="8384" y="12652"/>
                              </a:cubicBezTo>
                              <a:cubicBezTo>
                                <a:pt x="8398" y="12666"/>
                                <a:pt x="8408" y="12678"/>
                                <a:pt x="8423" y="12691"/>
                              </a:cubicBezTo>
                              <a:cubicBezTo>
                                <a:pt x="8481" y="12745"/>
                                <a:pt x="8532" y="12804"/>
                                <a:pt x="8588" y="12861"/>
                              </a:cubicBezTo>
                              <a:cubicBezTo>
                                <a:pt x="8610" y="12883"/>
                                <a:pt x="8632" y="12909"/>
                                <a:pt x="8653" y="12930"/>
                              </a:cubicBezTo>
                              <a:cubicBezTo>
                                <a:pt x="8668" y="12945"/>
                                <a:pt x="8682" y="12955"/>
                                <a:pt x="8697" y="12970"/>
                              </a:cubicBezTo>
                              <a:cubicBezTo>
                                <a:pt x="8739" y="13011"/>
                                <a:pt x="8782" y="13048"/>
                                <a:pt x="8825" y="13088"/>
                              </a:cubicBezTo>
                              <a:cubicBezTo>
                                <a:pt x="8838" y="13100"/>
                                <a:pt x="8847" y="13112"/>
                                <a:pt x="8860" y="13123"/>
                              </a:cubicBezTo>
                              <a:cubicBezTo>
                                <a:pt x="8874" y="13135"/>
                                <a:pt x="8889" y="13149"/>
                                <a:pt x="8904" y="13160"/>
                              </a:cubicBezTo>
                              <a:cubicBezTo>
                                <a:pt x="8923" y="13174"/>
                                <a:pt x="8942" y="13189"/>
                                <a:pt x="8961" y="13202"/>
                              </a:cubicBezTo>
                              <a:cubicBezTo>
                                <a:pt x="8976" y="13213"/>
                                <a:pt x="8990" y="13221"/>
                                <a:pt x="9005" y="13231"/>
                              </a:cubicBezTo>
                              <a:cubicBezTo>
                                <a:pt x="9048" y="13260"/>
                                <a:pt x="9091" y="13286"/>
                                <a:pt x="9138" y="13308"/>
                              </a:cubicBezTo>
                              <a:cubicBezTo>
                                <a:pt x="9159" y="13318"/>
                                <a:pt x="9181" y="13327"/>
                                <a:pt x="9203" y="13337"/>
                              </a:cubicBezTo>
                              <a:cubicBezTo>
                                <a:pt x="9226" y="13347"/>
                                <a:pt x="9249" y="13357"/>
                                <a:pt x="9272" y="13367"/>
                              </a:cubicBezTo>
                              <a:cubicBezTo>
                                <a:pt x="9288" y="13374"/>
                                <a:pt x="9300" y="13377"/>
                                <a:pt x="9316" y="13382"/>
                              </a:cubicBezTo>
                              <a:cubicBezTo>
                                <a:pt x="9324" y="13388"/>
                                <a:pt x="9328" y="13390"/>
                                <a:pt x="9336" y="13387"/>
                              </a:cubicBezTo>
                              <a:cubicBezTo>
                                <a:pt x="9317" y="13375"/>
                                <a:pt x="9298" y="13364"/>
                                <a:pt x="9279" y="13352"/>
                              </a:cubicBezTo>
                              <a:cubicBezTo>
                                <a:pt x="9254" y="13337"/>
                                <a:pt x="9229" y="13320"/>
                                <a:pt x="9203" y="13305"/>
                              </a:cubicBezTo>
                              <a:cubicBezTo>
                                <a:pt x="9059" y="13221"/>
                                <a:pt x="8910" y="13149"/>
                                <a:pt x="8773" y="13054"/>
                              </a:cubicBezTo>
                              <a:cubicBezTo>
                                <a:pt x="8746" y="13035"/>
                                <a:pt x="8719" y="13014"/>
                                <a:pt x="8692" y="12994"/>
                              </a:cubicBezTo>
                              <a:cubicBezTo>
                                <a:pt x="8645" y="12959"/>
                                <a:pt x="8599" y="12923"/>
                                <a:pt x="8551" y="12888"/>
                              </a:cubicBezTo>
                              <a:cubicBezTo>
                                <a:pt x="8538" y="12878"/>
                                <a:pt x="8525" y="12869"/>
                                <a:pt x="8512" y="12859"/>
                              </a:cubicBezTo>
                              <a:cubicBezTo>
                                <a:pt x="8499" y="12849"/>
                                <a:pt x="8488" y="12838"/>
                                <a:pt x="8475" y="12827"/>
                              </a:cubicBezTo>
                              <a:cubicBezTo>
                                <a:pt x="8460" y="12814"/>
                                <a:pt x="8446" y="12803"/>
                                <a:pt x="8431" y="12790"/>
                              </a:cubicBezTo>
                              <a:cubicBezTo>
                                <a:pt x="8400" y="12763"/>
                                <a:pt x="8370" y="12736"/>
                                <a:pt x="8342" y="12706"/>
                              </a:cubicBezTo>
                              <a:cubicBezTo>
                                <a:pt x="8327" y="12690"/>
                                <a:pt x="8311" y="12672"/>
                                <a:pt x="8297" y="12654"/>
                              </a:cubicBezTo>
                              <a:cubicBezTo>
                                <a:pt x="8258" y="12603"/>
                                <a:pt x="8218" y="12546"/>
                                <a:pt x="8186" y="12491"/>
                              </a:cubicBezTo>
                              <a:cubicBezTo>
                                <a:pt x="8170" y="12463"/>
                                <a:pt x="8156" y="12435"/>
                                <a:pt x="8142" y="12407"/>
                              </a:cubicBezTo>
                              <a:cubicBezTo>
                                <a:pt x="8127" y="12376"/>
                                <a:pt x="8111" y="12346"/>
                                <a:pt x="8098" y="12314"/>
                              </a:cubicBezTo>
                              <a:cubicBezTo>
                                <a:pt x="8075" y="12260"/>
                                <a:pt x="8055" y="12206"/>
                                <a:pt x="8033" y="12151"/>
                              </a:cubicBezTo>
                              <a:cubicBezTo>
                                <a:pt x="8013" y="12099"/>
                                <a:pt x="7996" y="12047"/>
                                <a:pt x="7977" y="11995"/>
                              </a:cubicBezTo>
                              <a:cubicBezTo>
                                <a:pt x="7961" y="11953"/>
                                <a:pt x="7942" y="11912"/>
                                <a:pt x="7927" y="11870"/>
                              </a:cubicBezTo>
                              <a:cubicBezTo>
                                <a:pt x="7913" y="11830"/>
                                <a:pt x="7906" y="11786"/>
                                <a:pt x="7893" y="11746"/>
                              </a:cubicBezTo>
                              <a:cubicBezTo>
                                <a:pt x="7888" y="11731"/>
                                <a:pt x="7879" y="11718"/>
                                <a:pt x="7876" y="11702"/>
                              </a:cubicBezTo>
                              <a:cubicBezTo>
                                <a:pt x="7872" y="11682"/>
                                <a:pt x="7878" y="11690"/>
                                <a:pt x="7876" y="11670"/>
                              </a:cubicBezTo>
                            </a:path>
                            <a:path w="6981" h="4544">
                              <a:moveTo>
                                <a:pt x="7927" y="11685"/>
                              </a:moveTo>
                              <a:cubicBezTo>
                                <a:pt x="7927" y="11689"/>
                                <a:pt x="7927" y="11693"/>
                                <a:pt x="7927" y="11697"/>
                              </a:cubicBezTo>
                              <a:cubicBezTo>
                                <a:pt x="7933" y="11694"/>
                                <a:pt x="7956" y="11679"/>
                                <a:pt x="7972" y="11672"/>
                              </a:cubicBezTo>
                              <a:cubicBezTo>
                                <a:pt x="7989" y="11665"/>
                                <a:pt x="8004" y="11659"/>
                                <a:pt x="8021" y="11653"/>
                              </a:cubicBezTo>
                              <a:cubicBezTo>
                                <a:pt x="8041" y="11646"/>
                                <a:pt x="8063" y="11640"/>
                                <a:pt x="8083" y="11633"/>
                              </a:cubicBezTo>
                              <a:cubicBezTo>
                                <a:pt x="8107" y="11625"/>
                                <a:pt x="8130" y="11618"/>
                                <a:pt x="8154" y="11611"/>
                              </a:cubicBezTo>
                              <a:cubicBezTo>
                                <a:pt x="8209" y="11596"/>
                                <a:pt x="8272" y="11588"/>
                                <a:pt x="8329" y="11588"/>
                              </a:cubicBezTo>
                              <a:cubicBezTo>
                                <a:pt x="8350" y="11588"/>
                                <a:pt x="8372" y="11590"/>
                                <a:pt x="8394" y="11591"/>
                              </a:cubicBezTo>
                              <a:cubicBezTo>
                                <a:pt x="8514" y="11595"/>
                                <a:pt x="8627" y="11595"/>
                                <a:pt x="8744" y="11618"/>
                              </a:cubicBezTo>
                              <a:cubicBezTo>
                                <a:pt x="8777" y="11624"/>
                                <a:pt x="8809" y="11630"/>
                                <a:pt x="8840" y="11640"/>
                              </a:cubicBezTo>
                              <a:cubicBezTo>
                                <a:pt x="8873" y="11651"/>
                                <a:pt x="8903" y="11669"/>
                                <a:pt x="8936" y="11680"/>
                              </a:cubicBezTo>
                              <a:cubicBezTo>
                                <a:pt x="8955" y="11686"/>
                                <a:pt x="8974" y="11692"/>
                                <a:pt x="8993" y="11697"/>
                              </a:cubicBezTo>
                              <a:cubicBezTo>
                                <a:pt x="9032" y="11708"/>
                                <a:pt x="9073" y="11718"/>
                                <a:pt x="9111" y="11734"/>
                              </a:cubicBezTo>
                              <a:cubicBezTo>
                                <a:pt x="9127" y="11741"/>
                                <a:pt x="9142" y="11748"/>
                                <a:pt x="9158" y="11756"/>
                              </a:cubicBezTo>
                              <a:cubicBezTo>
                                <a:pt x="9176" y="11765"/>
                                <a:pt x="9193" y="11774"/>
                                <a:pt x="9210" y="11783"/>
                              </a:cubicBezTo>
                              <a:cubicBezTo>
                                <a:pt x="9236" y="11797"/>
                                <a:pt x="9264" y="11812"/>
                                <a:pt x="9291" y="11823"/>
                              </a:cubicBezTo>
                              <a:cubicBezTo>
                                <a:pt x="9326" y="11838"/>
                                <a:pt x="9362" y="11852"/>
                                <a:pt x="9397" y="11865"/>
                              </a:cubicBezTo>
                              <a:cubicBezTo>
                                <a:pt x="9432" y="11877"/>
                                <a:pt x="9463" y="11891"/>
                                <a:pt x="9496" y="11907"/>
                              </a:cubicBezTo>
                              <a:cubicBezTo>
                                <a:pt x="9514" y="11916"/>
                                <a:pt x="9531" y="11925"/>
                                <a:pt x="9548" y="11934"/>
                              </a:cubicBezTo>
                              <a:cubicBezTo>
                                <a:pt x="9625" y="11974"/>
                                <a:pt x="9686" y="12041"/>
                                <a:pt x="9765" y="12077"/>
                              </a:cubicBezTo>
                              <a:cubicBezTo>
                                <a:pt x="9779" y="12084"/>
                                <a:pt x="9793" y="12088"/>
                                <a:pt x="9807" y="12092"/>
                              </a:cubicBezTo>
                              <a:cubicBezTo>
                                <a:pt x="9830" y="12099"/>
                                <a:pt x="9854" y="12102"/>
                                <a:pt x="9878" y="12106"/>
                              </a:cubicBezTo>
                              <a:cubicBezTo>
                                <a:pt x="9890" y="12108"/>
                                <a:pt x="9903" y="12109"/>
                                <a:pt x="9915" y="12111"/>
                              </a:cubicBezTo>
                              <a:cubicBezTo>
                                <a:pt x="9910" y="12098"/>
                                <a:pt x="9907" y="12080"/>
                                <a:pt x="9898" y="12064"/>
                              </a:cubicBezTo>
                              <a:cubicBezTo>
                                <a:pt x="9877" y="12027"/>
                                <a:pt x="9850" y="11987"/>
                                <a:pt x="9819" y="11958"/>
                              </a:cubicBezTo>
                              <a:cubicBezTo>
                                <a:pt x="9807" y="11947"/>
                                <a:pt x="9790" y="11937"/>
                                <a:pt x="9777" y="11926"/>
                              </a:cubicBezTo>
                              <a:cubicBezTo>
                                <a:pt x="9752" y="11906"/>
                                <a:pt x="9727" y="11887"/>
                                <a:pt x="9701" y="11867"/>
                              </a:cubicBezTo>
                              <a:cubicBezTo>
                                <a:pt x="9689" y="11858"/>
                                <a:pt x="9677" y="11849"/>
                                <a:pt x="9664" y="11840"/>
                              </a:cubicBezTo>
                              <a:cubicBezTo>
                                <a:pt x="9651" y="11831"/>
                                <a:pt x="9637" y="11822"/>
                                <a:pt x="9624" y="11813"/>
                              </a:cubicBezTo>
                              <a:cubicBezTo>
                                <a:pt x="9585" y="11786"/>
                                <a:pt x="9545" y="11759"/>
                                <a:pt x="9503" y="11736"/>
                              </a:cubicBezTo>
                              <a:cubicBezTo>
                                <a:pt x="9483" y="11725"/>
                                <a:pt x="9462" y="11715"/>
                                <a:pt x="9442" y="11704"/>
                              </a:cubicBezTo>
                              <a:cubicBezTo>
                                <a:pt x="9426" y="11695"/>
                                <a:pt x="9411" y="11686"/>
                                <a:pt x="9395" y="11677"/>
                              </a:cubicBezTo>
                              <a:cubicBezTo>
                                <a:pt x="9374" y="11665"/>
                                <a:pt x="9352" y="11653"/>
                                <a:pt x="9331" y="11640"/>
                              </a:cubicBezTo>
                              <a:cubicBezTo>
                                <a:pt x="9313" y="11629"/>
                                <a:pt x="9295" y="11617"/>
                                <a:pt x="9277" y="11606"/>
                              </a:cubicBezTo>
                              <a:cubicBezTo>
                                <a:pt x="9260" y="11595"/>
                                <a:pt x="9243" y="11585"/>
                                <a:pt x="9225" y="11576"/>
                              </a:cubicBezTo>
                              <a:cubicBezTo>
                                <a:pt x="9206" y="11566"/>
                                <a:pt x="9186" y="11558"/>
                                <a:pt x="9166" y="11549"/>
                              </a:cubicBezTo>
                              <a:cubicBezTo>
                                <a:pt x="9126" y="11531"/>
                                <a:pt x="9084" y="11519"/>
                                <a:pt x="9042" y="11509"/>
                              </a:cubicBezTo>
                              <a:cubicBezTo>
                                <a:pt x="8972" y="11493"/>
                                <a:pt x="8902" y="11489"/>
                                <a:pt x="8830" y="11487"/>
                              </a:cubicBezTo>
                              <a:cubicBezTo>
                                <a:pt x="8779" y="11485"/>
                                <a:pt x="8728" y="11487"/>
                                <a:pt x="8677" y="11490"/>
                              </a:cubicBezTo>
                              <a:cubicBezTo>
                                <a:pt x="8631" y="11492"/>
                                <a:pt x="8583" y="11494"/>
                                <a:pt x="8537" y="11495"/>
                              </a:cubicBezTo>
                              <a:cubicBezTo>
                                <a:pt x="8439" y="11497"/>
                                <a:pt x="8339" y="11489"/>
                                <a:pt x="8243" y="11507"/>
                              </a:cubicBezTo>
                              <a:cubicBezTo>
                                <a:pt x="8225" y="11510"/>
                                <a:pt x="8207" y="11515"/>
                                <a:pt x="8189" y="11519"/>
                              </a:cubicBezTo>
                              <a:cubicBezTo>
                                <a:pt x="8107" y="11537"/>
                                <a:pt x="8019" y="11563"/>
                                <a:pt x="7945" y="11581"/>
                              </a:cubicBezTo>
                              <a:cubicBezTo>
                                <a:pt x="7942" y="11581"/>
                                <a:pt x="7940" y="11581"/>
                                <a:pt x="7937" y="11581"/>
                              </a:cubicBezTo>
                            </a:path>
                            <a:path w="6981" h="4544">
                              <a:moveTo>
                                <a:pt x="9296" y="13392"/>
                              </a:moveTo>
                              <a:cubicBezTo>
                                <a:pt x="9299" y="13395"/>
                                <a:pt x="9301" y="13398"/>
                                <a:pt x="9304" y="13401"/>
                              </a:cubicBezTo>
                              <a:cubicBezTo>
                                <a:pt x="9312" y="13380"/>
                                <a:pt x="9315" y="13365"/>
                                <a:pt x="9318" y="13342"/>
                              </a:cubicBezTo>
                              <a:cubicBezTo>
                                <a:pt x="9321" y="13321"/>
                                <a:pt x="9323" y="13298"/>
                                <a:pt x="9328" y="13278"/>
                              </a:cubicBezTo>
                              <a:cubicBezTo>
                                <a:pt x="9332" y="13261"/>
                                <a:pt x="9337" y="13245"/>
                                <a:pt x="9343" y="13229"/>
                              </a:cubicBezTo>
                              <a:cubicBezTo>
                                <a:pt x="9349" y="13211"/>
                                <a:pt x="9354" y="13193"/>
                                <a:pt x="9360" y="13174"/>
                              </a:cubicBezTo>
                              <a:cubicBezTo>
                                <a:pt x="9375" y="13131"/>
                                <a:pt x="9391" y="13088"/>
                                <a:pt x="9407" y="13046"/>
                              </a:cubicBezTo>
                              <a:cubicBezTo>
                                <a:pt x="9420" y="13011"/>
                                <a:pt x="9434" y="12977"/>
                                <a:pt x="9449" y="12943"/>
                              </a:cubicBezTo>
                              <a:cubicBezTo>
                                <a:pt x="9463" y="12912"/>
                                <a:pt x="9473" y="12880"/>
                                <a:pt x="9486" y="12849"/>
                              </a:cubicBezTo>
                              <a:cubicBezTo>
                                <a:pt x="9492" y="12834"/>
                                <a:pt x="9498" y="12819"/>
                                <a:pt x="9506" y="12804"/>
                              </a:cubicBezTo>
                              <a:cubicBezTo>
                                <a:pt x="9515" y="12787"/>
                                <a:pt x="9526" y="12771"/>
                                <a:pt x="9536" y="12755"/>
                              </a:cubicBezTo>
                              <a:cubicBezTo>
                                <a:pt x="9548" y="12736"/>
                                <a:pt x="9561" y="12717"/>
                                <a:pt x="9573" y="12698"/>
                              </a:cubicBezTo>
                              <a:cubicBezTo>
                                <a:pt x="9586" y="12678"/>
                                <a:pt x="9598" y="12659"/>
                                <a:pt x="9607" y="12637"/>
                              </a:cubicBezTo>
                              <a:cubicBezTo>
                                <a:pt x="9622" y="12598"/>
                                <a:pt x="9640" y="12563"/>
                                <a:pt x="9659" y="12526"/>
                              </a:cubicBezTo>
                              <a:cubicBezTo>
                                <a:pt x="9678" y="12490"/>
                                <a:pt x="9698" y="12455"/>
                                <a:pt x="9718" y="12420"/>
                              </a:cubicBezTo>
                              <a:cubicBezTo>
                                <a:pt x="9728" y="12402"/>
                                <a:pt x="9738" y="12385"/>
                                <a:pt x="9748" y="12368"/>
                              </a:cubicBezTo>
                              <a:cubicBezTo>
                                <a:pt x="9773" y="12327"/>
                                <a:pt x="9799" y="12287"/>
                                <a:pt x="9827" y="12249"/>
                              </a:cubicBezTo>
                              <a:cubicBezTo>
                                <a:pt x="9838" y="12234"/>
                                <a:pt x="9849" y="12220"/>
                                <a:pt x="9859" y="12205"/>
                              </a:cubicBezTo>
                              <a:cubicBezTo>
                                <a:pt x="9845" y="12210"/>
                                <a:pt x="9829" y="12213"/>
                                <a:pt x="9814" y="12222"/>
                              </a:cubicBezTo>
                              <a:cubicBezTo>
                                <a:pt x="9798" y="12232"/>
                                <a:pt x="9788" y="12247"/>
                                <a:pt x="9772" y="12259"/>
                              </a:cubicBezTo>
                              <a:cubicBezTo>
                                <a:pt x="9767" y="12262"/>
                                <a:pt x="9762" y="12264"/>
                                <a:pt x="9757" y="12267"/>
                              </a:cubicBezTo>
                            </a:path>
                            <a:path w="6981" h="4544">
                              <a:moveTo>
                                <a:pt x="7957" y="11840"/>
                              </a:moveTo>
                              <a:cubicBezTo>
                                <a:pt x="7950" y="11855"/>
                                <a:pt x="7918" y="11831"/>
                                <a:pt x="7922" y="11882"/>
                              </a:cubicBezTo>
                              <a:cubicBezTo>
                                <a:pt x="7928" y="11970"/>
                                <a:pt x="8026" y="12102"/>
                                <a:pt x="8070" y="12171"/>
                              </a:cubicBezTo>
                              <a:cubicBezTo>
                                <a:pt x="8215" y="12401"/>
                                <a:pt x="8377" y="12622"/>
                                <a:pt x="8559" y="12824"/>
                              </a:cubicBezTo>
                              <a:cubicBezTo>
                                <a:pt x="8678" y="12955"/>
                                <a:pt x="8826" y="13135"/>
                                <a:pt x="8993" y="13209"/>
                              </a:cubicBezTo>
                              <a:cubicBezTo>
                                <a:pt x="9008" y="13213"/>
                                <a:pt x="9013" y="13217"/>
                                <a:pt x="9013" y="13204"/>
                              </a:cubicBezTo>
                              <a:cubicBezTo>
                                <a:pt x="8976" y="13151"/>
                                <a:pt x="8938" y="13102"/>
                                <a:pt x="8894" y="13054"/>
                              </a:cubicBezTo>
                              <a:cubicBezTo>
                                <a:pt x="8763" y="12910"/>
                                <a:pt x="8637" y="12763"/>
                                <a:pt x="8517" y="12610"/>
                              </a:cubicBezTo>
                              <a:cubicBezTo>
                                <a:pt x="8399" y="12460"/>
                                <a:pt x="8287" y="12304"/>
                                <a:pt x="8176" y="12148"/>
                              </a:cubicBezTo>
                              <a:cubicBezTo>
                                <a:pt x="8116" y="12063"/>
                                <a:pt x="8058" y="11977"/>
                                <a:pt x="7999" y="11892"/>
                              </a:cubicBezTo>
                              <a:cubicBezTo>
                                <a:pt x="8063" y="12024"/>
                                <a:pt x="8146" y="12144"/>
                                <a:pt x="8231" y="12264"/>
                              </a:cubicBezTo>
                              <a:cubicBezTo>
                                <a:pt x="8392" y="12492"/>
                                <a:pt x="8562" y="12717"/>
                                <a:pt x="8751" y="12923"/>
                              </a:cubicBezTo>
                              <a:cubicBezTo>
                                <a:pt x="8889" y="13073"/>
                                <a:pt x="9054" y="13270"/>
                                <a:pt x="9247" y="13350"/>
                              </a:cubicBezTo>
                              <a:cubicBezTo>
                                <a:pt x="9251" y="13348"/>
                                <a:pt x="9255" y="13347"/>
                                <a:pt x="9259" y="13345"/>
                              </a:cubicBezTo>
                              <a:cubicBezTo>
                                <a:pt x="9226" y="13282"/>
                                <a:pt x="9189" y="13226"/>
                                <a:pt x="9146" y="13167"/>
                              </a:cubicBezTo>
                              <a:cubicBezTo>
                                <a:pt x="8996" y="12961"/>
                                <a:pt x="8837" y="12763"/>
                                <a:pt x="8689" y="12555"/>
                              </a:cubicBezTo>
                              <a:cubicBezTo>
                                <a:pt x="8501" y="12292"/>
                                <a:pt x="8323" y="12022"/>
                                <a:pt x="8137" y="11759"/>
                              </a:cubicBezTo>
                              <a:cubicBezTo>
                                <a:pt x="8190" y="11904"/>
                                <a:pt x="8275" y="12029"/>
                                <a:pt x="8361" y="12158"/>
                              </a:cubicBezTo>
                              <a:cubicBezTo>
                                <a:pt x="8627" y="12559"/>
                                <a:pt x="8942" y="13032"/>
                                <a:pt x="9343" y="13315"/>
                              </a:cubicBezTo>
                              <a:cubicBezTo>
                                <a:pt x="9366" y="13330"/>
                                <a:pt x="9367" y="13335"/>
                                <a:pt x="9383" y="13337"/>
                              </a:cubicBezTo>
                              <a:cubicBezTo>
                                <a:pt x="9351" y="13277"/>
                                <a:pt x="9312" y="13227"/>
                                <a:pt x="9269" y="13172"/>
                              </a:cubicBezTo>
                              <a:cubicBezTo>
                                <a:pt x="9020" y="12854"/>
                                <a:pt x="8784" y="12527"/>
                                <a:pt x="8546" y="12200"/>
                              </a:cubicBezTo>
                              <a:cubicBezTo>
                                <a:pt x="8437" y="12051"/>
                                <a:pt x="8174" y="11630"/>
                                <a:pt x="8250" y="11798"/>
                              </a:cubicBezTo>
                              <a:cubicBezTo>
                                <a:pt x="8262" y="11820"/>
                                <a:pt x="8275" y="11843"/>
                                <a:pt x="8287" y="11865"/>
                              </a:cubicBezTo>
                              <a:cubicBezTo>
                                <a:pt x="8503" y="12192"/>
                                <a:pt x="8737" y="12510"/>
                                <a:pt x="8990" y="12809"/>
                              </a:cubicBezTo>
                              <a:cubicBezTo>
                                <a:pt x="9079" y="12914"/>
                                <a:pt x="9171" y="13025"/>
                                <a:pt x="9277" y="13113"/>
                              </a:cubicBezTo>
                              <a:cubicBezTo>
                                <a:pt x="9298" y="13130"/>
                                <a:pt x="9301" y="13135"/>
                                <a:pt x="9316" y="13140"/>
                              </a:cubicBezTo>
                              <a:cubicBezTo>
                                <a:pt x="9291" y="13094"/>
                                <a:pt x="9266" y="13048"/>
                                <a:pt x="9235" y="13002"/>
                              </a:cubicBezTo>
                              <a:cubicBezTo>
                                <a:pt x="8980" y="12629"/>
                                <a:pt x="8376" y="11424"/>
                                <a:pt x="8507" y="11857"/>
                              </a:cubicBezTo>
                              <a:cubicBezTo>
                                <a:pt x="8543" y="11925"/>
                                <a:pt x="8559" y="11956"/>
                                <a:pt x="8586" y="12005"/>
                              </a:cubicBezTo>
                              <a:cubicBezTo>
                                <a:pt x="8697" y="12180"/>
                                <a:pt x="8814" y="12349"/>
                                <a:pt x="8934" y="12518"/>
                              </a:cubicBezTo>
                              <a:cubicBezTo>
                                <a:pt x="9045" y="12675"/>
                                <a:pt x="9161" y="12838"/>
                                <a:pt x="9306" y="12967"/>
                              </a:cubicBezTo>
                              <a:cubicBezTo>
                                <a:pt x="9310" y="12969"/>
                                <a:pt x="9314" y="12970"/>
                                <a:pt x="9318" y="12972"/>
                              </a:cubicBezTo>
                              <a:cubicBezTo>
                                <a:pt x="9296" y="12925"/>
                                <a:pt x="9275" y="12879"/>
                                <a:pt x="9247" y="12832"/>
                              </a:cubicBezTo>
                              <a:cubicBezTo>
                                <a:pt x="9156" y="12679"/>
                                <a:pt x="9063" y="12528"/>
                                <a:pt x="8973" y="12375"/>
                              </a:cubicBezTo>
                              <a:cubicBezTo>
                                <a:pt x="8868" y="12198"/>
                                <a:pt x="8764" y="12021"/>
                                <a:pt x="8662" y="11842"/>
                              </a:cubicBezTo>
                              <a:cubicBezTo>
                                <a:pt x="8626" y="11781"/>
                                <a:pt x="8558" y="11666"/>
                                <a:pt x="8593" y="11727"/>
                              </a:cubicBezTo>
                              <a:cubicBezTo>
                                <a:pt x="8702" y="11916"/>
                                <a:pt x="8817" y="12100"/>
                                <a:pt x="8936" y="12282"/>
                              </a:cubicBezTo>
                              <a:cubicBezTo>
                                <a:pt x="9026" y="12420"/>
                                <a:pt x="9157" y="12704"/>
                                <a:pt x="9314" y="12785"/>
                              </a:cubicBezTo>
                              <a:cubicBezTo>
                                <a:pt x="9362" y="12810"/>
                                <a:pt x="9312" y="12730"/>
                                <a:pt x="9306" y="12716"/>
                              </a:cubicBezTo>
                              <a:cubicBezTo>
                                <a:pt x="9238" y="12550"/>
                                <a:pt x="9127" y="12392"/>
                                <a:pt x="9040" y="12235"/>
                              </a:cubicBezTo>
                              <a:cubicBezTo>
                                <a:pt x="8950" y="12072"/>
                                <a:pt x="8861" y="11909"/>
                                <a:pt x="8773" y="11746"/>
                              </a:cubicBezTo>
                              <a:cubicBezTo>
                                <a:pt x="8816" y="11802"/>
                                <a:pt x="8839" y="11830"/>
                                <a:pt x="8877" y="11889"/>
                              </a:cubicBezTo>
                              <a:cubicBezTo>
                                <a:pt x="9029" y="12126"/>
                                <a:pt x="9156" y="12437"/>
                                <a:pt x="9353" y="12639"/>
                              </a:cubicBezTo>
                              <a:cubicBezTo>
                                <a:pt x="9378" y="12665"/>
                                <a:pt x="9397" y="12697"/>
                                <a:pt x="9380" y="12639"/>
                              </a:cubicBezTo>
                              <a:cubicBezTo>
                                <a:pt x="9315" y="12412"/>
                                <a:pt x="9162" y="12186"/>
                                <a:pt x="9064" y="11971"/>
                              </a:cubicBezTo>
                              <a:cubicBezTo>
                                <a:pt x="9038" y="11914"/>
                                <a:pt x="9017" y="11859"/>
                                <a:pt x="8995" y="11801"/>
                              </a:cubicBezTo>
                              <a:cubicBezTo>
                                <a:pt x="9053" y="11890"/>
                                <a:pt x="9105" y="11981"/>
                                <a:pt x="9156" y="12077"/>
                              </a:cubicBezTo>
                              <a:cubicBezTo>
                                <a:pt x="9239" y="12233"/>
                                <a:pt x="9312" y="12410"/>
                                <a:pt x="9417" y="12553"/>
                              </a:cubicBezTo>
                              <a:cubicBezTo>
                                <a:pt x="9433" y="12570"/>
                                <a:pt x="9433" y="12576"/>
                                <a:pt x="9447" y="12578"/>
                              </a:cubicBezTo>
                              <a:cubicBezTo>
                                <a:pt x="9434" y="12536"/>
                                <a:pt x="9422" y="12487"/>
                                <a:pt x="9405" y="12444"/>
                              </a:cubicBezTo>
                              <a:cubicBezTo>
                                <a:pt x="9387" y="12397"/>
                                <a:pt x="9172" y="11856"/>
                                <a:pt x="9195" y="11850"/>
                              </a:cubicBezTo>
                              <a:cubicBezTo>
                                <a:pt x="9231" y="11841"/>
                                <a:pt x="9278" y="11936"/>
                                <a:pt x="9296" y="11966"/>
                              </a:cubicBezTo>
                              <a:cubicBezTo>
                                <a:pt x="9319" y="12004"/>
                                <a:pt x="9477" y="12331"/>
                                <a:pt x="9523" y="12328"/>
                              </a:cubicBezTo>
                              <a:cubicBezTo>
                                <a:pt x="9552" y="12326"/>
                                <a:pt x="9525" y="12279"/>
                                <a:pt x="9516" y="12249"/>
                              </a:cubicBezTo>
                              <a:cubicBezTo>
                                <a:pt x="9509" y="12225"/>
                                <a:pt x="9431" y="12062"/>
                                <a:pt x="9449" y="12045"/>
                              </a:cubicBezTo>
                              <a:cubicBezTo>
                                <a:pt x="9464" y="12031"/>
                                <a:pt x="9587" y="12214"/>
                                <a:pt x="9607" y="12225"/>
                              </a:cubicBezTo>
                              <a:cubicBezTo>
                                <a:pt x="9623" y="12234"/>
                                <a:pt x="9620" y="12203"/>
                                <a:pt x="9632" y="12217"/>
                              </a:cubicBezTo>
                              <a:cubicBezTo>
                                <a:pt x="9642" y="12229"/>
                                <a:pt x="9658" y="12235"/>
                                <a:pt x="9642" y="12237"/>
                              </a:cubicBezTo>
                              <a:cubicBezTo>
                                <a:pt x="9632" y="12238"/>
                                <a:pt x="9612" y="12230"/>
                                <a:pt x="9605" y="12232"/>
                              </a:cubicBezTo>
                              <a:cubicBezTo>
                                <a:pt x="9559" y="12199"/>
                                <a:pt x="9529" y="12177"/>
                                <a:pt x="9494" y="12129"/>
                              </a:cubicBezTo>
                              <a:cubicBezTo>
                                <a:pt x="9432" y="12044"/>
                                <a:pt x="9384" y="11970"/>
                                <a:pt x="9291" y="11914"/>
                              </a:cubicBezTo>
                              <a:cubicBezTo>
                                <a:pt x="9166" y="11839"/>
                                <a:pt x="9019" y="11781"/>
                                <a:pt x="8882" y="11731"/>
                              </a:cubicBezTo>
                              <a:cubicBezTo>
                                <a:pt x="8798" y="11700"/>
                                <a:pt x="8712" y="11679"/>
                                <a:pt x="8623" y="11670"/>
                              </a:cubicBezTo>
                              <a:cubicBezTo>
                                <a:pt x="8476" y="11655"/>
                                <a:pt x="8313" y="11677"/>
                                <a:pt x="8174" y="11731"/>
                              </a:cubicBezTo>
                              <a:cubicBezTo>
                                <a:pt x="8154" y="11739"/>
                                <a:pt x="8067" y="11770"/>
                                <a:pt x="8085" y="11803"/>
                              </a:cubicBezTo>
                              <a:cubicBezTo>
                                <a:pt x="8113" y="11854"/>
                                <a:pt x="8118" y="11807"/>
                                <a:pt x="8149" y="11833"/>
                              </a:cubicBezTo>
                            </a:path>
                            <a:path w="6981" h="4544">
                              <a:moveTo>
                                <a:pt x="9521" y="13631"/>
                              </a:moveTo>
                              <a:cubicBezTo>
                                <a:pt x="9524" y="13652"/>
                                <a:pt x="9531" y="13669"/>
                                <a:pt x="9533" y="13688"/>
                              </a:cubicBezTo>
                              <a:cubicBezTo>
                                <a:pt x="9535" y="13704"/>
                                <a:pt x="9534" y="13718"/>
                                <a:pt x="9536" y="13734"/>
                              </a:cubicBezTo>
                              <a:cubicBezTo>
                                <a:pt x="9539" y="13762"/>
                                <a:pt x="9541" y="13791"/>
                                <a:pt x="9545" y="13818"/>
                              </a:cubicBezTo>
                              <a:cubicBezTo>
                                <a:pt x="9548" y="13837"/>
                                <a:pt x="9549" y="13855"/>
                                <a:pt x="9553" y="13873"/>
                              </a:cubicBezTo>
                              <a:cubicBezTo>
                                <a:pt x="9556" y="13886"/>
                                <a:pt x="9561" y="13901"/>
                                <a:pt x="9565" y="13915"/>
                              </a:cubicBezTo>
                              <a:cubicBezTo>
                                <a:pt x="9569" y="13931"/>
                                <a:pt x="9573" y="13945"/>
                                <a:pt x="9577" y="13961"/>
                              </a:cubicBezTo>
                              <a:cubicBezTo>
                                <a:pt x="9582" y="13982"/>
                                <a:pt x="9585" y="14005"/>
                                <a:pt x="9592" y="14026"/>
                              </a:cubicBezTo>
                              <a:cubicBezTo>
                                <a:pt x="9596" y="14039"/>
                                <a:pt x="9600" y="14052"/>
                                <a:pt x="9605" y="14065"/>
                              </a:cubicBezTo>
                              <a:cubicBezTo>
                                <a:pt x="9618" y="14100"/>
                                <a:pt x="9632" y="14131"/>
                                <a:pt x="9642" y="14166"/>
                              </a:cubicBezTo>
                              <a:cubicBezTo>
                                <a:pt x="9651" y="14196"/>
                                <a:pt x="9658" y="14229"/>
                                <a:pt x="9666" y="14260"/>
                              </a:cubicBezTo>
                              <a:cubicBezTo>
                                <a:pt x="9675" y="14296"/>
                                <a:pt x="9688" y="14329"/>
                                <a:pt x="9701" y="14361"/>
                              </a:cubicBezTo>
                              <a:cubicBezTo>
                                <a:pt x="9707" y="14376"/>
                                <a:pt x="9712" y="14390"/>
                                <a:pt x="9718" y="14405"/>
                              </a:cubicBezTo>
                              <a:cubicBezTo>
                                <a:pt x="9731" y="14436"/>
                                <a:pt x="9745" y="14467"/>
                                <a:pt x="9757" y="14499"/>
                              </a:cubicBezTo>
                              <a:cubicBezTo>
                                <a:pt x="9766" y="14522"/>
                                <a:pt x="9771" y="14546"/>
                                <a:pt x="9782" y="14568"/>
                              </a:cubicBezTo>
                              <a:cubicBezTo>
                                <a:pt x="9792" y="14587"/>
                                <a:pt x="9799" y="14605"/>
                                <a:pt x="9809" y="14622"/>
                              </a:cubicBezTo>
                              <a:cubicBezTo>
                                <a:pt x="9827" y="14652"/>
                                <a:pt x="9844" y="14684"/>
                                <a:pt x="9861" y="14714"/>
                              </a:cubicBezTo>
                              <a:cubicBezTo>
                                <a:pt x="9872" y="14734"/>
                                <a:pt x="9882" y="14755"/>
                                <a:pt x="9893" y="14775"/>
                              </a:cubicBezTo>
                              <a:cubicBezTo>
                                <a:pt x="9907" y="14802"/>
                                <a:pt x="9924" y="14827"/>
                                <a:pt x="9938" y="14854"/>
                              </a:cubicBezTo>
                              <a:cubicBezTo>
                                <a:pt x="9969" y="14913"/>
                                <a:pt x="9997" y="14974"/>
                                <a:pt x="10029" y="15032"/>
                              </a:cubicBezTo>
                              <a:cubicBezTo>
                                <a:pt x="10057" y="15084"/>
                                <a:pt x="10077" y="15138"/>
                                <a:pt x="10103" y="15190"/>
                              </a:cubicBezTo>
                              <a:cubicBezTo>
                                <a:pt x="10115" y="15214"/>
                                <a:pt x="10130" y="15230"/>
                                <a:pt x="10145" y="15251"/>
                              </a:cubicBezTo>
                              <a:cubicBezTo>
                                <a:pt x="10083" y="15201"/>
                                <a:pt x="10031" y="15149"/>
                                <a:pt x="9984" y="15084"/>
                              </a:cubicBezTo>
                              <a:cubicBezTo>
                                <a:pt x="9922" y="14999"/>
                                <a:pt x="9876" y="14904"/>
                                <a:pt x="9817" y="14817"/>
                              </a:cubicBezTo>
                              <a:cubicBezTo>
                                <a:pt x="9797" y="14788"/>
                                <a:pt x="9772" y="14759"/>
                                <a:pt x="9757" y="14729"/>
                              </a:cubicBezTo>
                              <a:cubicBezTo>
                                <a:pt x="9747" y="14709"/>
                                <a:pt x="9739" y="14688"/>
                                <a:pt x="9730" y="14669"/>
                              </a:cubicBezTo>
                              <a:cubicBezTo>
                                <a:pt x="9702" y="14610"/>
                                <a:pt x="9688" y="14554"/>
                                <a:pt x="9671" y="14492"/>
                              </a:cubicBezTo>
                              <a:cubicBezTo>
                                <a:pt x="9650" y="14418"/>
                                <a:pt x="9623" y="14346"/>
                                <a:pt x="9602" y="14272"/>
                              </a:cubicBezTo>
                              <a:cubicBezTo>
                                <a:pt x="9590" y="14232"/>
                                <a:pt x="9577" y="14193"/>
                                <a:pt x="9565" y="14154"/>
                              </a:cubicBezTo>
                              <a:cubicBezTo>
                                <a:pt x="9557" y="14129"/>
                                <a:pt x="9551" y="14106"/>
                                <a:pt x="9545" y="14080"/>
                              </a:cubicBezTo>
                              <a:cubicBezTo>
                                <a:pt x="9538" y="14047"/>
                                <a:pt x="9526" y="14016"/>
                                <a:pt x="9516" y="13984"/>
                              </a:cubicBezTo>
                              <a:cubicBezTo>
                                <a:pt x="9509" y="13959"/>
                                <a:pt x="9502" y="13937"/>
                                <a:pt x="9496" y="13912"/>
                              </a:cubicBezTo>
                              <a:cubicBezTo>
                                <a:pt x="9490" y="13888"/>
                                <a:pt x="9488" y="13865"/>
                                <a:pt x="9484" y="13841"/>
                              </a:cubicBezTo>
                              <a:cubicBezTo>
                                <a:pt x="9481" y="13825"/>
                                <a:pt x="9478" y="13812"/>
                                <a:pt x="9476" y="13796"/>
                              </a:cubicBezTo>
                              <a:cubicBezTo>
                                <a:pt x="9474" y="13782"/>
                                <a:pt x="9472" y="13768"/>
                                <a:pt x="9471" y="13754"/>
                              </a:cubicBezTo>
                              <a:cubicBezTo>
                                <a:pt x="9468" y="13717"/>
                                <a:pt x="9473" y="13683"/>
                                <a:pt x="9476" y="13648"/>
                              </a:cubicBezTo>
                              <a:cubicBezTo>
                                <a:pt x="9495" y="13653"/>
                                <a:pt x="9514" y="13659"/>
                                <a:pt x="9533" y="13665"/>
                              </a:cubicBezTo>
                              <a:cubicBezTo>
                                <a:pt x="9550" y="13670"/>
                                <a:pt x="9568" y="13674"/>
                                <a:pt x="9585" y="13680"/>
                              </a:cubicBezTo>
                              <a:cubicBezTo>
                                <a:pt x="9633" y="13698"/>
                                <a:pt x="9678" y="13723"/>
                                <a:pt x="9725" y="13742"/>
                              </a:cubicBezTo>
                              <a:cubicBezTo>
                                <a:pt x="9773" y="13762"/>
                                <a:pt x="9822" y="13777"/>
                                <a:pt x="9873" y="13789"/>
                              </a:cubicBezTo>
                              <a:cubicBezTo>
                                <a:pt x="9908" y="13797"/>
                                <a:pt x="9940" y="13798"/>
                                <a:pt x="9975" y="13799"/>
                              </a:cubicBezTo>
                              <a:cubicBezTo>
                                <a:pt x="9995" y="13799"/>
                                <a:pt x="10011" y="13800"/>
                                <a:pt x="10031" y="13799"/>
                              </a:cubicBezTo>
                              <a:cubicBezTo>
                                <a:pt x="10068" y="13797"/>
                                <a:pt x="10103" y="13793"/>
                                <a:pt x="10140" y="13789"/>
                              </a:cubicBezTo>
                              <a:cubicBezTo>
                                <a:pt x="10162" y="13787"/>
                                <a:pt x="10183" y="13783"/>
                                <a:pt x="10204" y="13779"/>
                              </a:cubicBezTo>
                              <a:cubicBezTo>
                                <a:pt x="10238" y="13772"/>
                                <a:pt x="10272" y="13765"/>
                                <a:pt x="10305" y="13757"/>
                              </a:cubicBezTo>
                              <a:cubicBezTo>
                                <a:pt x="10329" y="13751"/>
                                <a:pt x="10353" y="13745"/>
                                <a:pt x="10377" y="13739"/>
                              </a:cubicBezTo>
                              <a:cubicBezTo>
                                <a:pt x="10425" y="13726"/>
                                <a:pt x="10474" y="13717"/>
                                <a:pt x="10522" y="13707"/>
                              </a:cubicBezTo>
                              <a:cubicBezTo>
                                <a:pt x="10534" y="13704"/>
                                <a:pt x="10546" y="13703"/>
                                <a:pt x="10559" y="13700"/>
                              </a:cubicBezTo>
                              <a:cubicBezTo>
                                <a:pt x="10587" y="13694"/>
                                <a:pt x="10615" y="13689"/>
                                <a:pt x="10643" y="13680"/>
                              </a:cubicBezTo>
                              <a:cubicBezTo>
                                <a:pt x="10685" y="13667"/>
                                <a:pt x="10730" y="13647"/>
                                <a:pt x="10774" y="13641"/>
                              </a:cubicBezTo>
                              <a:cubicBezTo>
                                <a:pt x="10788" y="13639"/>
                                <a:pt x="10804" y="13642"/>
                                <a:pt x="10818" y="13641"/>
                              </a:cubicBezTo>
                              <a:cubicBezTo>
                                <a:pt x="10799" y="13652"/>
                                <a:pt x="10780" y="13665"/>
                                <a:pt x="10759" y="13675"/>
                              </a:cubicBezTo>
                              <a:cubicBezTo>
                                <a:pt x="10672" y="13715"/>
                                <a:pt x="10583" y="13740"/>
                                <a:pt x="10490" y="13762"/>
                              </a:cubicBezTo>
                              <a:cubicBezTo>
                                <a:pt x="10370" y="13790"/>
                                <a:pt x="10254" y="13824"/>
                                <a:pt x="10132" y="13838"/>
                              </a:cubicBezTo>
                              <a:cubicBezTo>
                                <a:pt x="10092" y="13842"/>
                                <a:pt x="10052" y="13847"/>
                                <a:pt x="10012" y="13850"/>
                              </a:cubicBezTo>
                              <a:cubicBezTo>
                                <a:pt x="9934" y="13856"/>
                                <a:pt x="9852" y="13851"/>
                                <a:pt x="9775" y="13833"/>
                              </a:cubicBezTo>
                              <a:cubicBezTo>
                                <a:pt x="9751" y="13827"/>
                                <a:pt x="9729" y="13819"/>
                                <a:pt x="9706" y="13811"/>
                              </a:cubicBezTo>
                              <a:cubicBezTo>
                                <a:pt x="9692" y="13806"/>
                                <a:pt x="9678" y="13801"/>
                                <a:pt x="9664" y="13796"/>
                              </a:cubicBezTo>
                              <a:cubicBezTo>
                                <a:pt x="9654" y="13791"/>
                                <a:pt x="9651" y="13790"/>
                                <a:pt x="9644" y="13789"/>
                              </a:cubicBezTo>
                              <a:cubicBezTo>
                                <a:pt x="9661" y="13785"/>
                                <a:pt x="9676" y="13779"/>
                                <a:pt x="9693" y="13776"/>
                              </a:cubicBezTo>
                              <a:cubicBezTo>
                                <a:pt x="9750" y="13765"/>
                                <a:pt x="9808" y="13758"/>
                                <a:pt x="9866" y="13752"/>
                              </a:cubicBezTo>
                              <a:cubicBezTo>
                                <a:pt x="9914" y="13747"/>
                                <a:pt x="9964" y="13745"/>
                                <a:pt x="10012" y="13744"/>
                              </a:cubicBezTo>
                              <a:cubicBezTo>
                                <a:pt x="10112" y="13742"/>
                                <a:pt x="10209" y="13741"/>
                                <a:pt x="10308" y="13732"/>
                              </a:cubicBezTo>
                              <a:cubicBezTo>
                                <a:pt x="10339" y="13729"/>
                                <a:pt x="10370" y="13728"/>
                                <a:pt x="10401" y="13725"/>
                              </a:cubicBezTo>
                              <a:cubicBezTo>
                                <a:pt x="10429" y="13723"/>
                                <a:pt x="10458" y="13719"/>
                                <a:pt x="10485" y="13715"/>
                              </a:cubicBezTo>
                              <a:cubicBezTo>
                                <a:pt x="10573" y="13702"/>
                                <a:pt x="10654" y="13685"/>
                                <a:pt x="10742" y="13683"/>
                              </a:cubicBezTo>
                              <a:cubicBezTo>
                                <a:pt x="10743" y="13700"/>
                                <a:pt x="10746" y="13717"/>
                                <a:pt x="10747" y="13734"/>
                              </a:cubicBezTo>
                              <a:cubicBezTo>
                                <a:pt x="10752" y="13821"/>
                                <a:pt x="10749" y="13914"/>
                                <a:pt x="10742" y="14001"/>
                              </a:cubicBezTo>
                              <a:cubicBezTo>
                                <a:pt x="10739" y="14034"/>
                                <a:pt x="10733" y="14068"/>
                                <a:pt x="10727" y="14100"/>
                              </a:cubicBezTo>
                              <a:cubicBezTo>
                                <a:pt x="10703" y="14230"/>
                                <a:pt x="10661" y="14358"/>
                                <a:pt x="10626" y="14484"/>
                              </a:cubicBezTo>
                              <a:cubicBezTo>
                                <a:pt x="10619" y="14510"/>
                                <a:pt x="10610" y="14535"/>
                                <a:pt x="10601" y="14561"/>
                              </a:cubicBezTo>
                              <a:cubicBezTo>
                                <a:pt x="10590" y="14594"/>
                                <a:pt x="10575" y="14625"/>
                                <a:pt x="10562" y="14657"/>
                              </a:cubicBezTo>
                              <a:cubicBezTo>
                                <a:pt x="10547" y="14692"/>
                                <a:pt x="10531" y="14725"/>
                                <a:pt x="10512" y="14758"/>
                              </a:cubicBezTo>
                              <a:cubicBezTo>
                                <a:pt x="10502" y="14775"/>
                                <a:pt x="10491" y="14792"/>
                                <a:pt x="10478" y="14807"/>
                              </a:cubicBezTo>
                              <a:cubicBezTo>
                                <a:pt x="10458" y="14830"/>
                                <a:pt x="10434" y="14849"/>
                                <a:pt x="10414" y="14872"/>
                              </a:cubicBezTo>
                              <a:cubicBezTo>
                                <a:pt x="10390" y="14899"/>
                                <a:pt x="10371" y="14929"/>
                                <a:pt x="10354" y="14960"/>
                              </a:cubicBezTo>
                              <a:cubicBezTo>
                                <a:pt x="10327" y="15009"/>
                                <a:pt x="10300" y="15053"/>
                                <a:pt x="10268" y="15099"/>
                              </a:cubicBezTo>
                              <a:cubicBezTo>
                                <a:pt x="10246" y="15130"/>
                                <a:pt x="10226" y="15160"/>
                                <a:pt x="10206" y="15192"/>
                              </a:cubicBezTo>
                              <a:cubicBezTo>
                                <a:pt x="10190" y="15150"/>
                                <a:pt x="10173" y="15107"/>
                                <a:pt x="10157" y="15064"/>
                              </a:cubicBezTo>
                              <a:cubicBezTo>
                                <a:pt x="10111" y="14937"/>
                                <a:pt x="10058" y="14812"/>
                                <a:pt x="10002" y="14689"/>
                              </a:cubicBezTo>
                              <a:cubicBezTo>
                                <a:pt x="9942" y="14558"/>
                                <a:pt x="9877" y="14427"/>
                                <a:pt x="9797" y="14307"/>
                              </a:cubicBezTo>
                              <a:cubicBezTo>
                                <a:pt x="9776" y="14275"/>
                                <a:pt x="9753" y="14251"/>
                                <a:pt x="9730" y="14223"/>
                              </a:cubicBezTo>
                              <a:cubicBezTo>
                                <a:pt x="9752" y="14292"/>
                                <a:pt x="9779" y="14361"/>
                                <a:pt x="9807" y="14430"/>
                              </a:cubicBezTo>
                              <a:cubicBezTo>
                                <a:pt x="9872" y="14589"/>
                                <a:pt x="9942" y="14745"/>
                                <a:pt x="10024" y="14896"/>
                              </a:cubicBezTo>
                              <a:cubicBezTo>
                                <a:pt x="10054" y="14951"/>
                                <a:pt x="10087" y="14990"/>
                                <a:pt x="10127" y="15029"/>
                              </a:cubicBezTo>
                              <a:cubicBezTo>
                                <a:pt x="10123" y="15000"/>
                                <a:pt x="10122" y="14966"/>
                                <a:pt x="10113" y="14933"/>
                              </a:cubicBezTo>
                              <a:cubicBezTo>
                                <a:pt x="10030" y="14637"/>
                                <a:pt x="9895" y="14306"/>
                                <a:pt x="9725" y="14050"/>
                              </a:cubicBezTo>
                              <a:cubicBezTo>
                                <a:pt x="9723" y="14048"/>
                                <a:pt x="9720" y="14045"/>
                                <a:pt x="9718" y="14043"/>
                              </a:cubicBezTo>
                              <a:cubicBezTo>
                                <a:pt x="9732" y="14085"/>
                                <a:pt x="9747" y="14126"/>
                                <a:pt x="9765" y="14169"/>
                              </a:cubicBezTo>
                              <a:cubicBezTo>
                                <a:pt x="9833" y="14328"/>
                                <a:pt x="9914" y="14482"/>
                                <a:pt x="9999" y="14632"/>
                              </a:cubicBezTo>
                              <a:cubicBezTo>
                                <a:pt x="10062" y="14742"/>
                                <a:pt x="10125" y="14860"/>
                                <a:pt x="10204" y="14960"/>
                              </a:cubicBezTo>
                              <a:cubicBezTo>
                                <a:pt x="10240" y="15006"/>
                                <a:pt x="10248" y="14995"/>
                                <a:pt x="10283" y="15012"/>
                              </a:cubicBezTo>
                              <a:cubicBezTo>
                                <a:pt x="10287" y="14930"/>
                                <a:pt x="10270" y="14863"/>
                                <a:pt x="10241" y="14783"/>
                              </a:cubicBezTo>
                              <a:cubicBezTo>
                                <a:pt x="10183" y="14627"/>
                                <a:pt x="10105" y="14471"/>
                                <a:pt x="10024" y="14326"/>
                              </a:cubicBezTo>
                              <a:cubicBezTo>
                                <a:pt x="9964" y="14218"/>
                                <a:pt x="9901" y="14110"/>
                                <a:pt x="9834" y="14006"/>
                              </a:cubicBezTo>
                              <a:cubicBezTo>
                                <a:pt x="9813" y="13974"/>
                                <a:pt x="9794" y="13955"/>
                                <a:pt x="9770" y="13929"/>
                              </a:cubicBezTo>
                              <a:cubicBezTo>
                                <a:pt x="9788" y="13988"/>
                                <a:pt x="9810" y="14044"/>
                                <a:pt x="9841" y="14100"/>
                              </a:cubicBezTo>
                              <a:cubicBezTo>
                                <a:pt x="9909" y="14226"/>
                                <a:pt x="9981" y="14348"/>
                                <a:pt x="10056" y="14470"/>
                              </a:cubicBezTo>
                              <a:cubicBezTo>
                                <a:pt x="10118" y="14570"/>
                                <a:pt x="10182" y="14664"/>
                                <a:pt x="10258" y="14753"/>
                              </a:cubicBezTo>
                              <a:cubicBezTo>
                                <a:pt x="10280" y="14778"/>
                                <a:pt x="10304" y="14791"/>
                                <a:pt x="10325" y="14810"/>
                              </a:cubicBezTo>
                              <a:cubicBezTo>
                                <a:pt x="10320" y="14773"/>
                                <a:pt x="10320" y="14741"/>
                                <a:pt x="10305" y="14701"/>
                              </a:cubicBezTo>
                              <a:cubicBezTo>
                                <a:pt x="10269" y="14610"/>
                                <a:pt x="10229" y="14518"/>
                                <a:pt x="10179" y="14433"/>
                              </a:cubicBezTo>
                              <a:cubicBezTo>
                                <a:pt x="10133" y="14354"/>
                                <a:pt x="10084" y="14257"/>
                                <a:pt x="10019" y="14191"/>
                              </a:cubicBezTo>
                              <a:cubicBezTo>
                                <a:pt x="9997" y="14167"/>
                                <a:pt x="9995" y="14159"/>
                                <a:pt x="9975" y="14156"/>
                              </a:cubicBezTo>
                              <a:cubicBezTo>
                                <a:pt x="9992" y="14217"/>
                                <a:pt x="10013" y="14271"/>
                                <a:pt x="10044" y="14329"/>
                              </a:cubicBezTo>
                              <a:cubicBezTo>
                                <a:pt x="10098" y="14430"/>
                                <a:pt x="10164" y="14560"/>
                                <a:pt x="10261" y="14627"/>
                              </a:cubicBezTo>
                              <a:cubicBezTo>
                                <a:pt x="10297" y="14652"/>
                                <a:pt x="10313" y="14648"/>
                                <a:pt x="10349" y="14662"/>
                              </a:cubicBezTo>
                              <a:cubicBezTo>
                                <a:pt x="10370" y="14618"/>
                                <a:pt x="10378" y="14614"/>
                                <a:pt x="10377" y="14556"/>
                              </a:cubicBezTo>
                              <a:cubicBezTo>
                                <a:pt x="10375" y="14480"/>
                                <a:pt x="10327" y="14393"/>
                                <a:pt x="10295" y="14326"/>
                              </a:cubicBezTo>
                              <a:cubicBezTo>
                                <a:pt x="10245" y="14220"/>
                                <a:pt x="10181" y="14126"/>
                                <a:pt x="10108" y="14035"/>
                              </a:cubicBezTo>
                              <a:cubicBezTo>
                                <a:pt x="10116" y="14081"/>
                                <a:pt x="10120" y="14135"/>
                                <a:pt x="10142" y="14188"/>
                              </a:cubicBezTo>
                              <a:cubicBezTo>
                                <a:pt x="10210" y="14353"/>
                                <a:pt x="10273" y="14571"/>
                                <a:pt x="10409" y="14694"/>
                              </a:cubicBezTo>
                              <a:cubicBezTo>
                                <a:pt x="10415" y="14696"/>
                                <a:pt x="10422" y="14697"/>
                                <a:pt x="10428" y="14699"/>
                              </a:cubicBezTo>
                              <a:cubicBezTo>
                                <a:pt x="10449" y="14658"/>
                                <a:pt x="10466" y="14639"/>
                                <a:pt x="10465" y="14581"/>
                              </a:cubicBezTo>
                              <a:cubicBezTo>
                                <a:pt x="10463" y="14414"/>
                                <a:pt x="10379" y="14074"/>
                                <a:pt x="10241" y="13964"/>
                              </a:cubicBezTo>
                              <a:cubicBezTo>
                                <a:pt x="10220" y="13945"/>
                                <a:pt x="10216" y="13937"/>
                                <a:pt x="10197" y="13944"/>
                              </a:cubicBezTo>
                              <a:cubicBezTo>
                                <a:pt x="10189" y="14017"/>
                                <a:pt x="10190" y="14066"/>
                                <a:pt x="10209" y="14144"/>
                              </a:cubicBezTo>
                              <a:cubicBezTo>
                                <a:pt x="10236" y="14253"/>
                                <a:pt x="10278" y="14465"/>
                                <a:pt x="10384" y="14531"/>
                              </a:cubicBezTo>
                              <a:cubicBezTo>
                                <a:pt x="10411" y="14549"/>
                                <a:pt x="10418" y="14556"/>
                                <a:pt x="10441" y="14551"/>
                              </a:cubicBezTo>
                              <a:cubicBezTo>
                                <a:pt x="10475" y="14503"/>
                                <a:pt x="10500" y="14486"/>
                                <a:pt x="10510" y="14420"/>
                              </a:cubicBezTo>
                              <a:cubicBezTo>
                                <a:pt x="10527" y="14306"/>
                                <a:pt x="10494" y="14175"/>
                                <a:pt x="10446" y="14072"/>
                              </a:cubicBezTo>
                              <a:cubicBezTo>
                                <a:pt x="10427" y="14031"/>
                                <a:pt x="10402" y="14005"/>
                                <a:pt x="10377" y="13971"/>
                              </a:cubicBezTo>
                              <a:cubicBezTo>
                                <a:pt x="10367" y="13992"/>
                                <a:pt x="10339" y="13992"/>
                                <a:pt x="10337" y="14055"/>
                              </a:cubicBezTo>
                              <a:cubicBezTo>
                                <a:pt x="10335" y="14127"/>
                                <a:pt x="10355" y="14214"/>
                                <a:pt x="10384" y="14280"/>
                              </a:cubicBezTo>
                              <a:cubicBezTo>
                                <a:pt x="10411" y="14342"/>
                                <a:pt x="10454" y="14399"/>
                                <a:pt x="10525" y="14368"/>
                              </a:cubicBezTo>
                              <a:cubicBezTo>
                                <a:pt x="10571" y="14347"/>
                                <a:pt x="10602" y="14288"/>
                                <a:pt x="10618" y="14243"/>
                              </a:cubicBezTo>
                              <a:cubicBezTo>
                                <a:pt x="10641" y="14181"/>
                                <a:pt x="10627" y="14133"/>
                                <a:pt x="10618" y="14072"/>
                              </a:cubicBezTo>
                              <a:cubicBezTo>
                                <a:pt x="10588" y="14057"/>
                                <a:pt x="10592" y="14019"/>
                                <a:pt x="10549" y="14043"/>
                              </a:cubicBezTo>
                              <a:cubicBezTo>
                                <a:pt x="10507" y="14066"/>
                                <a:pt x="10489" y="14135"/>
                                <a:pt x="10478" y="14178"/>
                              </a:cubicBezTo>
                              <a:cubicBezTo>
                                <a:pt x="10460" y="14247"/>
                                <a:pt x="10470" y="14292"/>
                                <a:pt x="10485" y="14356"/>
                              </a:cubicBezTo>
                              <a:cubicBezTo>
                                <a:pt x="10507" y="14344"/>
                                <a:pt x="10521" y="14361"/>
                                <a:pt x="10544" y="14322"/>
                              </a:cubicBezTo>
                              <a:cubicBezTo>
                                <a:pt x="10580" y="14262"/>
                                <a:pt x="10578" y="14183"/>
                                <a:pt x="10542" y="14124"/>
                              </a:cubicBezTo>
                              <a:cubicBezTo>
                                <a:pt x="10474" y="14014"/>
                                <a:pt x="10338" y="14000"/>
                                <a:pt x="10248" y="14092"/>
                              </a:cubicBezTo>
                              <a:cubicBezTo>
                                <a:pt x="10210" y="14131"/>
                                <a:pt x="10159" y="14218"/>
                                <a:pt x="10164" y="14275"/>
                              </a:cubicBezTo>
                              <a:cubicBezTo>
                                <a:pt x="10168" y="14320"/>
                                <a:pt x="10191" y="14340"/>
                                <a:pt x="10204" y="14378"/>
                              </a:cubicBezTo>
                              <a:cubicBezTo>
                                <a:pt x="10274" y="14388"/>
                                <a:pt x="10305" y="14403"/>
                                <a:pt x="10372" y="14354"/>
                              </a:cubicBezTo>
                              <a:cubicBezTo>
                                <a:pt x="10446" y="14300"/>
                                <a:pt x="10495" y="14201"/>
                                <a:pt x="10458" y="14114"/>
                              </a:cubicBezTo>
                              <a:cubicBezTo>
                                <a:pt x="10428" y="14044"/>
                                <a:pt x="10342" y="13999"/>
                                <a:pt x="10268" y="14018"/>
                              </a:cubicBezTo>
                              <a:cubicBezTo>
                                <a:pt x="10206" y="14034"/>
                                <a:pt x="10170" y="14084"/>
                                <a:pt x="10147" y="14139"/>
                              </a:cubicBezTo>
                              <a:cubicBezTo>
                                <a:pt x="10123" y="14196"/>
                                <a:pt x="10143" y="14207"/>
                                <a:pt x="10152" y="14260"/>
                              </a:cubicBezTo>
                              <a:cubicBezTo>
                                <a:pt x="10220" y="14287"/>
                                <a:pt x="10246" y="14306"/>
                                <a:pt x="10327" y="14275"/>
                              </a:cubicBezTo>
                              <a:cubicBezTo>
                                <a:pt x="10414" y="14242"/>
                                <a:pt x="10488" y="14178"/>
                                <a:pt x="10554" y="14114"/>
                              </a:cubicBezTo>
                              <a:cubicBezTo>
                                <a:pt x="10601" y="14068"/>
                                <a:pt x="10645" y="14025"/>
                                <a:pt x="10663" y="13961"/>
                              </a:cubicBezTo>
                              <a:cubicBezTo>
                                <a:pt x="10661" y="13954"/>
                                <a:pt x="10660" y="13946"/>
                                <a:pt x="10658" y="13939"/>
                              </a:cubicBezTo>
                              <a:cubicBezTo>
                                <a:pt x="10614" y="13914"/>
                                <a:pt x="10602" y="13901"/>
                                <a:pt x="10542" y="13895"/>
                              </a:cubicBezTo>
                              <a:cubicBezTo>
                                <a:pt x="10464" y="13886"/>
                                <a:pt x="10374" y="13920"/>
                                <a:pt x="10305" y="13952"/>
                              </a:cubicBezTo>
                              <a:cubicBezTo>
                                <a:pt x="10213" y="13995"/>
                                <a:pt x="10127" y="14054"/>
                                <a:pt x="10051" y="14122"/>
                              </a:cubicBezTo>
                              <a:cubicBezTo>
                                <a:pt x="9994" y="14173"/>
                                <a:pt x="9980" y="14211"/>
                                <a:pt x="9957" y="14275"/>
                              </a:cubicBezTo>
                              <a:cubicBezTo>
                                <a:pt x="10012" y="14298"/>
                                <a:pt x="10027" y="14315"/>
                                <a:pt x="10100" y="14307"/>
                              </a:cubicBezTo>
                              <a:cubicBezTo>
                                <a:pt x="10200" y="14296"/>
                                <a:pt x="10327" y="14226"/>
                                <a:pt x="10384" y="14141"/>
                              </a:cubicBezTo>
                              <a:cubicBezTo>
                                <a:pt x="10419" y="14089"/>
                                <a:pt x="10405" y="14081"/>
                                <a:pt x="10404" y="14028"/>
                              </a:cubicBezTo>
                              <a:cubicBezTo>
                                <a:pt x="10346" y="14006"/>
                                <a:pt x="10302" y="13987"/>
                                <a:pt x="10236" y="13993"/>
                              </a:cubicBezTo>
                              <a:cubicBezTo>
                                <a:pt x="10100" y="14004"/>
                                <a:pt x="9799" y="14189"/>
                                <a:pt x="9903" y="14366"/>
                              </a:cubicBezTo>
                              <a:cubicBezTo>
                                <a:pt x="9923" y="14400"/>
                                <a:pt x="9930" y="14412"/>
                                <a:pt x="9955" y="14425"/>
                              </a:cubicBezTo>
                              <a:cubicBezTo>
                                <a:pt x="10043" y="14433"/>
                                <a:pt x="10100" y="14431"/>
                                <a:pt x="10184" y="14393"/>
                              </a:cubicBezTo>
                              <a:cubicBezTo>
                                <a:pt x="10215" y="14379"/>
                                <a:pt x="10276" y="14355"/>
                                <a:pt x="10285" y="14317"/>
                              </a:cubicBezTo>
                              <a:cubicBezTo>
                                <a:pt x="10291" y="14289"/>
                                <a:pt x="10261" y="14283"/>
                                <a:pt x="10241" y="14255"/>
                              </a:cubicBezTo>
                            </a:path>
                            <a:path w="6981" h="4544">
                              <a:moveTo>
                                <a:pt x="10315" y="12126"/>
                              </a:moveTo>
                              <a:cubicBezTo>
                                <a:pt x="10313" y="12124"/>
                                <a:pt x="10312" y="12121"/>
                                <a:pt x="10310" y="12119"/>
                              </a:cubicBezTo>
                              <a:cubicBezTo>
                                <a:pt x="10327" y="12136"/>
                                <a:pt x="10343" y="12153"/>
                                <a:pt x="10362" y="12168"/>
                              </a:cubicBezTo>
                              <a:cubicBezTo>
                                <a:pt x="10378" y="12180"/>
                                <a:pt x="10394" y="12189"/>
                                <a:pt x="10411" y="12200"/>
                              </a:cubicBezTo>
                              <a:cubicBezTo>
                                <a:pt x="10438" y="12217"/>
                                <a:pt x="10464" y="12233"/>
                                <a:pt x="10485" y="12257"/>
                              </a:cubicBezTo>
                              <a:cubicBezTo>
                                <a:pt x="10497" y="12271"/>
                                <a:pt x="10507" y="12286"/>
                                <a:pt x="10517" y="12301"/>
                              </a:cubicBezTo>
                              <a:cubicBezTo>
                                <a:pt x="10533" y="12324"/>
                                <a:pt x="10549" y="12345"/>
                                <a:pt x="10564" y="12368"/>
                              </a:cubicBezTo>
                              <a:cubicBezTo>
                                <a:pt x="10573" y="12382"/>
                                <a:pt x="10581" y="12397"/>
                                <a:pt x="10589" y="12412"/>
                              </a:cubicBezTo>
                              <a:cubicBezTo>
                                <a:pt x="10597" y="12426"/>
                                <a:pt x="10605" y="12440"/>
                                <a:pt x="10613" y="12454"/>
                              </a:cubicBezTo>
                              <a:cubicBezTo>
                                <a:pt x="10621" y="12469"/>
                                <a:pt x="10627" y="12484"/>
                                <a:pt x="10636" y="12499"/>
                              </a:cubicBezTo>
                              <a:cubicBezTo>
                                <a:pt x="10647" y="12518"/>
                                <a:pt x="10658" y="12536"/>
                                <a:pt x="10668" y="12555"/>
                              </a:cubicBezTo>
                              <a:cubicBezTo>
                                <a:pt x="10676" y="12571"/>
                                <a:pt x="10684" y="12586"/>
                                <a:pt x="10692" y="12602"/>
                              </a:cubicBezTo>
                              <a:cubicBezTo>
                                <a:pt x="10702" y="12622"/>
                                <a:pt x="10710" y="12643"/>
                                <a:pt x="10719" y="12664"/>
                              </a:cubicBezTo>
                              <a:cubicBezTo>
                                <a:pt x="10727" y="12682"/>
                                <a:pt x="10736" y="12700"/>
                                <a:pt x="10744" y="12718"/>
                              </a:cubicBezTo>
                              <a:cubicBezTo>
                                <a:pt x="10754" y="12741"/>
                                <a:pt x="10764" y="12764"/>
                                <a:pt x="10776" y="12785"/>
                              </a:cubicBezTo>
                              <a:cubicBezTo>
                                <a:pt x="10787" y="12804"/>
                                <a:pt x="10798" y="12825"/>
                                <a:pt x="10808" y="12844"/>
                              </a:cubicBezTo>
                              <a:cubicBezTo>
                                <a:pt x="10822" y="12871"/>
                                <a:pt x="10831" y="12897"/>
                                <a:pt x="10843" y="12925"/>
                              </a:cubicBezTo>
                              <a:cubicBezTo>
                                <a:pt x="10851" y="12942"/>
                                <a:pt x="10858" y="12959"/>
                                <a:pt x="10865" y="12977"/>
                              </a:cubicBezTo>
                              <a:cubicBezTo>
                                <a:pt x="10876" y="13006"/>
                                <a:pt x="10888" y="13036"/>
                                <a:pt x="10897" y="13066"/>
                              </a:cubicBezTo>
                              <a:cubicBezTo>
                                <a:pt x="10903" y="13085"/>
                                <a:pt x="10908" y="13104"/>
                                <a:pt x="10914" y="13123"/>
                              </a:cubicBezTo>
                              <a:cubicBezTo>
                                <a:pt x="10920" y="13140"/>
                                <a:pt x="10927" y="13155"/>
                                <a:pt x="10932" y="13172"/>
                              </a:cubicBezTo>
                              <a:cubicBezTo>
                                <a:pt x="10937" y="13187"/>
                                <a:pt x="10940" y="13204"/>
                                <a:pt x="10944" y="13219"/>
                              </a:cubicBezTo>
                              <a:cubicBezTo>
                                <a:pt x="10951" y="13247"/>
                                <a:pt x="10962" y="13274"/>
                                <a:pt x="10969" y="13300"/>
                              </a:cubicBezTo>
                              <a:cubicBezTo>
                                <a:pt x="10973" y="13313"/>
                                <a:pt x="10973" y="13329"/>
                                <a:pt x="10976" y="13342"/>
                              </a:cubicBez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96,11485" coordsize="6981,4544" path="m11168,14615c11125,14671,11092,14721,11060,14785c11000,14905,10961,15022,10936,15153c10965,15105,10999,15052,11023,14992c11093,14817,11158,14630,11141,14440c11137,14428,11133,14417,11129,14405c11079,14435,11056,14418,11008,14502c10936,14627,10899,14784,10867,14923c10835,15061,10796,15224,10850,15362c10859,15367,10868,15372,10877,15377c10961,15325,11006,15292,11065,15202c11142,15085,11211,14957,11250,14822c11273,14743,11308,14606,11265,14526c11241,14498,11233,14488,11205,14489c11087,14575,11038,14658,10981,14800c10930,14928,10760,15312,10858,15449c10881,15485,10888,15497,10922,15488c11022,15410,11103,15343,11181,15239c11295,15088,11406,14931,11482,14756c11524,14659,11513,14622,11491,14531c11412,14535,11391,14509,11314,14576c11181,14691,11117,14901,11072,15064c11026,15229,11027,15339,11075,15491c11178,15486,11212,15488,11302,15409c11451,15278,11588,15081,11647,14891c11686,14764,11673,14702,11607,14605c11516,14636,11475,14646,11417,14743c11323,14901,11275,15114,11265,15296c11260,15393,11289,15435,11314,15518c11415,15521,11439,15530,11528,15441c11663,15306,11775,15097,11812,14909c11827,14835,11808,14788,11800,14719c11724,14704,11726,14656,11639,14738c11515,14856,11459,15087,11430,15247c11405,15387,11411,15499,11459,15629c11572,15655,11591,15678,11704,15589c11820,15497,11905,15372,11977,15244c12061,15095,12135,14924,12061,14758c12048,14746,12035,14733,12022,14721c11880,14718,11814,14733,11711,14854c11594,14992,11466,15224,11487,15412c11505,15468,11508,15485,11541,15508c11649,15500,11711,15498,11812,15432c11961,15335,12110,15190,12194,15032c12242,14941,12208,14928,12189,14849c12080,14837,12016,14813,11916,14904c11812,14999,11749,15137,11706,15269c11673,15370,11639,15516,11681,15621c11691,15634,11701,15648,11711,15661c11812,15653,11853,15654,11945,15577c12047,15491,12137,15387,12214,15279c12280,15186,12340,15088,12310,14973c12301,14961,12292,14950,12283,14938c12198,14923,12153,14906,12066,14955c11931,15031,11741,15297,11795,15464c11814,15518,11819,15535,11849,15560c11957,15568,11995,15575,12098,15513c12202,15451,12290,15363,12367,15271c12422,15206,12487,15124,12488,15034c12489,14950,12441,14957,12392,14916c12296,14942,12239,14950,12170,15034c12089,15132,12035,15273,12012,15397c11990,15519,12017,15568,12061,15671c12159,15674,12190,15681,12278,15609c12409,15502,12529,15343,12577,15180c12605,15086,12577,15055,12557,14973c12481,14972,12457,14943,12382,15005c12265,15101,12166,15348,12209,15498c12217,15514,12226,15529,12234,15545c12317,15565,12327,15597,12426,15552c12580,15483,12807,15260,12828,15084c12835,15026,12818,14996,12813,14943c12714,14920,12683,14895,12589,14983c12469,15095,12397,15249,12355,15404c12323,15522,12342,15549,12387,15646c12487,15629,12540,15617,12629,15552c12770,15449,12903,15310,12991,15158c13040,15073,13030,15040,13011,14963c12948,14972,12931,14965,12870,15012c12766,15092,12642,15320,12700,15451c12743,15550,12866,15513,12942,15478c13035,15435,13125,15362,13196,15288c13274,15207,13319,15120,13364,15020c13368,14971,13368,14937,13366,14889c13365,14889,13339,14833,13324,14849c13228,14951,13214,15173,13109,15296c12882,15562,12513,15762,12165,15811c12111,15819,12059,15818,12004,15814c11756,15795,11501,15721,11277,15614c11211,15583,11163,15543,11107,15498c11124,15498,11093,15470,11109,15476c11206,15511,11301,15552,11400,15582c11718,15679,12023,15714,12330,15567c12379,15544,12434,15513,12468,15471c12498,15434,12516,15370,12535,15325em6460,14640c6483,14675,6508,14708,6531,14743c6564,14794,6596,14841,6630,14891c6679,14963,6729,15027,6790,15089c6880,15180,6992,15243,7091,15325c7130,15358,7169,15393,7205,15429c7294,15516,7383,15603,7486,15671c7523,15696,7563,15710,7602,15730c7616,15736,7620,15738,7626,15745c7611,15744,7581,15750,7560,15745c7514,15735,7470,15713,7429,15691c7291,15617,7175,15484,7059,15380c6941,15273,6853,15155,6758,15029c6748,15017,6745,15013,6738,15005c6742,15015,6749,15037,6756,15052c6810,15167,6877,15257,6963,15350c7015,15406,7069,15446,7131,15491c7240,15570,7353,15647,7474,15705c7591,15761,7716,15815,7841,15851c7925,15875,8013,15901,8098,15917c8148,15927,8199,15931,8250,15937c8365,15951,8481,15934,8596,15922c8701,15911,8801,15895,8904,15876c8960,15865,9099,15879,9141,15846c9160,15831,9155,15807,9168,15792em8221,15876c8255,15890,8286,15899,8322,15905c8348,15909,8375,15913,8401,15915c8422,15917,8444,15918,8465,15920c8481,15922,8498,15924,8514,15925c8539,15927,8564,15928,8588,15932c8603,15935,8618,15940,8633,15942c8647,15944,8663,15948,8677,15950c8691,15952,8705,15951,8719,15952c8789,15955,8853,15947,8921,15937c8924,15937,8928,15937,8931,15937c8915,15941,8899,15948,8882,15952c8852,15960,8821,15967,8791,15974c8747,15985,8704,15997,8660,16006c8620,16014,8582,16016,8542,16016c8489,16016,8436,16016,8384,16009c8372,16006,8369,16005,8361,16004c8377,16008,8392,16016,8408,16019c8444,16026,8482,16028,8519,16028c8548,16028,8577,16026,8606,16024c8662,16019,8717,16006,8773,15999c8799,15996,8826,15995,8852,15991c8895,15985,8941,15982,8983,15972c9017,15964,9050,15954,9084,15945c9137,15931,9189,15919,9242,15905c9313,15886,9382,15859,9447,15826c9508,15795,9569,15767,9629,15737c9644,15729,9656,15721,9671,15713c9691,15703,9709,15693,9728,15681c9756,15662,9785,15644,9814,15626c9828,15617,9842,15605,9856,15597c9877,15585,9904,15585,9923,15572c9930,15561,9933,15557,9938,15550em9291,13623c9290,13637,9295,13660,9291,13680c9288,13697,9283,13713,9279,13729c9273,13757,9265,13785,9259,13813c9254,13837,9250,13865,9247,13890c9244,13914,9243,13940,9242,13964c9240,14018,9243,14073,9247,14127c9249,14152,9253,14184,9259,14208c9269,14251,9282,14294,9294,14336c9310,14391,9328,14445,9346,14499c9361,14545,9380,14588,9400,14632c9458,14761,9502,14902,9577,15022c9590,15043,9605,15061,9619,15081c9647,15122,9671,15166,9701,15205c9722,15232,9747,15261,9772,15284c9812,15320,9858,15350,9898,15385c9927,15410,9955,15435,9984,15459c9944,15452,9948,15468,9910,15429c9877,15396,9853,15348,9829,15308c9796,15254,9765,15197,9738,15140c9715,15091,9693,15042,9671,14992c9648,14939,9625,14885,9602,14832c9580,14782,9556,14733,9536,14682c9507,14609,9473,14538,9444,14465c9428,14424,9410,14385,9395,14344c9382,14310,9374,14275,9363,14240c9338,14156,9326,14067,9316,13981c9312,13947,9310,13912,9306,13878c9302,13849,9298,13822,9291,13794c9285,13772,9275,13754,9267,13732c9263,13717,9262,13714,9259,13705em7511,12459c7496,12443,7441,12352,7481,12437c7547,12576,7642,12713,7723,12844c8034,13344,8382,13832,8763,14282c8848,14382,8940,14472,9035,14556c8930,14411,8819,14271,8704,14134c8294,13646,7289,12056,7481,12664c7512,12723,7528,12749,7562,12785c7921,13268,8335,13701,8781,14104c8927,14236,9082,14381,9254,14479c9293,14501,9297,14508,9323,14511c9272,14445,9223,14381,9166,14317c8994,14125,8824,13930,8657,13734c8412,13446,8170,13045,7863,12817c7869,12831,7874,12845,7880,12859c7991,13012,8110,13158,8231,13303c8405,13511,8805,14130,9094,14188c9169,14203,9054,14099,9030,14067c8910,13909,8783,13756,8655,13604c8516,13439,8375,13276,8233,13113c8180,13053,8169,13041,8137,13004c8267,13135,8396,13268,8527,13399c8662,13535,8797,13672,8934,13806c8937,13809,9125,13979,9126,13976c9130,13966,9112,13943,9087,13910c9043,13852,8821,13612,8865,13614c8908,13616,9128,13782,9138,13826c9144,13852,9096,13801,9082,13789c9039,13755,9023,13741,8998,13712c8907,13621,8818,13528,8731,13433c8590,13280,8439,13122,8270,12999c8252,12986,8169,12907,8142,12930c8121,12948,8255,13118,8263,13128c8357,13253,8484,13400,8583,13485c8463,13277,8320,13085,8181,12888c8070,12731,7957,12576,7848,12417c7826,12385,7689,12143,7695,12240c7703,12383,7844,12570,7913,12691c7934,12692,7967,12791,7969,12706c7971,12600,7595,12003,7555,12052c7509,12109,7552,12223,7570,12284c7645,12545,7764,12794,7957,12982c7978,12944,8018,12969,8009,12878c7986,12642,7788,12246,7582,12119c7546,12101,7537,12093,7513,12111c7495,12263,7513,12390,7562,12541c7610,12689,7667,12834,7752,12965c7820,13070,7832,13024,7893,13044c7899,12919,7899,12823,7856,12698c7807,12557,7639,12101,7454,12077c7373,12067,7378,12207,7377,12254c7370,12467,7421,12788,7599,12928c7612,12930,7626,12933,7639,12935c7711,12853,7724,12835,7728,12708c7732,12582,7673,12454,7626,12341c7584,12239,7529,12096,7422,12047c7410,12050,7397,12052,7385,12055c7345,12160,7324,12236,7326,12356c7330,12602,7350,12898,7501,13100c7513,13108,7526,13115,7538,13123c7604,13065,7630,13055,7671,12962c7774,12729,7695,12385,7622,12156c7618,12144,7546,11930,7506,11953c7425,12000,7443,12191,7441,12264c7437,12431,7423,12688,7518,12837c7542,12862,7546,12872,7570,12866c7609,12801,7636,12760,7658,12679c7687,12571,7676,12440,7658,12331c7640,12225,7610,12083,7525,12008c7496,11992,7488,11985,7466,11995c7418,12088,7395,12152,7385,12264c7357,12569,7393,12881,7437,13182c7446,13202,7456,13323,7478,13258c7547,13057,7350,12592,7224,12439c7201,12414,7197,12406,7175,12405c7166,12511,7164,12596,7187,12708c7229,12916,7279,13183,7437,13337c7448,13340,7458,13342,7469,13345c7488,13281,7520,13241,7523,13157c7527,13038,7485,12914,7439,12807c7393,12700,7296,12495,7160,12476c7041,12459,7053,12662,7054,12723c7056,12911,7107,13181,7259,13308c7271,13310,7284,13311,7296,13313c7336,13237,7365,13196,7377,13098c7403,12877,7369,12570,7229,12388c7184,12329,7168,12350,7116,12319c7063,12391,7029,12405,7015,12516c6990,12723,7020,12987,7141,13162c7153,13170,7166,13179,7178,13187c7221,13135,7256,13124,7291,13041c7372,12847,7396,12451,7281,12264c7247,12209,7190,12176,7128,12212c7038,12264,6994,12387,6965,12479c6902,12676,6830,13034,6968,13219c7016,13283,7037,13264,7091,13300c7184,13224,7230,13187,7274,13059c7318,12932,7334,12789,7338,12656c7343,12514,7344,12350,7276,12222c7248,12169,7213,12182,7185,12151c7123,12227,7084,12281,7059,12385c6990,12668,6935,13104,7071,13377c7113,13461,7161,13430,7227,13446em7165,12459c7119,12489,7071,12456,7027,12543c6960,12677,6937,12856,6916,13002c6877,13269,6872,13526,6904,13791c6905,13790,6962,13740,6975,13690c7024,13505,7086,12947,6923,12800c6866,12749,6886,12731,6847,12817c6715,13108,6817,13747,6911,14043c6916,14050,6921,14056,6926,14063c6935,14004,6957,13944,6956,13875c6950,13549,6865,13248,6743,12952c6742,12953,6695,13004,6689,13068c6655,13404,6713,13825,6798,14151c6830,14273,6837,14234,6859,14245c6861,14227,6862,14209,6864,14191c6859,14100,6740,13169,6605,13211c6554,13227,6561,13240,6556,13327c6538,13662,6621,14081,6738,14393c6762,14456,6794,14498,6820,14553c6828,14503,6853,14439,6847,14368c6838,14265,6685,13436,6541,13448c6487,13453,6502,13459,6502,13547c6502,13914,6617,14303,6753,14637c6760,14590,6787,14593,6785,14546c6775,14340,6739,13629,6556,13503c6501,13465,6502,13466,6467,13530c6366,13716,6509,14137,6554,14322c6580,14427,6614,14525,6647,14627c6655,14646,6664,14665,6672,14684c6694,14648,6715,14706,6716,14664c6726,14154,6405,13649,6445,13125c6449,13067,6497,12919,6482,12975c6471,13016,6459,13055,6450,13096c6376,13540,6403,13922,6539,14354c6678,14796,6889,15133,7242,15429c7323,15497,7517,15706,7488,15604c7468,15533,7334,15431,7286,15380c7103,15185,6920,14990,6734,14798c6693,14757,6683,14747,6657,14721c6659,14724,6725,14834,6743,14857c7044,15233,7480,15661,7920,15871c7926,15870,7931,15869,7937,15868c7863,15776,7788,15686,7703,15599c7452,15343,7072,14769,6736,14637c6754,14674,6766,14693,6790,14716c7105,15065,7458,15385,7843,15656c7946,15728,8053,15802,8169,15853c8176,15853,8182,15853,8189,15853c8144,15796,8102,15735,8048,15678c7672,15280,7269,14889,6857,14531c6931,14637,7008,14729,7099,14822c7455,15186,7859,15572,8315,15809c8352,15827,8359,15834,8384,15834c8338,15778,8289,15714,8236,15658c8017,15426,7785,15206,7560,14980c7383,14803,7210,14617,7022,14452c6967,14401,6961,14389,6921,14371c7008,14490,7100,14593,7207,14699c7637,15124,8106,15501,8616,15824c8615,15800,8739,15915,8655,15797c8522,15609,8306,15450,8144,15288c7784,14928,7440,14551,7071,14201c7147,14299,7221,14397,7313,14489c7793,14971,8857,16448,8894,15769c8895,15752,8849,15709,8810,15666c8494,15313,8134,14988,7797,14655c7753,14610,7731,14589,7686,14544c7937,14778,8193,15008,8455,15229c8494,15262,9019,15738,9082,15688c9101,15673,8969,15537,8968,15535c8761,15277,8516,15038,8287,14800c8253,14765,8220,14729,8186,14694c8058,14566,8031,14544,8176,14694c8529,15058,8904,15416,9306,15723c9262,15659,9221,15583,9168,15518c8916,15207,8635,14917,8379,14610c8456,14694,8534,14777,8613,14859c8892,15147,9165,15463,9481,15710c9484,15709,9488,15709,9491,15708c9452,15651,9412,15596,9370,15540c9176,15286,8961,15047,8754,14803c8885,14913,9013,15027,9141,15140c9214,15204,9545,15577,9656,15562c9695,15557,9626,15477,9619,15466c9421,15135,9143,14853,8990,14504c9078,14577,9161,14655,9240,14743c9369,14888,9489,15041,9610,15192c9690,15291,9910,15567,9844,15459c9778,15351,9671,15258,9587,15165c9368,14921,8842,14206,8948,14516c9058,14837,9463,15243,9671,15454c9664,15445,9656,15436,9649,15427c9360,15144,8584,14301,8823,14627c8983,14845,9217,15046,9417,15227c9475,15280,9531,15347,9607,15372c9617,15355,9618,15344,9607,15328em7925,11665c7925,11650,7924,11655,7922,11640c7926,11690,7926,11742,7937,11791c7952,11857,7974,11922,7991,11988c8002,12028,8015,12067,8028,12106c8047,12164,8075,12217,8098,12272c8105,12289,8109,12306,8117,12323c8155,12400,8216,12475,8273,12538c8285,12552,8297,12565,8310,12578c8335,12603,8360,12628,8384,12652c8398,12666,8408,12678,8423,12691c8481,12745,8532,12804,8588,12861c8610,12883,8632,12909,8653,12930c8668,12945,8682,12955,8697,12970c8739,13011,8782,13048,8825,13088c8838,13100,8847,13112,8860,13123c8874,13135,8889,13149,8904,13160c8923,13174,8942,13189,8961,13202c8976,13213,8990,13221,9005,13231c9048,13260,9091,13286,9138,13308c9159,13318,9181,13327,9203,13337c9226,13347,9249,13357,9272,13367c9288,13374,9300,13377,9316,13382c9324,13388,9328,13390,9336,13387c9317,13375,9298,13364,9279,13352c9254,13337,9229,13320,9203,13305c9059,13221,8910,13149,8773,13054c8746,13035,8719,13014,8692,12994c8645,12959,8599,12923,8551,12888c8538,12878,8525,12869,8512,12859c8499,12849,8488,12838,8475,12827c8460,12814,8446,12803,8431,12790c8400,12763,8370,12736,8342,12706c8327,12690,8311,12672,8297,12654c8258,12603,8218,12546,8186,12491c8170,12463,8156,12435,8142,12407c8127,12376,8111,12346,8098,12314c8075,12260,8055,12206,8033,12151c8013,12099,7996,12047,7977,11995c7961,11953,7942,11912,7927,11870c7913,11830,7906,11786,7893,11746c7888,11731,7879,11718,7876,11702c7872,11682,7878,11690,7876,11670em7927,11685c7927,11689,7927,11693,7927,11697c7933,11694,7956,11679,7972,11672c7989,11665,8004,11659,8021,11653c8041,11646,8063,11640,8083,11633c8107,11625,8130,11618,8154,11611c8209,11596,8272,11588,8329,11588c8350,11588,8372,11590,8394,11591c8514,11595,8627,11595,8744,11618c8777,11624,8809,11630,8840,11640c8873,11651,8903,11669,8936,11680c8955,11686,8974,11692,8993,11697c9032,11708,9073,11718,9111,11734c9127,11741,9142,11748,9158,11756c9176,11765,9193,11774,9210,11783c9236,11797,9264,11812,9291,11823c9326,11838,9362,11852,9397,11865c9432,11877,9463,11891,9496,11907c9514,11916,9531,11925,9548,11934c9625,11974,9686,12041,9765,12077c9779,12084,9793,12088,9807,12092c9830,12099,9854,12102,9878,12106c9890,12108,9903,12109,9915,12111c9910,12098,9907,12080,9898,12064c9877,12027,9850,11987,9819,11958c9807,11947,9790,11937,9777,11926c9752,11906,9727,11887,9701,11867c9689,11858,9677,11849,9664,11840c9651,11831,9637,11822,9624,11813c9585,11786,9545,11759,9503,11736c9483,11725,9462,11715,9442,11704c9426,11695,9411,11686,9395,11677c9374,11665,9352,11653,9331,11640c9313,11629,9295,11617,9277,11606c9260,11595,9243,11585,9225,11576c9206,11566,9186,11558,9166,11549c9126,11531,9084,11519,9042,11509c8972,11493,8902,11489,8830,11487c8779,11485,8728,11487,8677,11490c8631,11492,8583,11494,8537,11495c8439,11497,8339,11489,8243,11507c8225,11510,8207,11515,8189,11519c8107,11537,8019,11563,7945,11581c7942,11581,7940,11581,7937,11581em9296,13392c9299,13395,9301,13398,9304,13401c9312,13380,9315,13365,9318,13342c9321,13321,9323,13298,9328,13278c9332,13261,9337,13245,9343,13229c9349,13211,9354,13193,9360,13174c9375,13131,9391,13088,9407,13046c9420,13011,9434,12977,9449,12943c9463,12912,9473,12880,9486,12849c9492,12834,9498,12819,9506,12804c9515,12787,9526,12771,9536,12755c9548,12736,9561,12717,9573,12698c9586,12678,9598,12659,9607,12637c9622,12598,9640,12563,9659,12526c9678,12490,9698,12455,9718,12420c9728,12402,9738,12385,9748,12368c9773,12327,9799,12287,9827,12249c9838,12234,9849,12220,9859,12205c9845,12210,9829,12213,9814,12222c9798,12232,9788,12247,9772,12259c9767,12262,9762,12264,9757,12267em7957,11840c7950,11855,7918,11831,7922,11882c7928,11970,8026,12102,8070,12171c8215,12401,8377,12622,8559,12824c8678,12955,8826,13135,8993,13209c9008,13213,9013,13217,9013,13204c8976,13151,8938,13102,8894,13054c8763,12910,8637,12763,8517,12610c8399,12460,8287,12304,8176,12148c8116,12063,8058,11977,7999,11892c8063,12024,8146,12144,8231,12264c8392,12492,8562,12717,8751,12923c8889,13073,9054,13270,9247,13350c9251,13348,9255,13347,9259,13345c9226,13282,9189,13226,9146,13167c8996,12961,8837,12763,8689,12555c8501,12292,8323,12022,8137,11759c8190,11904,8275,12029,8361,12158c8627,12559,8942,13032,9343,13315c9366,13330,9367,13335,9383,13337c9351,13277,9312,13227,9269,13172c9020,12854,8784,12527,8546,12200c8437,12051,8174,11630,8250,11798c8262,11820,8275,11843,8287,11865c8503,12192,8737,12510,8990,12809c9079,12914,9171,13025,9277,13113c9298,13130,9301,13135,9316,13140c9291,13094,9266,13048,9235,13002c8980,12629,8376,11424,8507,11857c8543,11925,8559,11956,8586,12005c8697,12180,8814,12349,8934,12518c9045,12675,9161,12838,9306,12967c9310,12969,9314,12970,9318,12972c9296,12925,9275,12879,9247,12832c9156,12679,9063,12528,8973,12375c8868,12198,8764,12021,8662,11842c8626,11781,8558,11666,8593,11727c8702,11916,8817,12100,8936,12282c9026,12420,9157,12704,9314,12785c9362,12810,9312,12730,9306,12716c9238,12550,9127,12392,9040,12235c8950,12072,8861,11909,8773,11746c8816,11802,8839,11830,8877,11889c9029,12126,9156,12437,9353,12639c9378,12665,9397,12697,9380,12639c9315,12412,9162,12186,9064,11971c9038,11914,9017,11859,8995,11801c9053,11890,9105,11981,9156,12077c9239,12233,9312,12410,9417,12553c9433,12570,9433,12576,9447,12578c9434,12536,9422,12487,9405,12444c9387,12397,9172,11856,9195,11850c9231,11841,9278,11936,9296,11966c9319,12004,9477,12331,9523,12328c9552,12326,9525,12279,9516,12249c9509,12225,9431,12062,9449,12045c9464,12031,9587,12214,9607,12225c9623,12234,9620,12203,9632,12217c9642,12229,9658,12235,9642,12237c9632,12238,9612,12230,9605,12232c9559,12199,9529,12177,9494,12129c9432,12044,9384,11970,9291,11914c9166,11839,9019,11781,8882,11731c8798,11700,8712,11679,8623,11670c8476,11655,8313,11677,8174,11731c8154,11739,8067,11770,8085,11803c8113,11854,8118,11807,8149,11833em9521,13631c9524,13652,9531,13669,9533,13688c9535,13704,9534,13718,9536,13734c9539,13762,9541,13791,9545,13818c9548,13837,9549,13855,9553,13873c9556,13886,9561,13901,9565,13915c9569,13931,9573,13945,9577,13961c9582,13982,9585,14005,9592,14026c9596,14039,9600,14052,9605,14065c9618,14100,9632,14131,9642,14166c9651,14196,9658,14229,9666,14260c9675,14296,9688,14329,9701,14361c9707,14376,9712,14390,9718,14405c9731,14436,9745,14467,9757,14499c9766,14522,9771,14546,9782,14568c9792,14587,9799,14605,9809,14622c9827,14652,9844,14684,9861,14714c9872,14734,9882,14755,9893,14775c9907,14802,9924,14827,9938,14854c9969,14913,9997,14974,10029,15032c10057,15084,10077,15138,10103,15190c10115,15214,10130,15230,10145,15251c10083,15201,10031,15149,9984,15084c9922,14999,9876,14904,9817,14817c9797,14788,9772,14759,9757,14729c9747,14709,9739,14688,9730,14669c9702,14610,9688,14554,9671,14492c9650,14418,9623,14346,9602,14272c9590,14232,9577,14193,9565,14154c9557,14129,9551,14106,9545,14080c9538,14047,9526,14016,9516,13984c9509,13959,9502,13937,9496,13912c9490,13888,9488,13865,9484,13841c9481,13825,9478,13812,9476,13796c9474,13782,9472,13768,9471,13754c9468,13717,9473,13683,9476,13648c9495,13653,9514,13659,9533,13665c9550,13670,9568,13674,9585,13680c9633,13698,9678,13723,9725,13742c9773,13762,9822,13777,9873,13789c9908,13797,9940,13798,9975,13799c9995,13799,10011,13800,10031,13799c10068,13797,10103,13793,10140,13789c10162,13787,10183,13783,10204,13779c10238,13772,10272,13765,10305,13757c10329,13751,10353,13745,10377,13739c10425,13726,10474,13717,10522,13707c10534,13704,10546,13703,10559,13700c10587,13694,10615,13689,10643,13680c10685,13667,10730,13647,10774,13641c10788,13639,10804,13642,10818,13641c10799,13652,10780,13665,10759,13675c10672,13715,10583,13740,10490,13762c10370,13790,10254,13824,10132,13838c10092,13842,10052,13847,10012,13850c9934,13856,9852,13851,9775,13833c9751,13827,9729,13819,9706,13811c9692,13806,9678,13801,9664,13796c9654,13791,9651,13790,9644,13789c9661,13785,9676,13779,9693,13776c9750,13765,9808,13758,9866,13752c9914,13747,9964,13745,10012,13744c10112,13742,10209,13741,10308,13732c10339,13729,10370,13728,10401,13725c10429,13723,10458,13719,10485,13715c10573,13702,10654,13685,10742,13683c10743,13700,10746,13717,10747,13734c10752,13821,10749,13914,10742,14001c10739,14034,10733,14068,10727,14100c10703,14230,10661,14358,10626,14484c10619,14510,10610,14535,10601,14561c10590,14594,10575,14625,10562,14657c10547,14692,10531,14725,10512,14758c10502,14775,10491,14792,10478,14807c10458,14830,10434,14849,10414,14872c10390,14899,10371,14929,10354,14960c10327,15009,10300,15053,10268,15099c10246,15130,10226,15160,10206,15192c10190,15150,10173,15107,10157,15064c10111,14937,10058,14812,10002,14689c9942,14558,9877,14427,9797,14307c9776,14275,9753,14251,9730,14223c9752,14292,9779,14361,9807,14430c9872,14589,9942,14745,10024,14896c10054,14951,10087,14990,10127,15029c10123,15000,10122,14966,10113,14933c10030,14637,9895,14306,9725,14050c9723,14048,9720,14045,9718,14043c9732,14085,9747,14126,9765,14169c9833,14328,9914,14482,9999,14632c10062,14742,10125,14860,10204,14960c10240,15006,10248,14995,10283,15012c10287,14930,10270,14863,10241,14783c10183,14627,10105,14471,10024,14326c9964,14218,9901,14110,9834,14006c9813,13974,9794,13955,9770,13929c9788,13988,9810,14044,9841,14100c9909,14226,9981,14348,10056,14470c10118,14570,10182,14664,10258,14753c10280,14778,10304,14791,10325,14810c10320,14773,10320,14741,10305,14701c10269,14610,10229,14518,10179,14433c10133,14354,10084,14257,10019,14191c9997,14167,9995,14159,9975,14156c9992,14217,10013,14271,10044,14329c10098,14430,10164,14560,10261,14627c10297,14652,10313,14648,10349,14662c10370,14618,10378,14614,10377,14556c10375,14480,10327,14393,10295,14326c10245,14220,10181,14126,10108,14035c10116,14081,10120,14135,10142,14188c10210,14353,10273,14571,10409,14694c10415,14696,10422,14697,10428,14699c10449,14658,10466,14639,10465,14581c10463,14414,10379,14074,10241,13964c10220,13945,10216,13937,10197,13944c10189,14017,10190,14066,10209,14144c10236,14253,10278,14465,10384,14531c10411,14549,10418,14556,10441,14551c10475,14503,10500,14486,10510,14420c10527,14306,10494,14175,10446,14072c10427,14031,10402,14005,10377,13971c10367,13992,10339,13992,10337,14055c10335,14127,10355,14214,10384,14280c10411,14342,10454,14399,10525,14368c10571,14347,10602,14288,10618,14243c10641,14181,10627,14133,10618,14072c10588,14057,10592,14019,10549,14043c10507,14066,10489,14135,10478,14178c10460,14247,10470,14292,10485,14356c10507,14344,10521,14361,10544,14322c10580,14262,10578,14183,10542,14124c10474,14014,10338,14000,10248,14092c10210,14131,10159,14218,10164,14275c10168,14320,10191,14340,10204,14378c10274,14388,10305,14403,10372,14354c10446,14300,10495,14201,10458,14114c10428,14044,10342,13999,10268,14018c10206,14034,10170,14084,10147,14139c10123,14196,10143,14207,10152,14260c10220,14287,10246,14306,10327,14275c10414,14242,10488,14178,10554,14114c10601,14068,10645,14025,10663,13961c10661,13954,10660,13946,10658,13939c10614,13914,10602,13901,10542,13895c10464,13886,10374,13920,10305,13952c10213,13995,10127,14054,10051,14122c9994,14173,9980,14211,9957,14275c10012,14298,10027,14315,10100,14307c10200,14296,10327,14226,10384,14141c10419,14089,10405,14081,10404,14028c10346,14006,10302,13987,10236,13993c10100,14004,9799,14189,9903,14366c9923,14400,9930,14412,9955,14425c10043,14433,10100,14431,10184,14393c10215,14379,10276,14355,10285,14317c10291,14289,10261,14283,10241,14255em10315,12126c10313,12124,10312,12121,10310,12119c10327,12136,10343,12153,10362,12168c10378,12180,10394,12189,10411,12200c10438,12217,10464,12233,10485,12257c10497,12271,10507,12286,10517,12301c10533,12324,10549,12345,10564,12368c10573,12382,10581,12397,10589,12412c10597,12426,10605,12440,10613,12454c10621,12469,10627,12484,10636,12499c10647,12518,10658,12536,10668,12555c10676,12571,10684,12586,10692,12602c10702,12622,10710,12643,10719,12664c10727,12682,10736,12700,10744,12718c10754,12741,10764,12764,10776,12785c10787,12804,10798,12825,10808,12844c10822,12871,10831,12897,10843,12925c10851,12942,10858,12959,10865,12977c10876,13006,10888,13036,10897,13066c10903,13085,10908,13104,10914,13123c10920,13140,10927,13155,10932,13172c10937,13187,10940,13204,10944,13219c10951,13247,10962,13274,10969,13300c10973,13313,10973,13329,10976,13342e" stroked="t" o:allowincell="f" style="position:absolute;margin-left:152.5pt;margin-top:75.95pt;width:197.85pt;height:128.75pt;mso-wrap-style:none;v-text-anchor:middle">
                <v:fill o:detectmouseclick="t" on="false"/>
                <v:stroke color="blue" weight="76320" joinstyle="round" endcap="round"/>
                <w10:wrap type="none"/>
              </v:shape>
            </w:pict>
          </mc:Fallback>
        </mc:AlternateContent>
      </w:r>
      <w:r>
        <w:rPr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II – Use the Single Bulb Ta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photons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ff’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What is coming out of the bulb?</w:t>
      </w:r>
    </w:p>
    <w:p>
      <w:pPr>
        <w:pStyle w:val="Normal"/>
        <w:tabs>
          <w:tab w:val="clear" w:pos="720"/>
          <w:tab w:val="left" w:pos="1080" w:leader="none"/>
        </w:tabs>
        <w:ind w:left="1980" w:hanging="0"/>
        <w:rPr/>
      </w:pPr>
      <w:r>
        <w:rPr>
          <w:sz w:val="22"/>
          <w:szCs w:val="22"/>
        </w:rPr>
        <w:tab/>
        <w:tab/>
      </w:r>
      <w:r>
        <w:rPr>
          <w:b/>
          <w:color w:val="FF0000"/>
          <w:sz w:val="22"/>
          <w:szCs w:val="22"/>
        </w:rPr>
        <w:t>All colors of the color wheel.</w:t>
      </w:r>
    </w:p>
    <w:p>
      <w:pPr>
        <w:pStyle w:val="Normal"/>
        <w:tabs>
          <w:tab w:val="clear" w:pos="720"/>
          <w:tab w:val="left" w:pos="1080" w:leader="none"/>
        </w:tabs>
        <w:ind w:left="1980" w:hanging="0"/>
        <w:rPr>
          <w:sz w:val="22"/>
          <w:szCs w:val="22"/>
        </w:rPr>
      </w:pPr>
      <w:r>
        <w:rPr>
          <w:sz w:val="22"/>
          <w:szCs w:val="22"/>
        </w:rPr>
        <w:t>b)   What color light does the man see?</w:t>
      </w:r>
    </w:p>
    <w:p>
      <w:pPr>
        <w:pStyle w:val="Normal"/>
        <w:tabs>
          <w:tab w:val="clear" w:pos="720"/>
          <w:tab w:val="left" w:pos="1080" w:leader="none"/>
        </w:tabs>
        <w:ind w:left="198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White</w:t>
      </w:r>
      <w:r>
        <w:rPr>
          <w:sz w:val="22"/>
          <w:szCs w:val="22"/>
        </w:rPr>
        <w:br/>
        <w:b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ff’.</w:t>
        <w:br/>
        <w:t xml:space="preserve"> </w:t>
        <w:tab/>
        <w:t>a)   What is coming out of the bulb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color w:val="FF0000"/>
          <w:sz w:val="22"/>
          <w:szCs w:val="22"/>
        </w:rPr>
        <w:t>A white light</w:t>
      </w:r>
      <w:r>
        <w:rPr>
          <w:sz w:val="22"/>
          <w:szCs w:val="22"/>
        </w:rPr>
        <w:br/>
        <w:br/>
        <w:br/>
        <w:t xml:space="preserve"> </w:t>
        <w:tab/>
        <w:t>b)   What color light does the man see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White</w:t>
      </w:r>
      <w:r>
        <w:rPr>
          <w:sz w:val="22"/>
          <w:szCs w:val="22"/>
        </w:rPr>
        <w:br/>
        <w:br/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photons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</w:t>
        <w:br/>
        <w:t xml:space="preserve">  </w:t>
        <w:tab/>
        <w:t xml:space="preserve">a)   Choose any filter color. Record the color </w:t>
      </w:r>
      <w:r>
        <w:rPr>
          <w:b/>
          <w:color w:val="FF0000"/>
          <w:sz w:val="22"/>
          <w:szCs w:val="22"/>
        </w:rPr>
        <w:t>Yellow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12"/>
          <w:szCs w:val="12"/>
        </w:rPr>
        <w:br/>
      </w:r>
      <w:r>
        <w:rPr>
          <w:sz w:val="22"/>
          <w:szCs w:val="22"/>
        </w:rPr>
        <w:t xml:space="preserve"> </w:t>
        <w:tab/>
        <w:t>b)   What is coming out of the bulb before the filter (in the area just in front of the filter)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color w:val="FF0000"/>
          <w:sz w:val="22"/>
          <w:szCs w:val="22"/>
        </w:rPr>
        <w:t>All colored photon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What is coming out after the filter?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Yellow photons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br/>
        <w:br/>
        <w:br/>
        <w:t xml:space="preserve"> </w:t>
        <w:tab/>
        <w:t>d)   What color light does the man see?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>
          <w:sz w:val="22"/>
          <w:szCs w:val="22"/>
        </w:rPr>
        <w:tab/>
        <w:tab/>
      </w:r>
      <w:r>
        <w:rPr>
          <w:b/>
          <w:color w:val="FF0000"/>
          <w:sz w:val="22"/>
          <w:szCs w:val="22"/>
        </w:rPr>
        <w:t>Yellow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e)   Choose another filter color. Record the color </w:t>
      </w:r>
      <w:r>
        <w:rPr>
          <w:b/>
          <w:color w:val="FF0000"/>
          <w:sz w:val="22"/>
          <w:szCs w:val="22"/>
          <w:u w:val="single"/>
        </w:rPr>
        <w:t>Red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Repeat questions b-d (above). Please record your observations as you answer the questions.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/>
      </w:pPr>
      <w:r>
        <w:rPr>
          <w:sz w:val="22"/>
          <w:szCs w:val="22"/>
        </w:rPr>
        <w:tab/>
      </w:r>
      <w:r>
        <w:rPr>
          <w:b/>
          <w:color w:val="FF0000"/>
          <w:sz w:val="22"/>
          <w:szCs w:val="22"/>
        </w:rPr>
        <w:t xml:space="preserve">All colored photons. 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>Red photons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>Red</w:t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br/>
        <w:br/>
        <w:t xml:space="preserve"> </w:t>
        <w:tab/>
        <w:t>g)   What is the filter doing?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ab/>
        <w:tab/>
      </w:r>
      <w:r>
        <w:rPr>
          <w:b/>
          <w:color w:val="FF0000"/>
          <w:sz w:val="22"/>
          <w:szCs w:val="22"/>
        </w:rPr>
        <w:t>Filtering out all other colors besides the colors of the filter.</w:t>
        <w:br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</w:t>
        <w:br/>
        <w:t xml:space="preserve">   </w:t>
        <w:tab/>
        <w:t>a)   Choose any filter color. Record the color</w:t>
      </w:r>
      <w:r>
        <w:rPr>
          <w:color w:val="FF0000"/>
          <w:sz w:val="22"/>
          <w:szCs w:val="22"/>
          <w:u w:val="single"/>
        </w:rPr>
        <w:t xml:space="preserve"> Blue</w:t>
      </w:r>
      <w:r>
        <w:rPr>
          <w:sz w:val="22"/>
          <w:szCs w:val="22"/>
        </w:rPr>
        <w:t xml:space="preserve">. Repeat questions b-d (from question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br/>
        <w:t xml:space="preserve">             on the last page). Please record your observations as you answer the questions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>
          <w:sz w:val="22"/>
          <w:szCs w:val="22"/>
        </w:rPr>
        <w:tab/>
        <w:tab/>
      </w:r>
      <w:r>
        <w:rPr>
          <w:b/>
          <w:color w:val="FF0000"/>
          <w:sz w:val="22"/>
          <w:szCs w:val="22"/>
        </w:rPr>
        <w:t xml:space="preserve">A white light.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Blue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Blue.</w:t>
      </w:r>
      <w:r>
        <w:rPr>
          <w:sz w:val="22"/>
          <w:szCs w:val="22"/>
        </w:rPr>
        <w:br/>
        <w:br/>
        <w:br/>
        <w:br/>
        <w:t xml:space="preserve"> </w:t>
        <w:tab/>
        <w:t xml:space="preserve">b)   Choose another filter color. Record the color </w:t>
      </w:r>
      <w:r>
        <w:rPr>
          <w:b/>
          <w:color w:val="FF0000"/>
          <w:sz w:val="22"/>
          <w:szCs w:val="22"/>
        </w:rPr>
        <w:t>Green</w:t>
      </w:r>
      <w:r>
        <w:rPr>
          <w:sz w:val="22"/>
          <w:szCs w:val="22"/>
        </w:rPr>
        <w:t xml:space="preserve">. Repeat questions b-d (from question </w:t>
        <w:br/>
        <w:t xml:space="preserve">              3 on the last page). Please record your observations as you answer the questions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Whit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Green light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Green.</w:t>
      </w:r>
      <w:r>
        <w:rPr>
          <w:sz w:val="22"/>
          <w:szCs w:val="22"/>
        </w:rPr>
        <w:br/>
        <w:br/>
        <w:br/>
        <w:br/>
        <w:t xml:space="preserve"> </w:t>
        <w:tab/>
        <w:t>c)   What are the differences between question 3 (photon setting) and question 4 (solid setting)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There is multi-colored photons before the filter on the photon setting, and on the solid setting, there is a white light.</w:t>
      </w:r>
      <w:r>
        <w:rPr>
          <w:sz w:val="22"/>
          <w:szCs w:val="22"/>
        </w:rPr>
        <w:br/>
        <w:br/>
        <w:br/>
        <w:br/>
        <w:t xml:space="preserve"> </w:t>
        <w:tab/>
        <w:t>d)   What are the similarities between question 3 (photon setting) and question 4 (solid setting)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>All colors make white.</w:t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monochromatic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 </w:t>
        <w:br/>
        <w:t xml:space="preserve"> </w:t>
        <w:tab/>
        <w:t xml:space="preserve">a)   Select a bulb color and a filter color that are </w:t>
      </w:r>
      <w:r>
        <w:rPr>
          <w:b/>
          <w:sz w:val="22"/>
          <w:szCs w:val="22"/>
        </w:rPr>
        <w:t>different</w:t>
      </w:r>
      <w:r>
        <w:rPr>
          <w:sz w:val="22"/>
          <w:szCs w:val="22"/>
        </w:rPr>
        <w:t xml:space="preserve">. Record the colors chosen below. What does the man </w:t>
        <w:br/>
        <w:t xml:space="preserve">             see?  </w:t>
        <w:br/>
        <w:t xml:space="preserve"> </w:t>
        <w:tab/>
        <w:tab/>
        <w:tab/>
      </w:r>
      <w:r>
        <w:rPr>
          <w:b/>
          <w:sz w:val="22"/>
          <w:szCs w:val="22"/>
        </w:rPr>
        <w:t xml:space="preserve">Bulb Color:  </w:t>
      </w:r>
      <w:r>
        <w:rPr>
          <w:b/>
          <w:color w:val="FF0000"/>
          <w:sz w:val="22"/>
          <w:szCs w:val="22"/>
          <w:u w:val="single"/>
        </w:rPr>
        <w:t>Blue</w:t>
      </w:r>
      <w:r>
        <w:rPr>
          <w:b/>
          <w:sz w:val="22"/>
          <w:szCs w:val="22"/>
        </w:rPr>
        <w:br/>
        <w:t xml:space="preserve"> </w:t>
        <w:tab/>
        <w:tab/>
        <w:tab/>
        <w:t xml:space="preserve">Filter Color: </w:t>
      </w:r>
      <w:r>
        <w:rPr>
          <w:b/>
          <w:color w:val="FF0000"/>
          <w:sz w:val="22"/>
          <w:szCs w:val="22"/>
          <w:u w:val="single"/>
        </w:rPr>
        <w:t>Yellow</w:t>
      </w:r>
      <w:r>
        <w:rPr>
          <w:b/>
          <w:sz w:val="22"/>
          <w:szCs w:val="22"/>
        </w:rPr>
        <w:br/>
        <w:t xml:space="preserve"> </w:t>
        <w:tab/>
        <w:tab/>
      </w:r>
      <w:r>
        <w:rPr>
          <w:b/>
          <w:sz w:val="12"/>
          <w:szCs w:val="12"/>
        </w:rPr>
        <w:tab/>
        <w:br/>
      </w:r>
      <w:r>
        <w:rPr>
          <w:b/>
          <w:sz w:val="22"/>
          <w:szCs w:val="22"/>
        </w:rPr>
        <w:t xml:space="preserve"> </w:t>
        <w:tab/>
        <w:tab/>
        <w:tab/>
        <w:t>Color seen by the man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b/>
          <w:color w:val="FF0000"/>
          <w:sz w:val="22"/>
          <w:szCs w:val="22"/>
        </w:rPr>
        <w:t>None</w:t>
      </w:r>
      <w:r>
        <w:rPr>
          <w:b/>
          <w:sz w:val="22"/>
          <w:szCs w:val="22"/>
        </w:rPr>
        <w:br/>
        <w:br/>
      </w:r>
      <w:r>
        <w:rPr>
          <w:sz w:val="22"/>
          <w:szCs w:val="22"/>
        </w:rPr>
        <w:br/>
        <w:t xml:space="preserve"> </w:t>
        <w:tab/>
        <w:t xml:space="preserve">b)   Select a bulb color and a filter color that are the </w:t>
      </w:r>
      <w:r>
        <w:rPr>
          <w:b/>
          <w:sz w:val="22"/>
          <w:szCs w:val="22"/>
        </w:rPr>
        <w:t>same</w:t>
      </w:r>
      <w:r>
        <w:rPr>
          <w:sz w:val="22"/>
          <w:szCs w:val="22"/>
        </w:rPr>
        <w:t xml:space="preserve">. Record the colors chosen below. What does the man </w:t>
        <w:br/>
        <w:t xml:space="preserve">             see?  </w:t>
        <w:br/>
        <w:t xml:space="preserve"> </w:t>
        <w:tab/>
        <w:tab/>
        <w:tab/>
      </w:r>
      <w:r>
        <w:rPr>
          <w:b/>
          <w:sz w:val="22"/>
          <w:szCs w:val="22"/>
        </w:rPr>
        <w:t xml:space="preserve">Bulb Color:  </w:t>
      </w:r>
      <w:r>
        <w:rPr>
          <w:b/>
          <w:color w:val="FF0000"/>
          <w:sz w:val="22"/>
          <w:szCs w:val="22"/>
          <w:u w:val="single"/>
        </w:rPr>
        <w:t>Yellow</w:t>
      </w:r>
      <w:r>
        <w:rPr>
          <w:b/>
          <w:sz w:val="22"/>
          <w:szCs w:val="22"/>
        </w:rPr>
        <w:br/>
        <w:t xml:space="preserve"> </w:t>
        <w:tab/>
        <w:tab/>
        <w:tab/>
        <w:t xml:space="preserve">Filter Color: </w:t>
      </w:r>
      <w:r>
        <w:rPr>
          <w:b/>
          <w:color w:val="FF0000"/>
          <w:sz w:val="22"/>
          <w:szCs w:val="22"/>
          <w:u w:val="single"/>
        </w:rPr>
        <w:t>Yellow</w:t>
      </w:r>
      <w:r>
        <w:rPr>
          <w:sz w:val="22"/>
          <w:szCs w:val="22"/>
        </w:rPr>
        <w:br/>
        <w:t xml:space="preserve"> </w:t>
        <w:tab/>
        <w:tab/>
      </w:r>
      <w:r>
        <w:rPr>
          <w:b/>
          <w:sz w:val="12"/>
          <w:szCs w:val="12"/>
        </w:rPr>
        <w:tab/>
        <w:br/>
        <w:t xml:space="preserve"> </w:t>
        <w:tab/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lor seen by the man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ab/>
        <w:tab/>
        <w:t>Yellow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What is the filter doing?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Only allowing the same color as the filter pass through.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In this activity light was represented in 2 ways – as a photon or as a solid. What explanation can you provide for the nature of light? </w:t>
      </w:r>
    </w:p>
    <w:p>
      <w:pPr>
        <w:pStyle w:val="Normal"/>
        <w:ind w:left="216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You can either see light as separate photons or all together as a white light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4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Continued on the next page.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57800</wp:posOffset>
              </wp:positionH>
              <wp:positionV relativeFrom="paragraph">
                <wp:posOffset>-173990</wp:posOffset>
              </wp:positionV>
              <wp:extent cx="19431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13.7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7:43:00Z</dcterms:created>
  <dc:creator> </dc:creator>
  <dc:description/>
  <cp:keywords/>
  <dc:language>en-US</dc:language>
  <cp:lastModifiedBy>OSSD</cp:lastModifiedBy>
  <cp:lastPrinted>2007-12-27T16:18:00Z</cp:lastPrinted>
  <dcterms:modified xsi:type="dcterms:W3CDTF">2009-04-30T17:43:00Z</dcterms:modified>
  <cp:revision>2</cp:revision>
  <dc:subject/>
  <dc:title>Physics</dc:title>
</cp:coreProperties>
</file>